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Бюллетень новых поступлений журнальных статей (№ 10, 2016).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8385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Экономис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анковский В.</w:t>
            </w:r>
            <w:r>
              <w:rPr/>
              <w:br/>
              <w:t>   Заявленные программные позиции и их сравнительный анализ / В. Данковский, В. Киселев    // Экономист. - 2016.- № 9. - С. 3-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ышевский Б.</w:t>
            </w:r>
            <w:r>
              <w:rPr/>
              <w:br/>
              <w:t>   Накопление капитала в постсоветском периоде / Б. Плышевский    // Экономист. - 2016.- № 9. - С. 22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 некоторых циклах и финансовых механизмах в инвестировании</w:t>
            </w:r>
            <w:r>
              <w:rPr/>
              <w:t xml:space="preserve"> / М. Ершов, А. Танасова, В. Татузов, О. Лупандина    // Экономист. - 2016.- № 9. - С. 37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аева Т.</w:t>
            </w:r>
            <w:r>
              <w:rPr/>
              <w:br/>
              <w:t>   К оценке макроэкономической результативности инновационной деятельности / Т. Николаева, Е. К%оростышевская, Н. Костикова    // Экономист. - 2016.- № 9. - С. 50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досийчук А.</w:t>
            </w:r>
            <w:r>
              <w:rPr/>
              <w:br/>
              <w:t>   О задачах науки и профессионального образования при развитии народного хозяйства / А. Тодосийчук    // Экономист. - 2016.- № 9. - С. 63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одезникова И.</w:t>
            </w:r>
            <w:r>
              <w:rPr/>
              <w:br/>
              <w:t>   Формирование кадрового обеспечения импортозамещения (на примере машиностроения и ОПК) / И. Колодезникова    // Экономист. - 2016.- № 9. - С. 76-8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дашев А.</w:t>
            </w:r>
            <w:r>
              <w:rPr/>
              <w:br/>
              <w:t>   Теневой капитал и система противодействия его кругооьороту / А. Дадашев, Н. Танющева    // Экономист. - 2016.- № 9. - С. 84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мешев М.</w:t>
            </w:r>
            <w:r>
              <w:rPr/>
              <w:br/>
              <w:t>   Леонтьев Василий Васильевич (1906-1999) / М. Лемешев    // Экономист. - 2016.- № 9. - С. 92-9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sz w:val="36"/>
                <w:szCs w:val="36"/>
              </w:rPr>
              <w:t>Проблемы прогнозировани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Восстановление экономического роста в России</w:t>
            </w:r>
            <w:r>
              <w:rPr/>
              <w:t>: научный доклад ИНП РАН    // Проблемы прогнозирования. - 2016.- № 5. - С. 3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ценка вклада накопления человеческого капитала в экономический рост</w:t>
            </w:r>
            <w:r>
              <w:rPr/>
              <w:t xml:space="preserve"> / Н. В. Суворов, А. В. Суворов, В. Г. Гребенников и др.    // Проблемы прогнозирования. - 2016.- № 5. - С. 18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реднесрочный прогноз динамики развития экономики России</w:t>
            </w:r>
            <w:r>
              <w:rPr/>
              <w:t xml:space="preserve"> / А. А. Акаев, Н. С. Зиядуллаев, А. И. Сарыгулов, В. Н. Соколов    // Проблемы прогнозирования. - 2016.- № 5. - С. 37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А.О.</w:t>
            </w:r>
            <w:r>
              <w:rPr/>
              <w:br/>
              <w:t>   Исследование мультипликативного воздействия роста государственных расходов на экономику России / А. О. Баранов, К. С. Крашенина    // Проблемы прогнозирования. - 2016.- № 5. - С. 47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анов А.О.</w:t>
            </w:r>
            <w:r>
              <w:rPr/>
              <w:br/>
              <w:t>   Исследование мультипликативного воздействия роста государственных расходов на экономику страны / А. О. Баранов, К. С. Крашенина    // Проблемы прогнозирования. - 2016.- № 5. - С. 47-5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ахов В.А.</w:t>
            </w:r>
            <w:r>
              <w:rPr/>
              <w:br/>
              <w:t>   О роли топливно-энергетического комплекса в экономике России / В. А. Малахов, К. В. Несытых    // Проблемы прогнозирования. - 2016.- № 5. - С. 59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нев А.К.</w:t>
            </w:r>
            <w:r>
              <w:rPr/>
              <w:br/>
              <w:t>   Рост цен на продукцию добывающей промышленности в постсоветский период и деиндустриализация экономики / А. К. Корнев, С. И. Максимцова, С. В. Трещина    // Проблемы прогнозирования. - 2016.- № 5. - С. 70-8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селев С.В.</w:t>
            </w:r>
            <w:r>
              <w:rPr/>
              <w:br/>
              <w:t>   Прогнозирование развития сельского хозяйства России в условиях измерения климата / С. В. Киселев, А. С. Строков, А. Ю. Белугин    // Проблемы прогнозирования. - 2016.-№ 5. - С. 86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А.К.</w:t>
            </w:r>
            <w:r>
              <w:rPr/>
              <w:br/>
              <w:t>   Оценка спроса на финансовые ресурсы для восстановления экономического роста / А. К. Моисеев    // Проблемы прогнозирования. - 2016.- № 5. - С.98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брагимов Ш.Ш.</w:t>
            </w:r>
            <w:r>
              <w:rPr/>
              <w:br/>
              <w:t>   Интенсивность деятельности российского денежно-банковского сектора в условиях воздействия на экономику негативных внешних факторов в 2014-2015 гг. / Ш. Ш. Ибрагимов    // Проблемы прогнозирования. - 2016.- № 5. - С. 103-11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а М.А.</w:t>
            </w:r>
            <w:r>
              <w:rPr/>
              <w:br/>
              <w:t>   Анализ характера причинно-следственной связи между инфляцией и заработной платой в России / М. А. Иванова    // Проблемы прогнозирования. - 2016.- № 5. - С. 119-1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 xml:space="preserve">Дисбалансы внешнего сектора российского финансового рынка и подходы к их регулированию </w:t>
            </w:r>
            <w:r>
              <w:rPr/>
              <w:t>/ Е. А. Звонова, А. В. Навой, В. Я. Пищик и др.    // Проблемы прогнозирования. - 2016.- № 5. - С. 133-14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сановский В.А.</w:t>
            </w:r>
            <w:r>
              <w:rPr/>
              <w:br/>
              <w:t>   Влияние пространственного фактора на региональную дифференциацию безработицы в российской экономике / В. А. Русановский, В. А. Марков    // Проблемы прогнозирования. - 2016.- № 5. - С. 144-1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зова Л.М.</w:t>
            </w:r>
            <w:r>
              <w:rPr/>
              <w:br/>
              <w:t>   Рынок труда в республике Марий Эл / Л. М. Низова, И. В. Малинкина    // Проблемы прогнозирования. - 2016.- № 5. - С. 158-16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Аудиторские ведомост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релик Л.Н.</w:t>
            </w:r>
            <w:r>
              <w:rPr/>
              <w:br/>
              <w:t>   Динамика состава СРО аудиторов 2011-2015 / Л. Н. Горелик    // Аудиторские ведомости. - 2016.- № 9. - С. 3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ольникова Ю.Ю.</w:t>
            </w:r>
            <w:r>
              <w:rPr/>
              <w:br/>
              <w:t>   Проблемные вопросы использования норм международных стандартов аудита, предусматривающих обращение аудитора за юридической поддержкой / Ю. Ю. Смольникова, Н. Н. Масино    // Аудиторские ведомости. - 2016.- № 9. - С. 17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ин С.Е.</w:t>
            </w:r>
            <w:r>
              <w:rPr/>
              <w:br/>
              <w:t>   Понятие "внутренний аудит" в российской литературе / С. Е. Левин    // Аудиторские ведомости. - 2016.- № 9. - С. 26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нералова Н.В.</w:t>
            </w:r>
            <w:r>
              <w:rPr/>
              <w:br/>
              <w:t>   Освобождение инвестиционных организаций от консолидации при формировании отчетности по МСФО / Н. В. Генералова, Е. Ю. Попова    // Аудиторские ведомости. - 2016.- № 9. - С. 37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читайло И.А.</w:t>
            </w:r>
            <w:r>
              <w:rPr/>
              <w:br/>
              <w:t>   Методика учета финансовых результатов организаций с комплексным производством в системе директ-костинг / И. А. Нечитайло    // Аудиторские ведомости. - 2016.- № 9. - С. 52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липьев Д.Ю.</w:t>
            </w:r>
            <w:r>
              <w:rPr/>
              <w:br/>
              <w:t>   Эффективность внутреннего контроля: проблемы и критерии оценки / Д. Ю. Филипьев    // Аудиторские ведомости. - 2016.- № 9. - С. 69-8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Деньги и креди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лонский А.Э.</w:t>
            </w:r>
            <w:r>
              <w:rPr/>
              <w:br/>
              <w:t>   Управление ликвидностью банковского сектора в условиях перехода к структурному профициту / А. Э. Полонский    // Деньги и кредит. - 2016.- № 10. - С. 3-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ядьев Д.Н.</w:t>
            </w:r>
            <w:r>
              <w:rPr/>
              <w:br/>
              <w:t>   Умеренно жесткая денежно-кредитная политика необходима для достижения целевого уровня инфляции в 2017 году / Д. Н. Чернядьев, С. А. Власов    // Деньги и кредит. - 2016.- № 10. - С. 8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дчин В.А.</w:t>
            </w:r>
            <w:r>
              <w:rPr/>
              <w:br/>
              <w:t>   Надзор и наблюдение в национальной платежной системе: деятельность ГУ банка России по Центральному федеральному округу / В. А. Гридчин    // Деньги и кредит. - 2016.- № 10. - С. 16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ыслов Д.В.</w:t>
            </w:r>
            <w:r>
              <w:rPr/>
              <w:br/>
              <w:t>   Перспективы реформы международной валютной системы: современные подходы / Д. В. Смыслов    // Деньги и кредит. - 2016.- № 10. - С. 20-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удякова Л.С.</w:t>
            </w:r>
            <w:r>
              <w:rPr/>
              <w:br/>
              <w:t>   Экспортируемая и импортируемая инфляция в открытых экономиках / Л. С. Худякова, А. П. Поливач    // Деньги и кредит. - 2016.- № 10. - С. 34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онов В.М.</w:t>
            </w:r>
            <w:r>
              <w:rPr/>
              <w:br/>
              <w:t>   О месте и роли наличных денег в мировой экономике (исчезнут ли наличные деньги?) / В. М. Ионов    // Деньги и кредит. - 2016.- № 10. - С. 43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стов В.Л.</w:t>
            </w:r>
            <w:r>
              <w:rPr/>
              <w:br/>
              <w:t>   Институт "регулятивных песочниц" как инструмент поддержки финансовых инноваций / В. Л. Достов, П. М. Шуст, Е. С. Рябкова    // Деньги и кредит. - 2016.- № 10. - С. 51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ричков М.А.</w:t>
            </w:r>
            <w:r>
              <w:rPr/>
              <w:br/>
              <w:t>   Динамика межрегиональных различий за 2014-2015 годы / М. А. Старичков    // Деньги и кредит. - 2016.- № 10. - С. 57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иков Д.М.</w:t>
            </w:r>
            <w:r>
              <w:rPr/>
              <w:br/>
              <w:t>   Анализ влияния закредитованности населения на потенциальный рост потребительского кредитования в России в 2016-2017 годах / Д. М. Куликов    // Деньги и кредит. - 2016.- № 10. - С. 65-6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тораднева Н.Л.</w:t>
            </w:r>
            <w:r>
              <w:rPr/>
              <w:br/>
              <w:t>   К вопросу о совершенствовании понятийного аппарата банковской сферы / Н. Л. Полтораднева, А. Я. Долгушина    // Деньги и кредит. - 2016.- № 10. - С. 72-7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опросы статистик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ванов Ю.Н.</w:t>
            </w:r>
            <w:r>
              <w:rPr/>
              <w:br/>
              <w:t>   Некоторые дискуссионные вопросы применения СНС 2008 в национальной статистической практике / Ю. Н. Иванов, Т. А. Хоменко    // Вопросы статистики. - 2016.-№ 9. - С. 3-1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ячева И.П.</w:t>
            </w:r>
            <w:r>
              <w:rPr/>
              <w:br/>
              <w:t>   Организационно-методологические вопросы интеграции статистики цен и расчета паритета покупательной способности валют / И. П. Горячева    // Вопросы статистики. - 2016.- № 9. - С. 11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яков К.Л.</w:t>
            </w:r>
            <w:r>
              <w:rPr/>
              <w:br/>
              <w:t>   Моделирование влияния долговой нагрузки на эффективность деятельности субъектов предпринимательства / К. Л. Поляков, М. В. Полякова, С. В. Самойленко    // Вопросы статистики. - 2016.- № 9. - С. 17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шина О.Э.</w:t>
            </w:r>
            <w:r>
              <w:rPr/>
              <w:br/>
              <w:t>   Статистический эксперимент для проверки адекватности парных связей на примере оценки влияния секьютеризации на финансовые показатели деятельности российских банков / О. Э. Башина, Л. В. Матраева    // Вопросы статистики. - 2016.- № 9. - С. 30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ахотько Л.П.</w:t>
            </w:r>
            <w:r>
              <w:rPr/>
              <w:br/>
              <w:t>   Реализация программ демеграфической безопасности и оценка их эффективности в республике Беларусь / Л. П. Шахотько    // Вопросы статистики. - 2016.- № 9. - С. 38-4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ловьев А.К.</w:t>
            </w:r>
            <w:r>
              <w:rPr/>
              <w:br/>
              <w:t>   Актуарный анализ формирования досрочных пенсий по старости для обоснования условий их страхового обеспечения / А. К. Соловьев    // Вопросы статистики. - 2016.- № 9. - С. 49-5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дина Т.Н.</w:t>
            </w:r>
            <w:r>
              <w:rPr/>
              <w:br/>
              <w:t>   О международном опыте формирования информационно-статистических ресурсов поддержки социальных программ, направленных на обеспечение интересов детей / Т. Н. Юдина, А. В. Богомолова, О. В. Петухова    // Вопросы статистики. - 2016.- № 9. - С. 56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ршавская Е.Я.</w:t>
            </w:r>
            <w:r>
              <w:rPr/>
              <w:br/>
              <w:t>   Российские работники с высшим образованием: анализ образовательных специальностей / Е. Я. Варшавская    // Вопросы статистики. - 2016.- № 9. - С, 65-7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фимова М.Р.</w:t>
            </w:r>
            <w:r>
              <w:rPr/>
              <w:br/>
              <w:t>   Статистическая оценка грамотности населения России: от умения читать до ученых степеней / М. Р. Ефимова, Е. А. Долгих    // Вопросы статистики. - 2016.- № 9. - С. 77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блемы теории и практики 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ганбедян А.</w:t>
            </w:r>
            <w:r>
              <w:rPr/>
              <w:br/>
              <w:t>   О роли банковской системы России в преодолении рецессии и возобновлении социально-экномического роста / А. Аганбедян, И. Руденский    // Проблемы теории и практики управления. - 2016.- № 8. - С 8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сунян Г.</w:t>
            </w:r>
            <w:r>
              <w:rPr/>
              <w:br/>
              <w:t>   Банковская система России и экономический рост: стратегические цели и необходимые меры / Г. Тосунян    // Проблемы теории и практики управления. - 2016.- № 8. - С. 20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епач А.</w:t>
            </w:r>
            <w:r>
              <w:rPr/>
              <w:br/>
              <w:t>   О монетарных факторах экономики роста / А. Клепач    // Проблемы теории и практики управления. - 2016.- № 8. - С. 34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митриев В.</w:t>
            </w:r>
            <w:r>
              <w:rPr/>
              <w:br/>
              <w:t>   Финансовые меры поддержки проектов государственно-частного партнерства в социальной сфере экономики / В. Дмитриев    // Проблемы теории и практики управления. - 2016.- № 8. - С. 42-4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йрапетян М.</w:t>
            </w:r>
            <w:r>
              <w:rPr/>
              <w:br/>
              <w:t>   Денежно-кредитная политика России в контексте периодических циклических колебаний / М. Айрапетян    // Проблемы теории и практики управления. - 2016.- № 8. - С. 50-6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люков А.</w:t>
            </w:r>
            <w:r>
              <w:rPr/>
              <w:br/>
              <w:t>   Роль банков вс выходе из кризиса и оживление экономики России / А. Милюков    // Проблемы теории и практики управления. - 2016.- № 8. - С. 64-7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ов-Данильян А.</w:t>
            </w:r>
            <w:r>
              <w:rPr/>
              <w:br/>
              <w:t>   Проблемы управления банковской системой России как источником инвестиций в интересах преодоления текущего экономического кризиса / А. Данилов-Данильян    // Проблемы теории и практики управления. - 2016.- № 8. - С. 73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ршов М.</w:t>
            </w:r>
            <w:r>
              <w:rPr/>
              <w:br/>
              <w:t>   Что мешает российским банкам активнее участвовать в стимулировании роста экономики? / М. Ершов    // Проблемы теории и практики управления. - 2016.- № 8. - С. 80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втвань О.</w:t>
            </w:r>
            <w:r>
              <w:rPr/>
              <w:br/>
              <w:t>   Роль банковской системы России в возвращении на траекторию устойчивого экономического роста / О. Говтвань, А. Моисеев    // Проблемы теории и практики управления. - 2016.- № 8. - С. 87-9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ркин Я.</w:t>
            </w:r>
            <w:r>
              <w:rPr/>
              <w:br/>
              <w:t>   Другая финансовая политика. Сильный ответ на кризис и санкции / Я. Миркин    // Проблемы теории и практики управления. - 2016.- № 8. - С. 100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точеева Н.</w:t>
            </w:r>
            <w:r>
              <w:rPr/>
              <w:br/>
              <w:t>   Источники финансирования экономического роста российской экономики / Н. Наточеева, Ю. Ровенский, Т. Белянчикова    // Проблемы теории и практики управления. - 2016.- № 8. - С. 108-1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лакин С.</w:t>
            </w:r>
            <w:r>
              <w:rPr/>
              <w:br/>
              <w:t>   Перспективы и направления развития банковской деятельности / С. Балакин    // Проблемы теории и практики управления. - 2016.- № 8. - С. 115-1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ндоян Э.</w:t>
            </w:r>
            <w:r>
              <w:rPr/>
              <w:br/>
              <w:t>   Альтернативный подход к развитию системы резервирования банковских обязательств / Э. Сандоян, Л. Мнацаканян, Ф. Адиян    // Проблемы теории и практики управления. - 2016.- № 8. - С. 124-13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Бухгалтерский учет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рпова Л.И.</w:t>
            </w:r>
            <w:r>
              <w:rPr/>
              <w:br/>
              <w:t>   Для малых предприятий, ведущих упрощенный учет, изменены четыре ПБУ / Л. И. Карпова    // Бухгалтерский учет. - 2016. - № 10. - С. 8-1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пин Е.В.</w:t>
            </w:r>
            <w:r>
              <w:rPr/>
              <w:br/>
              <w:t>   Налоговый мониторинг - предупреждение налоговых споров / Е. В. Крупин    // Бухгалтерский учет. - 2016. - № 10. - С. 14-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ычков А.И.</w:t>
            </w:r>
            <w:r>
              <w:rPr/>
              <w:br/>
              <w:t>   Корректировка базы по НДС при премировании покупателей / А. И. Бычков    // Бухгалтерский учет. - 2016. - № 10. - С. 18-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ловская Э.С.</w:t>
            </w:r>
            <w:r>
              <w:rPr/>
              <w:br/>
              <w:t>   Учет финансовых инструментов / Э. С. Дружиловская    // Бухгалтерский учет. - 2016. - № 10. - С. 20-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русникина А.Б.</w:t>
            </w:r>
            <w:r>
              <w:rPr/>
              <w:br/>
              <w:t>   Учет незавершенного производства / А. Б. Брусникина    // Бухгалтерский учет. - 2016. - № 10. - С. 27-3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наменщиков С.А.</w:t>
            </w:r>
            <w:r>
              <w:rPr/>
              <w:br/>
              <w:t>   Обременения застройщика многоквартирных жилых домов: учет и налогообложение / С. А. Знаменщиков    // Бухгалтерский учет. - 2016. - № 10. - С. 32-3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глова В.Ю.</w:t>
            </w:r>
            <w:r>
              <w:rPr/>
              <w:br/>
              <w:t>   Оценка готовой продукции: бухгалтерский и налоговый учет / В. Ю. Круглова    // Бухгалтерский учет. - 2016. - № 10. - С. 37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олева В.Ю.</w:t>
            </w:r>
            <w:r>
              <w:rPr/>
              <w:br/>
              <w:t>   Учет сомнительных долгов / В. Ю. Соболева    // Бухгалтерский учет. - 2016. - № 10. - С. 42-4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бинянская Е.Н.</w:t>
            </w:r>
            <w:r>
              <w:rPr/>
              <w:br/>
              <w:t>   Перевод долга: нологовые последствия / Е. Н. Дубинянская    // Бухгалтерский учет. - 2016. - № 10. - С. 48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рещагин С.А.</w:t>
            </w:r>
            <w:r>
              <w:rPr/>
              <w:br/>
              <w:t>   Благоустройство территории: признание расходов / С. А. Верещагин    // Бухгалтерский учет. - 2016. - № 10. - С. 54-5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в А.В.</w:t>
            </w:r>
            <w:r>
              <w:rPr/>
              <w:br/>
              <w:t>   НДС: спорные вопросы исчисления и уплаты / А. В. Белов    // Бухгалтерский учет. - 2016. - № 10. - С. 58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А.Н.</w:t>
            </w:r>
            <w:r>
              <w:rPr/>
              <w:br/>
              <w:t>   Признание доходов при определении налогооблагаемой прибыли / А. Н. Медведев    // Бухгалтерский учет. - 2016. - № 10. - С. 62-6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кович Г.Н.</w:t>
            </w:r>
            <w:r>
              <w:rPr/>
              <w:br/>
              <w:t>   Аренда имущества у государства: бухгалтерский и налоговый учет / Г. Н. Левкович    // Бухгалтерский учет. - 2016. - № 10. - С. 67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цкявичене Е.В.</w:t>
            </w:r>
            <w:r>
              <w:rPr/>
              <w:br/>
              <w:t>   Валютные истории / Е. В. Мацкявичене    // Бухгалтерский учет. - 2016. - № 10. - С. 72-7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рсулая Т.Д.</w:t>
            </w:r>
            <w:r>
              <w:rPr/>
              <w:br/>
              <w:t>   Интернет-магазин: бухгалтерский и налоговый учет / Т. Д. Бурсулая    // Бухгалтерский учет. - 2016. - № 10. - С. 81-8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рехина И.А.</w:t>
            </w:r>
            <w:r>
              <w:rPr/>
              <w:br/>
              <w:t>   Транзитная торговля: учет и налогообложение / И. А. Арехина    // Бухгалтерский учет. - 2016. - № 10. - С. 87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лянская О.А.</w:t>
            </w:r>
            <w:r>
              <w:rPr/>
              <w:br/>
              <w:t>   Вопросы учета и налогообложения членства в СРО / О. А. Землянская    // Бухгалтерский учет. - 2016. - № 10. - С. 96-9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яхин Н.Я.</w:t>
            </w:r>
            <w:r>
              <w:rPr/>
              <w:br/>
              <w:t>   Проблемы VIP-вкладчиков / Н. Я. Коняхин    // Бухгалтерский учет. - 2016. - № 10. - С. 98-10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йка Л.П.</w:t>
            </w:r>
            <w:r>
              <w:rPr/>
              <w:br/>
              <w:t>   Прием и увольнение руководителя организации / Л. П. Чайка    // Бухгалтерский учет. - 2016. - № 10. - С. 101-10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ховикова В.И.</w:t>
            </w:r>
            <w:r>
              <w:rPr/>
              <w:br/>
              <w:t>   Дополнительные отпуска: виды, продолжительность,порядок предоставления / В. И. Моховикова    // Бухгалтерский учет. - 2016. - № 10. - С. 106-11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инина Е.Н.</w:t>
            </w:r>
            <w:r>
              <w:rPr/>
              <w:br/>
              <w:t>   Учет безвозмездно полученного имущества в программе "1С:Бухгалтерия 8" / Е. Н. Калинина    // Бухгалтерский учет. - 2016. - № 10. - С. 113-11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рин И.А.</w:t>
            </w:r>
            <w:r>
              <w:rPr/>
              <w:br/>
              <w:t>   Компенсация за задержку заработной платы: налоги и страховые взносы / И. А. Журин    // Бухгалтерский учет. - 2016. - № 10. - С. 128-13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жинин А.В.</w:t>
            </w:r>
            <w:r>
              <w:rPr/>
              <w:br/>
              <w:t>   Штраф за нарушение прав потребителей: НДФЛ и налог на прибыль / А. В. Дружинин    // Бухгалтерский учет. - 2016. - № 10. - С. 131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Менеджмент в России и за рубежом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лгая А.А.</w:t>
            </w:r>
            <w:r>
              <w:rPr/>
              <w:br/>
              <w:t>   Сила организационной культуры как фактор формирования модели управления / А. А. Долгая    // Менеджмент в России и за рубежом. - 2016.- № 5. - С. 3-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"Добавленный продукт" и "эксклюзивный подход" как ключевые факторы конкурентоспособности небольших образовательных агентств в Австралии</w:t>
            </w:r>
            <w:r>
              <w:rPr/>
              <w:t xml:space="preserve"> / Р. И. Чен, А. Петров, Д. Р. Магин и др.    // Менеджмент в России и за рубежом. - 2016.- № 5. - С. 9-1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юбецкий П.Б.</w:t>
            </w:r>
            <w:r>
              <w:rPr/>
              <w:br/>
              <w:t>   Стратегическое управление развитием предприятия с использованием систем искусственного интеллекта / П. Б. Любецкий    // Менеджмент в России и за рубежом. - 2016.-№ 5. - С. 16-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кеева М.В.</w:t>
            </w:r>
            <w:r>
              <w:rPr/>
              <w:br/>
              <w:t>   Интегральная оценка социальной ответственности регионального бизнеса / М. В. Бикеева, И. А. Иванова    // Менеджмент в России и за рубежом. - 2016.- № 5. - С. 26-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 П.Ю.</w:t>
            </w:r>
            <w:r>
              <w:rPr/>
              <w:br/>
              <w:t>   Структурная модель системы воспроизводства интеллектуального капитала региона / П. Ю. Макаров    // Менеджмент в России и за рубежом. - 2016.- № 5. - С. 34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ётушкин В.А. </w:t>
            </w:r>
            <w:r>
              <w:rPr/>
              <w:br/>
              <w:t>   Управление человеческим потенциалом: международный и российский опыт / В. А. Тётушкин    // Менеджмент в России и за рубежом. - 2016.- № 5. - С. 43-5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умерова Г.и.</w:t>
            </w:r>
            <w:r>
              <w:rPr/>
              <w:br/>
              <w:t>   Мультемедийный продукт как сложный объект авторского права: управление в реальном и виртуальном пространстве / Г. и. Гумерова, Э. Ш. Шаймиева    // Менеджмент в России и за рубежом. - 2016.- № 5. - С. 51-5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ник Г.А.</w:t>
            </w:r>
            <w:r>
              <w:rPr/>
              <w:br/>
              <w:t>   Тенденции в системе управления агропромышленным комплексом Пензенской области / Г. А. Резник, А. Н. Молькин    // Менеджмент в России и за рубежом. - 2016.- № 5. - С. 60-6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льянкин О.В.</w:t>
            </w:r>
            <w:r>
              <w:rPr/>
              <w:br/>
              <w:t>   Система управления рисками в энергосервисной компании / О. В. Ульянкин    // Менеджмент в России и за рубежом. - 2016.- № 5. - С. 65-7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а О.Е.</w:t>
            </w:r>
            <w:r>
              <w:rPr/>
              <w:br/>
              <w:t>   Информационно-аналитический конструктор управления затратами промышленного сектора экономики / О. Е. Иванова, М. А. Козлова, Е. И. Швакова    // Менеджмент в России и за рубежом. - 2016.- № 5. - С. 74-8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аденых И.А.</w:t>
            </w:r>
            <w:r>
              <w:rPr/>
              <w:br/>
              <w:t>   Формировангие синергетических эффектов при горизонтальной интеграции золотодобывающих предприятий / И. А. Краденых, А. В. Барчуков    // Менеджмент в России и за рубежом. - 2016.- № 5. - С. 81-88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овалова Г.И.</w:t>
            </w:r>
            <w:r>
              <w:rPr/>
              <w:br/>
              <w:t>   Мотодология универсальной системы оперативного управления разнотипным динамичным производством / Г. И. Коновалова    // Менеджмент в России и за рубежом. - 2016.- № 5. - С. 89-9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етьякова Л.А.</w:t>
            </w:r>
            <w:r>
              <w:rPr/>
              <w:br/>
              <w:t>   совершенствование режимов труда в службе пассажирских перевозок / Л. А. Третьякова    // Менеджмент в России и за рубежом. - 2016.- № 5. - С. 96-10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тунина И.В.</w:t>
            </w:r>
            <w:r>
              <w:rPr/>
              <w:br/>
              <w:t>   Проектирование системы оценки эффективности управленческого труда: опыт консультирования / И. В. Катунина, Т. В. Конорева    // Менеджмент в России и за рубежом. - 2016.- № 5. - С. 102-10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балина В.И.</w:t>
            </w:r>
            <w:r>
              <w:rPr/>
              <w:br/>
              <w:t>   Программы управления молодыми талантами в российских и международных компаниях / В. И. Кабалина, М. Муратбекова-Турон    // Менеджмент в России и за рубежом. - 2016.- № 5. - С. 110-11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лдашев Е.С.</w:t>
            </w:r>
            <w:r>
              <w:rPr/>
              <w:br/>
              <w:t>   Заработная плата как фактор инвестиций в человеческий капитал в России / Е. С. Булдашев    // Менеджмент в России и за рубежом. - 2016.- № 5. - С. 118-12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ошев И.В.</w:t>
            </w:r>
            <w:r>
              <w:rPr/>
              <w:br/>
              <w:t>   Особенности эмоциональной мотивации в рамках организационной культуры эмоционального менеджмента организации / И. В. Грошев, А. А. Краснослободцев    // Менеджмент в России и за рубежом. - 2016.- № 5. - С. 127-13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чинина Н.В.</w:t>
            </w:r>
            <w:r>
              <w:rPr/>
              <w:br/>
              <w:t>   Оптимизация расходов на управление природоохранной деятельностью в Российской Федерации в условиях реализации альтернативных сценариев социально-экономического развития / Н. В. Кручинина    // Менеджмент в России и за рубежом. - 2016.- № 5. - С. 134-14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sz w:val="36"/>
                <w:szCs w:val="36"/>
              </w:rPr>
              <w:t>Бизнес-информатик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Проектирование спин-оффов как организационная практика: методологический подход</w:t>
            </w:r>
            <w:r>
              <w:rPr/>
              <w:t xml:space="preserve"> / Л. Фичи, П. В. Малыженков, М. Пиккароцци, Е. С. Мелешина    // Бизнес-информатика. - 2016.- № 3. - С. 7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бкин Э.А.</w:t>
            </w:r>
            <w:r>
              <w:rPr/>
              <w:br/>
              <w:t>   Применение технологии Eclipse EMF для многоаспектного моделирования организации / Э. А. Бабкин, О. В. Радзинская    // Бизнес-информатика. - 2016.- № 3. - С. 15-2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джоян Д.С.</w:t>
            </w:r>
            <w:r>
              <w:rPr/>
              <w:br/>
              <w:t>   Моделирование финансовой устойчивости предприятия с учетом макроэкономических показателей / Д. С. Биджоян, Т. К. Богданова    // Бизнес-информатика. - 2016.- № 3. - С. 30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вдошин С.М.</w:t>
            </w:r>
            <w:r>
              <w:rPr/>
              <w:br/>
              <w:t>   Мобильное здравоохранение: перспективы в России / С. М. Авдошин, Е. Ю. Песоцкая    // Бизнес-информатика. - 2016.- № 3. - С. 38-4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Е.В.</w:t>
            </w:r>
            <w:r>
              <w:rPr/>
              <w:br/>
              <w:t>   Автоматизация бюджетирования в строительных компаниях / Е. В. Кузнецова    // Бизнес-информатика. - 2016.- № 3. - С. 45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щенко Д.С.</w:t>
            </w:r>
            <w:r>
              <w:rPr/>
              <w:br/>
              <w:t>   Основные проблемы управления изменениями в компаниях, разрабатывающих программное обеспечение: исследование в Центральной и Восточной Европе / Д. С. Пащенко    // Бизнес-информатика. - 2016.- № 3. - С. 54-6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ёдоров И.Г.</w:t>
            </w:r>
            <w:r>
              <w:rPr/>
              <w:br/>
              <w:t>   Преодоление дефицита выразительной способности языков моделирования бизнес-процессов / И. Г. Фёдоров    // Бизнес-информатика. - 2016.- № 3. - С. 62-7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рименение расширенной методологии DMAIS для оптимизации слабоструктурированных процессов</w:t>
            </w:r>
            <w:r>
              <w:rPr/>
              <w:t xml:space="preserve"> / А. И. Громов, Ю. А. Биликнис, Н. С. Казанцев, А. Г. Зуева    // Бизнес-информатика. - 2016.- № 3. - С.72-7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роблемы теории и практики управления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нкин А.</w:t>
            </w:r>
            <w:r>
              <w:rPr/>
              <w:br/>
              <w:t>   Механизм проектного финансирования в России: почему не реализуется потенциал? / А. Пенкин, А. Швыдко    // Проблемы теории и практики управления. - 2016. - № 9. - С. 8-1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ромов М.</w:t>
            </w:r>
            <w:r>
              <w:rPr/>
              <w:br/>
              <w:t>   Господдержка банковской системы: обеспечение стабильности или снижение конкуренции? / М. Хромов    // Проблемы теории и практики управления. - 2016. - № 9. - С. 15-2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иядуллаев Н.</w:t>
            </w:r>
            <w:r>
              <w:rPr/>
              <w:br/>
              <w:t>   Совершенствование международной деятельности банков в условиях интеграции и нестабильности / Н. Зиядуллаев, Ю. Симонова    // Проблемы теории и практики управления. - 2016. - № 9. - С. 22-3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ачев С.</w:t>
            </w:r>
            <w:r>
              <w:rPr/>
              <w:br/>
              <w:t>   Нематериальные активы как инструмент инновационного развития региона / С. Грачев, О. Доничев, Т. Малкова    // Проблемы теории и практики управления. - 2016. - № 9. - С. 33-4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бирская Е.</w:t>
            </w:r>
            <w:r>
              <w:rPr/>
              <w:br/>
              <w:t>   Типология регионов России на основе оценки инновационной и инвестиционной инфраструктуры / Е. Сибирская, Л. Овешникова    // Проблемы теории и практики управления. - 2016. - № 9. - С. 43-5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айлова М.</w:t>
            </w:r>
            <w:r>
              <w:rPr/>
              <w:br/>
              <w:t>   Моделирование партнерских взаимодействий ведущих институциональных секторов инновационной России / М. Измайлова    // Проблемы теории и практики управления. - 2016. - № 9. - С. 52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вонова Е.</w:t>
            </w:r>
            <w:r>
              <w:rPr/>
              <w:br/>
              <w:t>   Валютный курс рубля: новые подходы и старые проблемы / Е. Звонова    // Проблемы теории и практики управления. - 2016. - № 9. - С. 63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коницкая К.</w:t>
            </w:r>
            <w:r>
              <w:rPr/>
              <w:br/>
              <w:t>   Частные технопарки в России: первые шаги / К. Волконицкая, С. Ляпина    // Проблемы теории и практики управления. - 2016. - № 9. - С. 76-84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анов И.</w:t>
            </w:r>
            <w:r>
              <w:rPr/>
              <w:br/>
              <w:t>   Модели трансфера коллективного знания в организации / И. Беланов    // Проблемы теории и практики управления. - 2016. - № 9. - С. 85-9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лик А.</w:t>
            </w:r>
            <w:r>
              <w:rPr/>
              <w:br/>
              <w:t>   Сетевая организация как механизм промышленного развития / А. Карлик, В. Платонов    // Проблемы теории и практики управления. - 2016. - № 9. - С. 92-10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учнев О.</w:t>
            </w:r>
            <w:r>
              <w:rPr/>
              <w:br/>
              <w:t>   Ценовые инновации в среднесрочном планировании / О. Бучнев    // Проблемы теории и практики управления. - 2016. - № 9. - С. 103-10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ленджян С.</w:t>
            </w:r>
            <w:r>
              <w:rPr/>
              <w:br/>
              <w:t>   Развитие предпринимательства в сфере финансового аутсорсинга / С. Календжян, С. Золотарева    // Проблемы теории и практики управления. - 2016. - № 9. - С. 108-12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шкова Л.</w:t>
            </w:r>
            <w:r>
              <w:rPr/>
              <w:br/>
              <w:t>   Адаптация организационной структуры к неустойчивой внешней среде / Л. Горшкова, В. Поплавская    // Проблемы теории и практики управления. - 2016. - № 9. - С. 121-12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илева Т.</w:t>
            </w:r>
            <w:r>
              <w:rPr/>
              <w:br/>
              <w:t>   Мониторинг реализации стратегии предприятия на основе анализа разрывов / Т. Гилева, А. Валиуллина    // Проблемы теории и практики управления. - 2016. - № 9. - С. 126-13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ельчевская Н.</w:t>
            </w:r>
            <w:r>
              <w:rPr/>
              <w:br/>
              <w:t>   Разработка инвестиционной стратегии в области энергоменеджмента на промышленном предприятии / Н. Кельчевская, И. Черненко, Е. Кирикова    // Проблемы теории и практики управления. - 2016. - № 9. - С. 136-1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sz w:val="36"/>
                <w:szCs w:val="36"/>
              </w:rPr>
              <w:t>Финансы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сковский финансовый форум как лаборатория моделирования и финансовой мысли: успешный старт</w:t>
            </w:r>
            <w:r>
              <w:rPr/>
              <w:t xml:space="preserve">    // Финансы. - 2016. - № 10. - С. 3-1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стребова О.К.</w:t>
            </w:r>
            <w:r>
              <w:rPr/>
              <w:br/>
              <w:t>   Развитие методологии и практики нормативного финансирования государственных услуг и работ / О. К. Ястребова    // Финансы. - 2016. - № 10. - С. 17-2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убина Л.В.</w:t>
            </w:r>
            <w:r>
              <w:rPr/>
              <w:br/>
              <w:t>   Операции с ценными бумагами по договорам репо, осуществляемые Федеральным казначейством / Л. В. Шубина    // Финансы. - 2016. - № 10. - С. 24-2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кина Т.И.</w:t>
            </w:r>
            <w:r>
              <w:rPr/>
              <w:br/>
              <w:t>   Налоговые льготы в свете нового порядка взимания налога на имущество физических лиц и налога на имущество организаций / Т. И. Семкина, Т. А. Логинова    // Финансы. - 2016. - № 10. - С. 32-37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гулин С.В.</w:t>
            </w:r>
            <w:r>
              <w:rPr/>
              <w:br/>
              <w:t>   Налогообложение от материальной выгоды при получении займов (кредитов) физическими лицами / С. В. Разгулин    // Финансы. - 2016. - № 10. - С. 38-41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щенко Н.Б.</w:t>
            </w:r>
            <w:r>
              <w:rPr/>
              <w:br/>
              <w:t>   Профессиональные стандарты как ориентир для рынка труда и страхового образования / Н. Б. Грищенко    // Финансы. - 2016. - № 10. - С. 42-4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летов А.Н.</w:t>
            </w:r>
            <w:r>
              <w:rPr/>
              <w:br/>
              <w:t>   Страховой рынок Украины: состояние и перспективы развития / А. Н. Залетов    // Финансы. - 2016. - № 10. - С. 47-53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ебенщиков Э.С.</w:t>
            </w:r>
            <w:r>
              <w:rPr/>
              <w:br/>
              <w:t>   Страхование от пожаров: путь длиною в 350 лет / Э. С. Гребенщиков    // Финансы. - 2016. - № 10. - С. 54-56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лденова В.С.</w:t>
            </w:r>
            <w:r>
              <w:rPr/>
              <w:br/>
              <w:t>   Инвестиционная привлекательность и доходы регионального бюджета / В. С. Голденова, Э. И. Мантаева, К. А. Савченко-Бельский    // Финансы. - 2016. - № 10. - С. 57-60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личко А.В.</w:t>
            </w:r>
            <w:r>
              <w:rPr/>
              <w:br/>
              <w:t>   Об открытости бюджетных данных / А. В. Величко    // Финансы. - 2016. - № 10. - С. 61-62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яев Ю.А.</w:t>
            </w:r>
            <w:r>
              <w:rPr/>
              <w:br/>
              <w:t>   Учитывать исторический опыт / Ю. А. Беляев    // Финансы. - 2016. - № 10. - С. 63-69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оусов Ю.В.</w:t>
            </w:r>
            <w:r>
              <w:rPr/>
              <w:br/>
              <w:t>   Мониторинг открытости региональных бюджетов РФ в 2013-2015 годах / Ю. В. Белоусов, Н. В. Голованова, О. И. Тимофеева    // Финансы. - 2016. - № 10. - С. 70-75. - Библиогр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осова Г.В.</w:t>
            </w:r>
            <w:r>
              <w:rPr/>
              <w:br/>
              <w:t>   К вопросу об организации откупов во второй четверти XIX века / Г. В. Носова    // Финансы. - 2016. - № 10. - С. 76-80. - Библиог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77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7:00Z</dcterms:created>
  <dc:creator>Библиотека</dc:creator>
  <dc:description/>
  <dc:language>en-US</dc:language>
  <cp:lastModifiedBy>Полянская Екатерина Игоревна</cp:lastModifiedBy>
  <dcterms:modified xsi:type="dcterms:W3CDTF">2016-11-07T13:07:00Z</dcterms:modified>
  <cp:revision>2</cp:revision>
  <dc:subject/>
  <dc:title>Бюллетень (библиографические ссылки)</dc:title>
</cp:coreProperties>
</file>