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Бюллетень новых поступлений журнальных статей (2,2015)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8385"/>
      </w:tblGrid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япухин А.П.</w:t>
            </w:r>
            <w:r>
              <w:rPr/>
              <w:br/>
              <w:t>   Эволюция и варианты систем управления предприятиями / А. П. Тяпухин    // Менеджмент в России и за рубежом. - 2015. - № 5. - С. 3-1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матов Г.А.</w:t>
            </w:r>
            <w:r>
              <w:rPr/>
              <w:br/>
              <w:t>   Риски и эффективное число размещений реклам / Г. А. Шматов    // Менеджмент в России и за рубежом. - 2015. - № 5. - С. 11-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укутина М.В.</w:t>
            </w:r>
            <w:r>
              <w:rPr/>
              <w:br/>
              <w:t>   Развитие ключевых компетенций компании / М. В. Лукутина, А. Е. Хачатуров    // Менеджмент в России и за рубежом. - 2015. - № 5. - С. 18-2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убакирова Г.М.</w:t>
            </w:r>
            <w:r>
              <w:rPr/>
              <w:br/>
              <w:t>   Управление индустриальным развитием стран с переходной экономикой / Г. М. Аубакирова    // Менеджмент в России и за рубежом. - 2015. - № 5. - С. 28-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ннигалеева Г.А.</w:t>
            </w:r>
            <w:r>
              <w:rPr/>
              <w:br/>
              <w:t>   Инновации в некоммерческих организациях: управленческий контекст / Г. А. Миннигалеева    // Менеджмент в России и за рубежом. - 2015. - № 5. - С. 36-4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ретьякова Л.А.</w:t>
            </w:r>
            <w:r>
              <w:rPr/>
              <w:br/>
              <w:t>   Краудсорсинг как инновационная технология управления / Л. А. Третьякова    // Менеджмент в России и за рубежом. - 2015. - № 5. - С. 44-5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нов В.А.</w:t>
            </w:r>
            <w:r>
              <w:rPr/>
              <w:br/>
              <w:t>   Управление затратами производства и потребления на основе функционально-стоимостного анализа / В. А. Чернов    // Менеджмент в России и за рубежом. - 2015. - № 5. - С. 53-6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имарев П.В.</w:t>
            </w:r>
            <w:r>
              <w:rPr/>
              <w:br/>
              <w:t>   Использование некоторых институциональных коэффициентов при определении стоимости информационного продукта / П. В. Лимарев    // Менеджмент в России и за рубежом. - 2015. - № 5. - С. 62-6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лков С.К.</w:t>
            </w:r>
            <w:r>
              <w:rPr/>
              <w:br/>
              <w:t>   Промышленный туризм: обзор немецкого опыта и перспективы для российских регионов / С. К. Волков    // Менеджмент в России и за рубежом. - 2015. - № 5. - С. 68-7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мельченко И.Н.</w:t>
            </w:r>
            <w:r>
              <w:rPr/>
              <w:br/>
              <w:t>   Формирование цепочки качества производственных процессов на основе производственной системы "Тойота" / И. Н. Омельченко, С. Г. Комарова, С. В. Лазарев    // Менеджмент в России и за рубежом. - 2015. - № 5. - С. 76-8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еченюк А.В.</w:t>
            </w:r>
            <w:r>
              <w:rPr/>
              <w:br/>
              <w:t>   Бухгалтерская отчетность как элемент раскрытия информации акционерными обществами: российская действительность / А. В. Греченюк, О. Н. Греченюк    // Менеджмент в России и за рубежом. - 2015. - № 5. - С. 85-9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авченко Е.А.</w:t>
            </w:r>
            <w:r>
              <w:rPr/>
              <w:br/>
              <w:t>   Концепция повышения логистической эффективности пассажирского транспорта в муниципальных образованиях / Е. А. Кравченко, А. Е. Кравченко    // Менеджмент в России и за рубежом. - 2015. - № 5. - С. 97-10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тникова С.И.</w:t>
            </w:r>
            <w:r>
              <w:rPr/>
              <w:br/>
              <w:t>   Детерминанты деловой карьеры, или профессионалами не рождаются / С. И. Сотникова    // Менеджмент в России и за рубежом. - 2015. - № 5. - С. 105-11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ырбу А.Н.</w:t>
            </w:r>
            <w:r>
              <w:rPr/>
              <w:br/>
              <w:t>   Концептуальные основы оценки эффективности управления конкурентоспособностью трудовых ресурсов на различных уровнях хозяйствования / А. Н. Сырбу    // Менеджмент в России и за рубежом. - 2015. - № 5. - С. 115-1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женко Р.А.</w:t>
            </w:r>
            <w:r>
              <w:rPr/>
              <w:br/>
              <w:t>   Корпоративный университет как внутренний эксперт и стратегический партнер организации (на материалах ОАО "Сбербанк России") / Р. А. Долженко    // Менеджмент в России и за рубежом. - 2015. - № 5. - С. 127-13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Цели и принципы денежно-кредитной политики (из проекта "Основных направлений единой государственной денежно-кредитной политики на 2016 год и период 2017 и 2018 годов")</w:t>
            </w:r>
            <w:r>
              <w:rPr/>
              <w:t xml:space="preserve">    // Деньги и кредит. - 2015. - № 10. - С. 3-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кунина Е.В.</w:t>
            </w:r>
            <w:r>
              <w:rPr/>
              <w:br/>
              <w:t>   О некоторых напралениях совершенствования макроэкономической финансовой статистики в Банке России / Е. В. Прокунина    // Деньги и кредит. - 2015. - № 10. - С. 8-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злов И.В.</w:t>
            </w:r>
            <w:r>
              <w:rPr/>
              <w:br/>
              <w:t>   Актуальные вопросы инспекционной деятельности Банка России в рамках мегарегулятора: Выступление на XIII Международном банковском форуме "Банки России - XXI век" (г. Сочи, 2-5 сентября 2015 года) / И. В. Козлов    // Деньги и кредит. - 2015. - № 10. - С. 13-1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исеев С.Р.</w:t>
            </w:r>
            <w:r>
              <w:rPr/>
              <w:br/>
              <w:t>   Валютная интеграция: создание и распад союзов / С. Р. Моисеев    // Деньги и кредит. - 2015. - № 10. - С. 15-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ворецкая А.Е.</w:t>
            </w:r>
            <w:r>
              <w:rPr/>
              <w:br/>
              <w:t>   Взаимодействие денежно-кредитной и бюджетной политики как фактор финансовой устойчивости / А. Е. Дворецкая    // Деньги и кредит. - 2015. - № 10. - С. 20-2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харев А.Н.</w:t>
            </w:r>
            <w:r>
              <w:rPr/>
              <w:br/>
              <w:t>   Специфика формирования финансового состояния Центрального Банка как особого института в экономике / А. Н. Сухарев    // Деньги и кредит. - 2015. - № 10. - С. 29-3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умянцева О.И.</w:t>
            </w:r>
            <w:r>
              <w:rPr/>
              <w:br/>
              <w:t>   Рефлексивность и денежно-кредитная политика: эффекты поведенческой самоорганизации в управлении денежной сферой / О. И. Румянцева    // Деньги и кредит. - 2015. - № 10. - С. 34-3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лов А.В.</w:t>
            </w:r>
            <w:r>
              <w:rPr/>
              <w:br/>
              <w:t>   Мониторинг функционирования канала банковского кредитования в Российской Федерации / А. В. Фролов    // Деньги и кредит. - 2015. - № 10. - С. 39-4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вецов Ю.Г.</w:t>
            </w:r>
            <w:r>
              <w:rPr/>
              <w:br/>
              <w:t>   О возможности дифференцированного подхода к оценке стоимости капитала банков / Ю. Г. Швецов, В. Г. Корешков    // Деньги и кредит. - 2015. - № 10. - С. 44-4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асавина Л.Н.</w:t>
            </w:r>
            <w:r>
              <w:rPr/>
              <w:br/>
              <w:t>   Анализ актуальных и прогнозных проблем развития Евразийского экономического союза: (По материалам Международной научно-практической конференции) / Л. Н. Красавина    // Деньги и кредит. - 2015. - № 10. - С. 48-5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опорнин Н.Б.</w:t>
            </w:r>
            <w:r>
              <w:rPr/>
              <w:br/>
              <w:t>   Некоторые аспекты правового статуса и деятельности механизмов финансовой помощи в Европейском союзе / Н. Б. Топорнин    // Деньги и кредит. - 2015. - № 10. - С. 58-6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лгаков Г.Н.</w:t>
            </w:r>
            <w:r>
              <w:rPr/>
              <w:br/>
              <w:t>   Московская банковская школа (колледж) Банка России: текущие и стратегические направления развития / Г. Н. Булгаков    // Деньги и кредит. - 2015. - № 10. - С. 62-6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ягина М.Н.</w:t>
            </w:r>
            <w:r>
              <w:rPr/>
              <w:br/>
              <w:t>   Вопросы совершенствования подходов к оценке кредитоспособности / М. Н. Конягина, Я. А. Клишина    // Деньги и кредит. - 2015. - № 10. - С. 67-7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шкуль Д.В.</w:t>
            </w:r>
            <w:r>
              <w:rPr/>
              <w:br/>
              <w:t>   Основные аспекты формирования региональных валютно-финансовых систем в условиях глобализации / Д. В. Кошкуль    // Деньги и кредит. - 2015. - № 10. - С. 73-7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вецов А.</w:t>
            </w:r>
            <w:r>
              <w:rPr/>
              <w:br/>
              <w:t>   Новации в инструментах экономического оживления развития территорий / А. Швецов    // Проблемы теории и практики управления. - 2015. - № 10. - С. 6-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лисеев Д.</w:t>
            </w:r>
            <w:r>
              <w:rPr/>
              <w:br/>
              <w:t>   Северный морской путь в условиях климатических изменений: риски и перспективы развития / Д. Елисеев    // Проблемы теории и практики управления. - 2015. - № 10. - С. 18-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ачатурян А.</w:t>
            </w:r>
            <w:r>
              <w:rPr/>
              <w:br/>
              <w:t>   Человеческий капитал как основа выбора рыночной модели / А. Хачатурян    // Проблемы теории и практики управления. - 2015. - № 10. - С. 27-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вахнюк И.</w:t>
            </w:r>
            <w:r>
              <w:rPr/>
              <w:br/>
              <w:t>   Управление международной трудовой миграцией: мировой опыт и российские практики / И. Ивахнюк    // Проблемы теории и практики управления. - 2015. - № 10. - С. 36-4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авровский Б.</w:t>
            </w:r>
            <w:r>
              <w:rPr/>
              <w:br/>
              <w:t>   Динамика продукта и инвестиций: опыт европейских стран / Б. Лавровский, Р. Лузин    // Проблемы теории и практики управления. - 2015. - № 10. - С. 45-5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лнцев И.</w:t>
            </w:r>
            <w:r>
              <w:rPr/>
              <w:br/>
              <w:t>   Системы оплаты труда в спорте: опыт североамериканских спортивных лиг / И. Солнцев, Н. Осокин, В. Тарасюк    // Проблемы теории и практики управления. - 2015. - № 10. - С. 56-6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ронов А.</w:t>
            </w:r>
            <w:r>
              <w:rPr/>
              <w:br/>
              <w:t>   Государственное администрирование в системе идентичных правовых категорий / А. Воронов, А. Гоголев    // Проблемы теории и практики управления. - 2015. - № 10. - С. 66-7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ляева Т.</w:t>
            </w:r>
            <w:r>
              <w:rPr/>
              <w:br/>
              <w:t>   Концепция стратегических ориентаций фирмы / Т. Беляева, Г. Широкова    // Проблемы теории и практики управления. - 2015. - № 10. - С. 71-7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нецова Ю.</w:t>
            </w:r>
            <w:r>
              <w:rPr/>
              <w:br/>
              <w:t>   Социальные инновации: прогнозирование, планирование, организация, координация, контроль / Ю. Кузнецова    // Проблемы теории и практики управления. - 2015. - № 10. - С. 77-8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вкин В.</w:t>
            </w:r>
            <w:r>
              <w:rPr/>
              <w:br/>
              <w:t>   Экологический менеджмент: формирование новой методологии / В. Савкин    // Проблемы теории и практики управления. - 2015. - № 10. - С. 84-8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ошев И.</w:t>
            </w:r>
            <w:r>
              <w:rPr/>
              <w:br/>
              <w:t>   Концепция эмоционального менеджмента как составная часть организационной культуры современной фирмы / И. Грошев, А. Краснослободцев    // Проблемы теории и практики управления. - 2015. - № 10. - С. 90-10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овичков Н.</w:t>
            </w:r>
            <w:r>
              <w:rPr/>
              <w:br/>
              <w:t>   К вопросу о классификации социальных систем / Н. Новичков    // Проблемы теории и практики управления. - 2015. - № 10. - С. 103-1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блин И.</w:t>
            </w:r>
            <w:r>
              <w:rPr/>
              <w:br/>
              <w:t>   Проблемы и противоречия развития маркетинговых исследований в современной рыночной экономике / И. Кублин, С. Санинский, В. Тинякова    // Проблемы теории и практики управления. - 2015. - № 10. - С. 113-1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сариков А.</w:t>
            </w:r>
            <w:r>
              <w:rPr/>
              <w:br/>
              <w:t>   Стратегические тенденции экономического развития и современные экологические ограничения / А. Косариков    // Проблемы теории и практики управления. - 2015. - № 10. - С. 120-12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Эйсен Н.</w:t>
            </w:r>
            <w:r>
              <w:rPr/>
              <w:br/>
              <w:t>   Усредненный "образ будущего" и управление системой "наука - производство - потребление" / Н. Эйсен, В. Горбунов    // Проблемы теории и практики управления. - 2015. - № 10. - С. 125-1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Доклад Глобальной рабочей группы по вопросам использования больших данных для подготовки официальной статистики</w:t>
            </w:r>
            <w:r>
              <w:rPr/>
              <w:t xml:space="preserve">    // Вопросы статистики. - 2015. - № 11. - С. 3-1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Структура факторов промышленного роста: возможные выводы для экономической политики</w:t>
            </w:r>
            <w:r>
              <w:rPr/>
              <w:t xml:space="preserve"> / Я. В. Сергиенко, А. А. Френкель, О. Н. Матвеева, Л. С. Рощина    // Вопросы статистики. - 2015. - № 11. - С. 14-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ляков К.Л.</w:t>
            </w:r>
            <w:r>
              <w:rPr/>
              <w:br/>
              <w:t>   Моделирование влияния структуры капитала на эффективность предприятий сырьевых отраслей / К. Л. Поляков, М. В. Полякова, С. В. Самойленко    // Вопросы статистики. - 2015. - № 11. - С. 24-3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арасов Н.Г.</w:t>
            </w:r>
            <w:r>
              <w:rPr/>
              <w:br/>
              <w:t>   Методологические проблемы исследования доходности труда в малых формах хозяйствования аграрного сектора / Н. Г. Тарасов, И. Д. Эрюкова    // Вопросы статистики. - 2015. - № 11. - С. 34-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удаков В.Н.</w:t>
            </w:r>
            <w:r>
              <w:rPr/>
              <w:br/>
              <w:t>   Динамика заработной платы молодежи на российском рынке труда / В. Н. Рудаков    // Вопросы статистики. - 2015. - № 11. - С. 43-5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анилова И.А.</w:t>
            </w:r>
            <w:r>
              <w:rPr/>
              <w:br/>
              <w:t>   Особенности построения непрерывных рядов показателей смертности по причинам смерти в России / И. А. Данилова    // Вопросы статистики. - 2015. - № 11. - С. 58-6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ранов С.В.</w:t>
            </w:r>
            <w:r>
              <w:rPr/>
              <w:br/>
              <w:t>   Сравнительная динамика экономического роста и межрегиональная дифференциация территории российского сервера / С. В. Баранов, Т. П. Скуфьина    // Вопросы статистики. - 2015. - № 11. - С. 69-7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лышевский Б.П.</w:t>
            </w:r>
            <w:r>
              <w:rPr/>
              <w:br/>
              <w:t>   Инфляция в России: сравнение с другими странами / Б. П. Плышевский    // Вопросы статистики. - 2015. - № 11. - С. 80-9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итнов А.А.</w:t>
            </w:r>
            <w:r>
              <w:rPr/>
              <w:br/>
              <w:t>   Особенности применения международных стандартов аудита в государственном секторе экономики / А. А. Ситнов    // Аудиторские ведомости. - 2015. - № 11. - С. 8-1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крюков Т.В.</w:t>
            </w:r>
            <w:r>
              <w:rPr/>
              <w:br/>
              <w:t>   Внутренний аудит: гарантии или консультации? / Т. В. Микрюков    // Аудиторские ведомости. - 2015. - № 11. - С. 16-2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еворкова Ж.А.</w:t>
            </w:r>
            <w:r>
              <w:rPr/>
              <w:br/>
              <w:t>   Методика проверки внеоборотных активов на обесценение в соответствии с МСФО 36 "Обесценение активов" / Ж. А. Кеворкова, Г. Н. Мамаева    // Аудиторские ведомости. - 2015. - № 11. - С. 29-4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горова И.С.</w:t>
            </w:r>
            <w:r>
              <w:rPr/>
              <w:br/>
              <w:t>   Методические аспекты оценки рисков экономического субъекта / И. С. Егорова    // Аудиторские ведомости. - 2015. - № 11. - С. 42-6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льник М.В.</w:t>
            </w:r>
            <w:r>
              <w:rPr/>
              <w:br/>
              <w:t>   Будущее аудита. Встреча со специалистами Совета по международным стандартам аудита и подтверждения достоверности информации (IAASB) / М. В. Мельник, В. Я. Соколов    // Аудиторские ведомости. - 2015. - № 11. - С. 62-7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абинович А.М.</w:t>
            </w:r>
            <w:r>
              <w:rPr/>
              <w:br/>
              <w:t>   О принципе начисления в российском бухгалтерском учете / А. М. Рабинович    // Аудиторские ведомости. - 2015. - № 11. - С. 76-87. - Библиогр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77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49:00Z</dcterms:created>
  <dc:creator>Библиотека</dc:creator>
  <dc:description/>
  <dc:language>en-US</dc:language>
  <cp:lastModifiedBy>Полянская Екатерина Игоревна</cp:lastModifiedBy>
  <dcterms:modified xsi:type="dcterms:W3CDTF">2016-02-04T11:49:00Z</dcterms:modified>
  <cp:revision>2</cp:revision>
  <dc:subject/>
  <dc:title>Бюллетень (библиографические ссылки)</dc:title>
</cp:coreProperties>
</file>