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Бюллетень новых поступлений журнальных статей (11, 2016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"/>
        <w:gridCol w:w="8392"/>
      </w:tblGrid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Экономист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опилин А.</w:t>
            </w:r>
            <w:r>
              <w:rPr/>
              <w:br/>
              <w:t>   Трудовой потенциал и его возможности для неоиндустриализации России / А. Топилин    // Экономист. - 2016. - № 10. - С. 3-17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огосов И.</w:t>
            </w:r>
            <w:r>
              <w:rPr/>
              <w:br/>
              <w:t>   Соотношение спроса и предложения товаров и услуг / И. Погосов    // Экономист. - 2016. - № 10. - С. 18-33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брамовских Л.</w:t>
            </w:r>
            <w:r>
              <w:rPr/>
              <w:br/>
              <w:t>   К поиску новой модели экономического развития / Л. Абрамовских, А. Бабенко    // Экономист. - 2016. - № 10. - С. 34-42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хно П.</w:t>
            </w:r>
            <w:r>
              <w:rPr/>
              <w:br/>
              <w:t>   Ракетно-космическая отрасль: анализ и прогноз рынка транспортных средств / П. Кохно, А. Вейко    // Экономист. - 2016. - № 10. - С. 43-55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икин В.</w:t>
            </w:r>
            <w:r>
              <w:rPr/>
              <w:br/>
              <w:t>   Существует ли "институциональная теория"? / В. Тикин    // Экономист. - 2016. - № 10. - С. 56-66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Шимов В.</w:t>
            </w:r>
            <w:r>
              <w:rPr/>
              <w:br/>
              <w:t>   Экономический конструктивизм и его роль в системе "ядро-периферия" / В. Шимов, А. Быков    // Экономист. - 2016. - № 10. - С. 67-78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араканов М.</w:t>
            </w:r>
            <w:r>
              <w:rPr/>
              <w:br/>
              <w:t>   Промышленность Иркутска: что было и что осталось / М. Тараканов    // Экономист. - 2016. - № 10. - С. 79-83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уровцев В.</w:t>
            </w:r>
            <w:r>
              <w:rPr/>
              <w:br/>
              <w:t>   Особенности сценариев развития животноводства и их учет в стратегическом планировании / В. Суровцев, Ю. Никулина    // Экономист. - 2016. - № 10. - С. 84-91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Аудиторские ведомости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Черненко А.Ф.</w:t>
            </w:r>
            <w:r>
              <w:rPr/>
              <w:br/>
              <w:t>   Методика оценки плановой себестоимости аудита в малых предприятиях: нормативное закрепление и информационное обеспечение / А. Ф. Черненко, А. С. Сумкин    // Аудиторские ведомости. - 2016. - № 10. - С. 3-22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емиколенова М.Н.</w:t>
            </w:r>
            <w:r>
              <w:rPr/>
              <w:br/>
              <w:t>   Activity-based costing systems: обзор практики применения и направления развития / М. Н. Семиколенова    // Аудиторские ведомости. - 2016. - № 10. - С. 23-33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оболева Г.В.</w:t>
            </w:r>
            <w:r>
              <w:rPr/>
              <w:br/>
              <w:t>   Анализ состава совета директоров банков для целей выявления индикаторов мошенничества / Г. В. Соболева    // Аудиторские ведомости. - 2016. - № 10. - С. 34-44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увалдина Т.Б.</w:t>
            </w:r>
            <w:r>
              <w:rPr/>
              <w:br/>
              <w:t>   Организация внутреннего контроля в организациях, входящих в стратегический альянс / Т. Б. Кувалдина, А. Э. Вильмс    // Аудиторские ведомости. - 2016. - № 10. - С. 45-54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ородилов М.А.</w:t>
            </w:r>
            <w:r>
              <w:rPr/>
              <w:br/>
              <w:t>   Методика расчета упущенной выгоды в финансово-экономических экспертизах / М. А. Городилов    // Аудиторские ведомости. - 2016. - № 10. - С. 55-70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афонова Т.Ю.</w:t>
            </w:r>
            <w:r>
              <w:rPr/>
              <w:br/>
              <w:t>   Правовая природа и классификация сделок своп / Т. Ю. Сафонова    // Аудиторские ведомости. - 2016. - № 10. - С. 71-84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Финансовый менеджмент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алышенко В.А.</w:t>
            </w:r>
            <w:r>
              <w:rPr/>
              <w:br/>
              <w:t>   Методические противоречия фундаментального и технического анализа в сфере мониторинга финансового состояния санаторных предприятий Крыма / В. А. Малышенко, К. А. Малышенко    // Финансовый менеджмент. - 2016. - № 5. - С. 3-15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Шестакова Е.В.</w:t>
            </w:r>
            <w:r>
              <w:rPr/>
              <w:br/>
              <w:t>   Экспресс-методика анализа финансового состояния компании / Е. В. Шестакова    // Финансовый менеджмент. - 2016. - № 5. - С. 16-27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еплова Т.В.</w:t>
            </w:r>
            <w:r>
              <w:rPr/>
              <w:br/>
              <w:t>   Особенности тестирования моделей ценообразования: сравнение time-series и cross-section подходов / Т. В. Теплова, Е. С. Микова    // Финансовый менеджмент. - 2016. - № 5. - С. 28-48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икифорова Н.А.</w:t>
            </w:r>
            <w:r>
              <w:rPr/>
              <w:br/>
              <w:t>   Аналитические модели операционной деятельности / Н. А. Никифорова    // Финансовый менеджмент. - 2016. - № 5. - С. 49-58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имоненко Е.В.</w:t>
            </w:r>
            <w:r>
              <w:rPr/>
              <w:br/>
              <w:t>   формирование механизма антикризисного управления в сфере бизнес-авиации / Е. В. Симоненко, А. В. Барчуков, И. В. Фещенко    // Финансовый менеджмент. - 2016. - № 5. - С. 59-74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амыгин Д.Ю.</w:t>
            </w:r>
            <w:r>
              <w:rPr/>
              <w:br/>
              <w:t>   Стратегические инструменты идентификации финансовых рисков в аграрной экономике / Д. Ю. Самыгин, Ю. С. Артамонова, З. А. Дивненко    // Финансовый менеджмент. - 2016. - № 5. - С. 75-87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Шварова Е.В.</w:t>
            </w:r>
            <w:r>
              <w:rPr/>
              <w:br/>
              <w:t>   Совершенствование методического аппарата оценки уровня инновационного потенциала хозяйствующих субъектов / Е. В. Шварова, Ж. А. Ткач    // Финансовый менеджмент. - 2016. - № 5. - С. 88-97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Рыкова И.Н.</w:t>
            </w:r>
            <w:r>
              <w:rPr/>
              <w:br/>
              <w:t>   Классификация рисков в деятельности инфраструктурных организаций финансового рынка Евразийского экономического союза и мероприятия по их снижению / И. Н. Рыкова, Р. С. Губанов    // Финансовый менеджмент. - 2016. - № 5. - С. 98-104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аженов А.А.</w:t>
            </w:r>
            <w:r>
              <w:rPr/>
              <w:br/>
              <w:t>   Комбинированное информационно-учетное пространство унитарных предприятий - получателей бюджетных инвестиций / А. А. Баженов, И. Е. Мизиковский    // Финансовый менеджмент. - 2016. - № 5. - С. 105-117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опова О.В.</w:t>
            </w:r>
            <w:r>
              <w:rPr/>
              <w:br/>
              <w:t>   Рынок кредитования предпринимательских структур агробизнеса в условиях экономической нестабильности / О. В. Попова, А. В. Полянин, С. А. Долгова    // Финансовый менеджмент. - 2016. - № 5. - С. 118-130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свиркина Е.Ю.</w:t>
            </w:r>
            <w:r>
              <w:rPr/>
              <w:br/>
              <w:t>   Уровень образования членов правления в банках на российском рынке / Е. Ю. Просвиркина, А. Г. Агикова    // Финансовый менеджмент. - 2016. - № 5. - С. 131-140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Бухгалтерский учет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оболева В.Ю.</w:t>
            </w:r>
            <w:r>
              <w:rPr/>
              <w:br/>
              <w:t>   Пересчет НДФЛ при возврате дивидендов / В. Ю. Соболева    // Бухгалтерский учет. - 2016. - № 11. - С. 8-12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Остренко Е.В.</w:t>
            </w:r>
            <w:r>
              <w:rPr/>
              <w:br/>
              <w:t>   Комментарий к новым поправкам по МСФО / Е. В. Остренко    // Бухгалтерский учет. - 2016. - № 11. - С. 15-20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орисенко В.В.</w:t>
            </w:r>
            <w:r>
              <w:rPr/>
              <w:br/>
              <w:t>   Применение требований IAS 26 к финансовой отчетности / В. В. Борисенко    // Бухгалтерский учет. - 2016. - № 11. - С. 21-26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евкович Г.Н.</w:t>
            </w:r>
            <w:r>
              <w:rPr/>
              <w:br/>
              <w:t>   Отделимые улучшения арендованного имущества / Г. Н. Левкович    // Бухгалтерский учет. - 2016. - № 11. - С. 27-32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иколаев С.А.</w:t>
            </w:r>
            <w:r>
              <w:rPr/>
              <w:br/>
              <w:t>   Списание основных средств / С. А. Николаев    // Бухгалтерский учет. - 2016. - № 11. - С. 33-38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рехина И.А.</w:t>
            </w:r>
            <w:r>
              <w:rPr/>
              <w:br/>
              <w:t>   Страхование предмета лизинга: бухгалтерский и налоговый учет / И. А. Арехина    // Бухгалтерский учет. - 2016. - № 11. - С. 39-46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русникина А.Б.</w:t>
            </w:r>
            <w:r>
              <w:rPr/>
              <w:br/>
              <w:t>   Учет незавершенного производства / А. Б. Брусникина    // Бухгалтерский учет. - 2016. - № 11. - С. 47-51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ерезина Е.В.</w:t>
            </w:r>
            <w:r>
              <w:rPr/>
              <w:br/>
              <w:t>   Зачет и возврат страховых взносов / Е. В. Березина    // Бухгалтерский учет. - 2016. - № 11. - С. 52-55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изков А.И.</w:t>
            </w:r>
            <w:r>
              <w:rPr/>
              <w:br/>
              <w:t>   Налоговое планирование операций уступки права требования / А. И. Низков    // Бухгалтерский учет. - 2016. - № 11. - С. 56-61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ухов А.М.</w:t>
            </w:r>
            <w:r>
              <w:rPr/>
              <w:br/>
              <w:t>   Вычет по НДС при передаче "особых товаров" / А. М. Сухов    // Бухгалтерский учет. - 2016. - № 11. - С. 62-63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ерещагин С.А.</w:t>
            </w:r>
            <w:r>
              <w:rPr/>
              <w:br/>
              <w:t>   Возникновение обособленного подразделения у подрядчика / С. А. Верещагин    // Бухгалтерский учет. - 2016. - № 11. - С. 64-71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едведев А.Н.</w:t>
            </w:r>
            <w:r>
              <w:rPr/>
              <w:br/>
              <w:t>   Признание доходов при определении налогооблагаемой прибыли / А. Н. Медведев    // Бухгалтерский учет. - 2016. - № 11. - С. 72-77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Жуков В.Н.</w:t>
            </w:r>
            <w:r>
              <w:rPr/>
              <w:br/>
              <w:t>   Направления развития системы внутреннего финансового контроля / В. Н. Жуков    // Бухгалтерский учет. - 2016. - № 11. - С. 87-89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молякова Н.В.</w:t>
            </w:r>
            <w:r>
              <w:rPr/>
              <w:br/>
              <w:t>   Документальное оформление валютных операций / Н. В. Смолякова    // Бухгалтерский учет. - 2016. - № 11. - С. 90-94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арпова Л.И.</w:t>
            </w:r>
            <w:r>
              <w:rPr/>
              <w:br/>
              <w:t>   Работник передумал увольняться / Л. И. Карпова    // Бухгалтерский учет. - 2016. - № 11. - С. 96-99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айка Л.П.</w:t>
            </w:r>
            <w:r>
              <w:rPr/>
              <w:br/>
              <w:t>   Прием и увольнение руководителя организации / Л. П. Чайка    // Бухгалтерский учет. - 2016. - № 11. - С. 100-105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оховикова В.И.</w:t>
            </w:r>
            <w:r>
              <w:rPr/>
              <w:br/>
              <w:t>   Дополнительные отпуска: виды, продолжительность, порядок предоставления / В. И. Моховикова    // Бухгалтерский учет. - 2016. - № 11. - С. 106-108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алинина Е.Н.</w:t>
            </w:r>
            <w:r>
              <w:rPr/>
              <w:br/>
              <w:t>   Учет безвозмездно полученного имущества в программе "1С:Бухгалтерия 8" / Е. Н. Калинина    // Бухгалтерский учет. - 2016. - № 11. - С. 109-115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икитина В.Ю.</w:t>
            </w:r>
            <w:r>
              <w:rPr/>
              <w:br/>
              <w:t>   Обзор новаций законодательных актов / В. Ю. Никитина    // Бухгалтерский учет. - 2016. - № 11. - С. 116-121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олгина В.П.</w:t>
            </w:r>
            <w:r>
              <w:rPr/>
              <w:br/>
              <w:t>   Расчет среднесписочной численности работников / В. П. Волгина    // Бухгалтерский учет. - 2016. - № 11. - С. 122-128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Устинова Я.И.</w:t>
            </w:r>
            <w:r>
              <w:rPr/>
              <w:br/>
              <w:t>   Деловая репутация: учет и налогообложение / Я. И. Устинова, А. П. Воеводин    // Бухгалтерский учет. - 2016. - № 11. - С. 129-134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увалдина Т.Б.</w:t>
            </w:r>
            <w:r>
              <w:rPr/>
              <w:br/>
              <w:t>   Учет прочего выбытия материалов / Т. Б. Кувалдина    // Бухгалтерский учет. - 2016. - № 11. - С. 135-139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Вопросы статистики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Лайкам К.Э.</w:t>
            </w:r>
            <w:r>
              <w:rPr/>
              <w:br/>
              <w:t>   О развитии системы статистических показателей заработной платы / К. Э. Лайкам    // Вопросы статистики. - 2016. - № 10. - С. 3-11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ессонов В.А.</w:t>
            </w:r>
            <w:r>
              <w:rPr/>
              <w:br/>
              <w:t>   Об издержках, порождаемых проблемами измерения инфляции / В. А. Бессонов    // Вопросы статистики. - 2016. - № 10. - С. 12-21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ласеноко Н.А.</w:t>
            </w:r>
            <w:r>
              <w:rPr/>
              <w:br/>
              <w:t>   Совершенствование статистического наблюдения за строительством индивидуальных жилых домов / Н. А. Власеноко, Б. Г. Сивориновский, Н. С. Апарин    // Вопросы статистики. - 2016. - № 10. - С. 22-30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Уманец Л.В.</w:t>
            </w:r>
            <w:r>
              <w:rPr/>
              <w:br/>
              <w:t>   О статистическом наблюдении за дифференциацией работающих по размерам начисленной заработной платы / Л. В. Уманец, К. Э. Лайкам, О. Б. Жихарева    // Вопросы статистики. - 2016. - № 10. - С. 31-43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Декомпозиционный анализ влияния спроса на экономический рост (на основе таблиц "затраты-выпуск")</w:t>
            </w:r>
            <w:r>
              <w:rPr/>
              <w:t xml:space="preserve"> / Э. Ф. Баранов, А. В. Елсакова, Е. С. Корнева, Е. А. Старицына    // Вопросы статистики. - 2016. - № 10. - С. 44-56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ожидаева Е.С.</w:t>
            </w:r>
            <w:r>
              <w:rPr/>
              <w:br/>
              <w:t>   Импортозамещение продовольственной продукции в России: статистическое исследование / Е. С. Пожидаева    // Вопросы статистики. - 2016. - № 10. - С. 57-63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мелов П.А.</w:t>
            </w:r>
            <w:r>
              <w:rPr/>
              <w:br/>
              <w:t>   Статистический анализ демографической безопасности Российской Федерации / П. А. Смелов, Е. А. Егорова, М. В. Карманов    // Вопросы статистики. - 2016. - № 10. - С. 64-72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Окладников С.М.</w:t>
            </w:r>
            <w:r>
              <w:rPr/>
              <w:br/>
              <w:t>   Исследование влияния трансформации региональной экономики на уровень жизни населения / С. М. Окладников, А. М. Иванова, Т. А. Сафонов    // Вопросы статистики. - 2016. - № 10. - С. 73-85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Деньги и кредит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оздышев В.А.</w:t>
            </w:r>
            <w:r>
              <w:rPr/>
              <w:br/>
              <w:t>   Результаты оценки банковского регулирования в России на соответствие базельским стандартам: итоги RCAP / В. А. Поздышев    // Деньги и кредит. - 2016.- № 11. - С. 3-7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Усоскин В.М.</w:t>
            </w:r>
            <w:r>
              <w:rPr/>
              <w:br/>
              <w:t>   "Нестандартная" монетарная политика: методы и результаты / В. М. Усоскин    // Деньги и кредит. - 2016.- № 11. - С. 12-18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узнецова О.с.</w:t>
            </w:r>
            <w:r>
              <w:rPr/>
              <w:br/>
              <w:t>   Сигналы о будущих изменениях ключевой ставки как инструмент информационной политики Банка России / О. с. Кузнецова, С. А. Мерзляков    // Деньги и кредит. - 2016.- № 11. - С. 1925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алахова Т.А.</w:t>
            </w:r>
            <w:r>
              <w:rPr/>
              <w:br/>
              <w:t>   Стресс-тестирование банков: российская и зарубежная практика / Т. А. Малахова    // Деньги и кредит. - 2016.- № 11. - С. 26-33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афонова Т.Ю.</w:t>
            </w:r>
            <w:r>
              <w:rPr/>
              <w:br/>
              <w:t>   Рынок производных финансовых инструментов как самостоятельный сектор финансового рынка / Т. Ю. Сафонова    // Деньги и кредит. - 2016.- № 11. - С. 34-40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оловьев П.Ю.</w:t>
            </w:r>
            <w:r>
              <w:rPr/>
              <w:br/>
              <w:t>   Возможности и перспективы развития института форекс-дилеров в России / П. Ю. Соловьев, П. Ю. Малышев    // Деньги и кредит. - 2016.- № 11. - С. 41-50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Эрделевский А.М.</w:t>
            </w:r>
            <w:r>
              <w:rPr/>
              <w:br/>
              <w:t>   О новом в общих положениях о договоре займа / А. М. Эрделевский    // Деньги и кредит. - 2016.- № 11. - С. 51-53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алый Е.И.</w:t>
            </w:r>
            <w:r>
              <w:rPr/>
              <w:br/>
              <w:t>   Региональная экономика и ее влияние на ситуацию на кредитном рынке / Е. И. Малый, Л. М. Алексеева    // Деньги и кредит. - 2016.- № 11. - С. 54-58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тахнюк А.В.</w:t>
            </w:r>
            <w:r>
              <w:rPr/>
              <w:br/>
              <w:t>   Оренбургское отделение Госбанка: новые страницы истории / А. В. Стахнюк    // Деньги и кредит. - 2016.- № 11. - С. 59-61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еркасов В.Ю.</w:t>
            </w:r>
            <w:r>
              <w:rPr/>
              <w:br/>
              <w:t>   Реформы макроэкономической политики Китая и их современный этап (2013-2016 годы) / В. Ю. Черкасов, О. В. Концевич    // Деньги и кредит. - 2016.- № 11. - С. 62-74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Проблемы теории и практики управления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ахарова Н.</w:t>
            </w:r>
            <w:r>
              <w:rPr/>
              <w:br/>
              <w:t>   Региональные инновационные системы и высокотехнологичные кластеры стран Европейского союза / Н. Захарова    // Проблемы теории и практики управления. - 2016. - № 10. - С. 8-17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оренц О.</w:t>
            </w:r>
            <w:r>
              <w:rPr/>
              <w:br/>
              <w:t>   Институциональный кризис политики занятости в Германии / О. Лоренц    // Проблемы теории и практики управления. - 2016. - № 10. - С. 18-22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опов Е.</w:t>
            </w:r>
            <w:r>
              <w:rPr/>
              <w:br/>
              <w:t>   Институциональная компонента в развитии кластерных образований / Е. Попов, В. Симонова, Д. Казакова    // Проблемы теории и практики управления. - 2016. - № 10. - С. 23-34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ухарев О.</w:t>
            </w:r>
            <w:r>
              <w:rPr/>
              <w:br/>
              <w:t>   Структурный анализ экономического роста: общероссийские и региональные особенности / О. Сухарев, С. Палаш    // Проблемы теории и практики управления. - 2016. - № 10. - С. 35-47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оловьев М.</w:t>
            </w:r>
            <w:r>
              <w:rPr/>
              <w:br/>
              <w:t>   Проблемы нефтеориентированных регионов нового освоения / М. Соловьев    // Проблемы теории и практики управления. - 2016. - № 10. - С. 48-56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аумова Ю.</w:t>
            </w:r>
            <w:r>
              <w:rPr/>
              <w:br/>
              <w:t>   Альтернативная энергетика в России: что мешает развитию? / Ю. Наумова    // Проблемы теории и практики управления. - 2016. - № 10. - С. 57-61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глицкий И.</w:t>
            </w:r>
            <w:r>
              <w:rPr/>
              <w:br/>
              <w:t>   Управление персоналом коммерческой организации в условиях нестационарной экономики / И. Аглицкий, Е. Сирота, С. Щепетова    // Проблемы теории и практики управления. - 2016. - № 10. - С. 62-66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узнецов С.</w:t>
            </w:r>
            <w:r>
              <w:rPr/>
              <w:br/>
              <w:t>   Трансграничное водопользование в России: новые управленческие вызовы / С. Кузнецов, Н. Межевич, С. Лачининский    // Проблемы теории и практики управления. - 2016. - № 10. - С. 67-73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алышев В.</w:t>
            </w:r>
            <w:r>
              <w:rPr/>
              <w:br/>
              <w:t>   Об отраслевой к межотраслевой экономике / В. Малышев    // Проблемы теории и практики управления. - 2016. - № 10. - С. 74-85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арин Е.</w:t>
            </w:r>
            <w:r>
              <w:rPr/>
              <w:br/>
              <w:t>   Теория образования и переноса стоимости / Е. Гарин    // Проблемы теории и практики управления. - 2016. - №10. - С. 86-94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аршев В.</w:t>
            </w:r>
            <w:r>
              <w:rPr/>
              <w:br/>
              <w:t>   Сценарный менеджмент: истоки, основы и направления развития / В. Маршев    // Проблемы теории и практики управления. - 2016. - №10. - С. 95-101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рючков В.</w:t>
            </w:r>
            <w:r>
              <w:rPr/>
              <w:br/>
              <w:t>   Сценарный менеджмент как инструмент современного лидера / В. Крючков    // Проблемы теории и практики управления. - 2016. - №10. - С. 102-106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атаева Б.</w:t>
            </w:r>
            <w:r>
              <w:rPr/>
              <w:br/>
              <w:t>   Лидерство в условиях неопределенности и эмоциональное лидерство / Б. Батаева    // Проблемы теории и практики управления. - 2016. - № 10. - С. 107-111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екоева Д.</w:t>
            </w:r>
            <w:r>
              <w:rPr/>
              <w:br/>
              <w:t>   Формула сценарного мышления лидера в неопределенной среде / Д. Бекоева, В. Тихенький    // Проблемы теории и практики управления. - 2016. - №10. - С. 112-116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еизвестный С.</w:t>
            </w:r>
            <w:r>
              <w:rPr/>
              <w:br/>
              <w:t>   Руководитель и лидер в проектной деятельности: особенности и основные отличия / С. Неизвестный    // Проблемы теории и практики управления. - 2016. - №10. - С. 117-123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удрявцева Е.</w:t>
            </w:r>
            <w:r>
              <w:rPr/>
              <w:br/>
              <w:t>   Проблемы когнитивного лидерства в сценарном менеджменте / Е. Кудрявцева    // Проблемы теории и практики управления. - 2016. - № 10. - С. 124-129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узин Д.</w:t>
            </w:r>
            <w:r>
              <w:rPr/>
              <w:br/>
              <w:t>   Дихотомии в сценарном менеджменте / Д. Кузин    // Проблемы теории и практики управления. - 2016. - №10. - С. 130-136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ернов С.</w:t>
            </w:r>
            <w:r>
              <w:rPr/>
              <w:br/>
              <w:t>   Стратегическое маркетинговое управление и сценарный подход / С. Чернов    // Проблемы теории и практики управления. - 2016. - № 10. - С. 137-142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Российский экономический журнал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етров Ю.</w:t>
            </w:r>
            <w:r>
              <w:rPr/>
              <w:br/>
              <w:t>   Стабилизационная и стимулилирующая экономическая политика России после обвального ухудшения условий торговли / Ю. Петров    // Российский экономический журнал. - 2016.- № 4. - С. 3-18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Звонова Е.</w:t>
            </w:r>
            <w:r>
              <w:rPr/>
              <w:br/>
              <w:t>   Фундаментальные дисбалансы в мировой финансовой архитектуре / Е. Звонова, А. Кузнецов    // Российский экономический журнал. - 2016.- № 4. - С. 19-31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линкина С.</w:t>
            </w:r>
            <w:r>
              <w:rPr/>
              <w:br/>
              <w:t>   Евроинтеграционная модель постсоциалистической трансформации стран центрально-восточной европы и их экономическая динамика / С. Глинкина, Н. Куликова    // Российский экономический журнал. - 2016.- № 4. - С. 32-54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Якутин Ю.</w:t>
            </w:r>
            <w:r>
              <w:rPr/>
              <w:br/>
              <w:t>   Российская наука: разгром продолжается (о радикальной реорганизации системы федеральных бюджетных учреждений Минэкономразвития России) / Ю. Якутин, Д. Земляков    // Российский экономический журнал. - 2016.- № 4. - С. 55-59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исов С.</w:t>
            </w:r>
            <w:r>
              <w:rPr/>
              <w:br/>
              <w:t>   О прогнизировании и стратегическом планировании развития сферы профессионального образования / С. Лисов    // Российский экономический журнал. - 2016.- № 4. - С. 60-68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узгалин А.</w:t>
            </w:r>
            <w:r>
              <w:rPr/>
              <w:br/>
              <w:t>   Украденное знание (к вопросу о неоклассических заимствованиях из классической политэкономии) / А. Бузгалин, А. Колганов    // Российский экономический журнал. - 2016.- № 4. - С. 69-77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Финансы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артьянова В.А.</w:t>
            </w:r>
            <w:r>
              <w:rPr/>
              <w:br/>
              <w:t>   Новые механизмы повышения ликвидности счетов бюджетов / В. А. Мартьянова, С. А. Бурцев    // Финансы. - 2016. - № 11. - С. 8-11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ансков В.Г.</w:t>
            </w:r>
            <w:r>
              <w:rPr/>
              <w:br/>
              <w:t>   К вопросу о "параллельной налоговой системе" / В. Г. Пансков    // Финансы. - 2016. - № 11. - С. 15-21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алис Н.И.</w:t>
            </w:r>
            <w:r>
              <w:rPr/>
              <w:br/>
              <w:t>   Новые акцизы: что ждать и чего не ждать бюджету от их введения / Н. И. Малис    // Финансы. - 2016. - №11. - С. 22-25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анилькевич Л.И.</w:t>
            </w:r>
            <w:r>
              <w:rPr/>
              <w:br/>
              <w:t>   О регистрации налогоплательщиков - юридических лиц при их создании / Л. И. Данилькевич    // Финансы. - 2016. - № 11. - С. 26-30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ившиц А.Я.</w:t>
            </w:r>
            <w:r>
              <w:rPr/>
              <w:br/>
              <w:t>   Основные ориентиры финансовой политики / А. Я. Лившиц    // Финансы. - 2016. - №11. - С. 39-41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ескидов Б.М.</w:t>
            </w:r>
            <w:r>
              <w:rPr/>
              <w:br/>
              <w:t>   Влияние военных расходов на развитие национальных экономик / Б. М. Ческидов    // Финансы. - 2016. - № 11. - С. 42-47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алмыков Ю.П.</w:t>
            </w:r>
            <w:r>
              <w:rPr/>
              <w:br/>
              <w:t>   Финансовые риски прямых выплат пособий / Ю. П. Калмыков    // Финансы. - 2016. - № 11. - С. 48-53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рхипов А.П.</w:t>
            </w:r>
            <w:r>
              <w:rPr/>
              <w:br/>
              <w:t>   Будущее медицинского страхования в России: больше ясности не становится / А. П. Архипов    // Финансы. - 2016. - № 11. - С. 54-59. - Библиогр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83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ементьев Д.В.</w:t>
            </w:r>
            <w:r>
              <w:rPr/>
              <w:br/>
              <w:t>   К вопросу о финансировании медицинских учреждений / Д. В. Дементьев    // Финансы. - 2016. - № 11. - С. 60-64. - Библиогр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77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1:11:00Z</dcterms:created>
  <dc:creator>Библиотека</dc:creator>
  <dc:description/>
  <dc:language>en-US</dc:language>
  <cp:lastModifiedBy>Полянская Екатерина Игоревна</cp:lastModifiedBy>
  <dcterms:modified xsi:type="dcterms:W3CDTF">2016-11-30T11:11:00Z</dcterms:modified>
  <cp:revision>2</cp:revision>
  <dc:subject/>
  <dc:title>Бюллетень (библиографические ссылки)</dc:title>
</cp:coreProperties>
</file>