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jc w:val="center"/>
        <w:rPr/>
      </w:pPr>
      <w:r>
        <w:rPr/>
        <w:t>Бюллетень новых поступлений журнальных статей (2.2017)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0"/>
        <w:gridCol w:w="8385"/>
      </w:tblGrid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/>
              <w:t>  </w:t>
            </w:r>
            <w:r>
              <w:rPr>
                <w:b/>
                <w:sz w:val="40"/>
                <w:szCs w:val="40"/>
              </w:rPr>
              <w:t>Финансы 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Бюджет-2017: возвращение к трехлетнему циклу</w:t>
            </w:r>
            <w:r>
              <w:rPr/>
              <w:t xml:space="preserve">    // Финансы. - 2017. - № 1. - С. 3-8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Ермилова М.И.</w:t>
            </w:r>
            <w:r>
              <w:rPr/>
              <w:br/>
              <w:t>   Модели финансирования российского рынка жилья / М. И. Ермилова    // Финансы. - 2017. - № 1. - С. 9-13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Михайлова А.А.</w:t>
            </w:r>
            <w:r>
              <w:rPr/>
              <w:br/>
              <w:t>   Проблемы и перспективы развития науки / А. А. Михайлова, Д. А. Усков    // Финансы. - 2017. - № 1. - С. 14-18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Коммер В.</w:t>
            </w:r>
            <w:r>
              <w:rPr/>
              <w:br/>
              <w:t>   Риск-менеджмент для крупных налогоплательщиков и проблема комплаенса / В. Коммер, М. Алинк    // Финансы. - 2017. - № 1. - С. 24-28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Гребенщиков Э.С.</w:t>
            </w:r>
            <w:r>
              <w:rPr/>
              <w:br/>
              <w:t>   Страховой рынок Китая: темпы, масштабы и эксперименты / Э. С. Гребенщиков    // Финансы. - 2017. - № 1. - С. 38-44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Ковалевская А.С.</w:t>
            </w:r>
            <w:r>
              <w:rPr/>
              <w:br/>
              <w:t>   Страхование от несчастных случаев и профессиональных заболеваний: зарубежный опыт / А. С. Ковалевская, О. А. Феоктистова    // Финансы. - 2017. - № 1. - С. 45-49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Жариков М.В.</w:t>
            </w:r>
            <w:r>
              <w:rPr/>
              <w:br/>
              <w:t>   Механизм и инструменты интернационализации валют стран БРИКС / М. В. Жариков    // Финансы. - 2017. - № 1. - С. 50-54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Фирсова О.А.</w:t>
            </w:r>
            <w:r>
              <w:rPr/>
              <w:br/>
              <w:t>   О налоговой системе Италии / О. А. Фирсова    // Финансы. - 2017. - № 1. - С. 55-59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sz w:val="40"/>
                <w:szCs w:val="40"/>
              </w:rPr>
              <w:t>Проблемы теории и практики управления</w:t>
            </w:r>
            <w:r>
              <w:rPr>
                <w:b/>
                <w:bCs/>
                <w:sz w:val="40"/>
                <w:szCs w:val="4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Хейфец Б.</w:t>
            </w:r>
            <w:r>
              <w:rPr/>
              <w:br/>
              <w:t>   Возможные новые экономические партнерства с участием России / Б. Хейфец    // Проблемы теории и практики управления. - 2016. - № 12. - С. 8-20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Бойко А.</w:t>
            </w:r>
            <w:r>
              <w:rPr/>
              <w:br/>
              <w:t>   Структурная организация контрольно-надзорных органов федеральной исполнительной власти и возможности ее реорганизации / А. Бойко    // Проблемы теории и практики управления. - 2016. - № 12. - С. 21-32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Дерен В.</w:t>
            </w:r>
            <w:r>
              <w:rPr/>
              <w:br/>
              <w:t>   Депопуляция как фактор ослабления экономической безопасности государства / В. Дерен, Ю. Рагулина, А. Боговиз    // Проблемы теории и практики управления. - 2016. - № 12. - С. 33-38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Гаврилец Ю.</w:t>
            </w:r>
            <w:r>
              <w:rPr/>
              <w:br/>
              <w:t>   Сложность, управление и информация в социально-экономических системах / Ю. Гаврилец    // Проблемы теории и практики управления. - 2016. - № 12. - С. 39-49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Ерзнкян Б.</w:t>
            </w:r>
            <w:r>
              <w:rPr/>
              <w:br/>
              <w:t>   Поведенческие особенности участников инновационного процесса / Б. Ерзнкян    // Проблемы теории и практики управления. - 2016. - № 12. - С. 50-59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Молчанова О.</w:t>
            </w:r>
            <w:r>
              <w:rPr/>
              <w:br/>
              <w:t>   Деловая среда организаций-резидентов специальных экономических зон: состояние и направления развития / О. Молчанова    // Проблемы теории и практики управления. - 2016. - № 12. - С. 60-68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Колесникова М.</w:t>
            </w:r>
            <w:r>
              <w:rPr/>
              <w:br/>
              <w:t>   Инфраструктурные инвестиции и институциональные проблемы модернизации городской среды / М. Колесникова    // Проблемы теории и практики управления. - 2016. - № 12. - С. 69-77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Качанова Л.</w:t>
            </w:r>
            <w:r>
              <w:rPr/>
              <w:br/>
              <w:t>   Прогнозирование технологических процессов самообеспечения органическими удобрениями / Л. Качанова    // Проблемы теории и практики управления. - 2016. - № 12. - С. 78-89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Дуканич Л.</w:t>
            </w:r>
            <w:r>
              <w:rPr/>
              <w:br/>
              <w:t>   Методы поддержки стратегических решений корпоративных структур / Л. Дуканич    // Проблемы теории и практики управления. - 2016. - № 12. - С. 90-97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Григорьева А.</w:t>
            </w:r>
            <w:r>
              <w:rPr/>
              <w:br/>
              <w:t>   Модели постановки бизнес-требований по реинжинирингу архитектуры подразделений ТНК / А. Григорьева    // Проблемы теории и практики управления. - 2016. - № 12. - С. 98-105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Новичков Н.</w:t>
            </w:r>
            <w:r>
              <w:rPr/>
              <w:br/>
              <w:t>   Менеджмент как творческая деятельность / Н. Новичков    // Проблемы теории и практики управления. - 2017. - № 12. - С. 106-112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Маслов Е.</w:t>
            </w:r>
            <w:r>
              <w:rPr/>
              <w:br/>
              <w:t>   Оценка и реализация трудового потенциала в инновационной экономике / Е. Маслов, О. Гладкова    // Проблемы теории и практики управления. - 2016. - № 12. - С. 113-121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Попов Е.</w:t>
            </w:r>
            <w:r>
              <w:rPr/>
              <w:br/>
              <w:t>   Управление ресурсами генерации знаний / Е. Попов, М. Власов, А. Шишкина    // Проблемы теории и практики управления. - 2016. - № 12. - С. 122-133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Румянцева Е.</w:t>
            </w:r>
            <w:r>
              <w:rPr/>
              <w:br/>
              <w:t>   Право, нравственность, эффективность и неформальные отношения при коррупционном управлении: история и современность / Е. Румянцева    // Проблемы теории и практики управления. - 2016. - № 12. - С. 134-142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Экономист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Дасковский В.</w:t>
            </w:r>
            <w:r>
              <w:rPr/>
              <w:br/>
              <w:t>   Когда социально-экономическое развитие России обретет новую динамику? (анализ статьи Д.А.Медведева) / В. Дасковский    // Экономист. - 2017. - № 1. - С. 3-28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Водомеров Н.</w:t>
            </w:r>
            <w:r>
              <w:rPr/>
              <w:br/>
              <w:t>   Государственное планирование станкостроения - ключевое звено импортозамещения / Н. Водомеров    // Экономист. - 2017. - № 1. - С. 29-37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Алтухов А.</w:t>
            </w:r>
            <w:r>
              <w:rPr/>
              <w:br/>
              <w:t>   Регион в обеспечении продовольственной безопасности страны / А. Алтухов    // Экономист. - 2017. - № 1. - С. 38-48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Гончаров В.</w:t>
            </w:r>
            <w:r>
              <w:rPr/>
              <w:br/>
              <w:t>   Стратегические направления развития продовольственного комплекса в условиях санкций / В. Гончаров    // Экономист. - 2017. - № 1. - С. 49-56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Осьмова М.</w:t>
            </w:r>
            <w:r>
              <w:rPr/>
              <w:br/>
              <w:t>   Меняющийся облик экономической глобализации / М. Осьмова    // Экономист. - 2017. - № 1. - С. 57-62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Князев Ю.</w:t>
            </w:r>
            <w:r>
              <w:rPr/>
              <w:br/>
              <w:t>   О методологическом дуализме в общественных науках / Ю. Князев    // Экономист. - 2017. - № 1. - С. 63-70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Разумова Т.</w:t>
            </w:r>
            <w:r>
              <w:rPr/>
              <w:br/>
              <w:t>   Взгляд на профессиональное обучение рабочего класса с позиции разных научных школ / Т. Разумова, Е. Черных    // Экономист. - 2017. - № 1. - С. 71-84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Абдурасулова Д.</w:t>
            </w:r>
            <w:r>
              <w:rPr/>
              <w:br/>
              <w:t>   Поддержка инновационной деятельности малого и среднего бизнеса: мировой опыт и корейская специфика / Д. Абдурасулова    // Экономист. - 2017. - № 1. - С. 85-95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Деньги и кредит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Поздышев В.А</w:t>
            </w:r>
            <w:r>
              <w:rPr/>
              <w:br/>
              <w:t>   Банковское регулирование в 2016-2017 годах: основные изменения и перспективы развития / В. А. Поздышев    // Деньги и кредит. - 2017. - № 1. - С. 9-17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Савинская Н.А.</w:t>
            </w:r>
            <w:r>
              <w:rPr/>
              <w:br/>
              <w:t>   Северо-Западное главное Управление Банка России: развитие, итоги, перспективы / Н. А. Савинская    // Деньги и кредит. - 2017. - № 1. - С. 19-23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Бондарева Ю.Э.</w:t>
            </w:r>
            <w:r>
              <w:rPr/>
              <w:br/>
              <w:t>   Рынок микрофинансирования в Центральном федеральном округе Российской Федерации: современное состояние / Ю. Э. Бондарева    // Деньги и кредит. - 2017. - № 1. - С. 25-29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Павлова Л.В.</w:t>
            </w:r>
            <w:r>
              <w:rPr/>
              <w:br/>
              <w:t>   Волго-Вятское главное управление Банка России: коротко о главном / Л. В. Павлова    // Деньги и кредит. - 2017. - № 1. - С. 31-35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Киселев О.Ю.</w:t>
            </w:r>
            <w:r>
              <w:rPr/>
              <w:br/>
              <w:t>   Южное главное управление Банка России - вчера, сегодня, завтра / О. Ю. Киселев    // Деньги и кредит. - 2017. - № 1. - С. 37-40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Яблучанская И.А.</w:t>
            </w:r>
            <w:r>
              <w:rPr/>
              <w:br/>
              <w:t>   Отделение по Республике Крым (2014-2016) / И. А. Яблучанская    // Деньги и кредит. - 2017. - № 1. - С. 41-42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Петрова И.Г.</w:t>
            </w:r>
            <w:r>
              <w:rPr/>
              <w:br/>
              <w:t>   Уральское главное управление Банка России - 2016 / И. Г. Петрова    // Деньги и кредит. - 2017. - № 1. - С. 43-45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Янгиров И.И.</w:t>
            </w:r>
            <w:r>
              <w:rPr/>
              <w:br/>
              <w:t>   Сибирское главное управление Банка России: исторические очерки становления территориальных учреждений в Сибири / И. И. Янгиров    // Деньги и кредит. - 2017. - № 1. - С. 47-52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Белов С.В.</w:t>
            </w:r>
            <w:r>
              <w:rPr/>
              <w:br/>
              <w:t>   Вопросы обеспечения наличного денежного оборота на территории Дальневосточного федерального округа / С. В. Белов, О. В. Карепов    // Деньги и кредит. - 2017. - № 1. - С. 53-56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Крылов О.В.</w:t>
            </w:r>
            <w:r>
              <w:rPr/>
              <w:br/>
              <w:t>   Объединение "РОСИНКАС" - история и современность / О. В. Крылов    // Деньги и кредит. - 2017. - № 1. - С. 58-60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Трачук А.В.</w:t>
            </w:r>
            <w:r>
              <w:rPr/>
              <w:br/>
              <w:t>   Акционерное общество "Гознак": пути развития / А. В. Трачук    // Деньги и кредит. - 2017. - № 1. - С. 61-64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Кузнецов В.А.</w:t>
            </w:r>
            <w:r>
              <w:rPr/>
              <w:br/>
              <w:t>   Краудфандинг: актуальные вопросы регулирования / В. А. Кузнецов    // Деньги и кредит. - 2017. - № 1. - С. 65-73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Гостев А.С.</w:t>
            </w:r>
            <w:r>
              <w:rPr/>
              <w:br/>
              <w:t>   Особенности развития кредитных рынков Южного и Северо-Кавказского федеральных округов / А. С. Гостев    // Деньги и кредит. - 2017. - № 1. - С. 74-78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sz w:val="40"/>
                <w:szCs w:val="40"/>
              </w:rPr>
              <w:t>Вопросы статистики</w:t>
            </w:r>
            <w:r>
              <w:rPr>
                <w:b/>
                <w:bCs/>
                <w:sz w:val="40"/>
                <w:szCs w:val="4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Кучмаева О.В.</w:t>
            </w:r>
            <w:r>
              <w:rPr/>
              <w:br/>
              <w:t>   Статистический мониторинг положения инвалидов в России / О. В. Кучмаева, П. А. Смелов, О. А. Махова    // Вопросы статистики. - 2017. - № 1. - С. 3-15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Сошникова Л.А.</w:t>
            </w:r>
            <w:r>
              <w:rPr/>
              <w:br/>
              <w:t>   Экологические сателлитные счета для Республики Беларусь / Л. А. Сошникова, А. С. Юхновец    // Вопросы статистики. - 2017. - № 1. - С. 16-25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Меликян А.В.</w:t>
            </w:r>
            <w:r>
              <w:rPr/>
              <w:br/>
              <w:t>   Статистический анализ российской системы высшего образования / А. В. Меликян    // Вопросы статистики. - 2017. - № 1. - С. 26-35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Смирных Л.И.</w:t>
            </w:r>
            <w:r>
              <w:rPr/>
              <w:br/>
              <w:t>   Лица иностранного происхождения в России: сколько их и кто они? / Л. И. Смирных, Е. Ю. Полякова    // Вопросы статистики. - 2017. - № 1. - С. 36-45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/>
              <w:t>   </w:t>
            </w:r>
            <w:r>
              <w:rPr>
                <w:b/>
                <w:bCs/>
              </w:rPr>
              <w:t>О внедрении в национальную статистическую практику стран СНГ международных стандартов измерения трудовой деятельности, занятости и недоиспользования рабочей силы: обзор Статкомитета СНГ</w:t>
            </w:r>
            <w:r>
              <w:rPr/>
              <w:t xml:space="preserve">    // Вопросы статистики. - 2017. - № 1. - С. 46-53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Григорук Н.Е.</w:t>
            </w:r>
            <w:r>
              <w:rPr/>
              <w:br/>
              <w:t>   Статистические аспекты анализа динамики и структуры международной торговли / Н. Е. Григорук    // Вопросы статистики. - 2017. - № 1. - С. 54-64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Сопина А.В.</w:t>
            </w:r>
            <w:r>
              <w:rPr/>
              <w:br/>
              <w:t>   Совершенствование методики расчетов переводных коэффициентов при составлении баланса рыбы и рыбопродуктов для определения среднедушевого уровня их потребления / А. В. Сопина, Е. Н. Харенко    // Вопросы статистики. - 2017. - № 1. - С. 67-74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Сибирко В.И.</w:t>
            </w:r>
            <w:r>
              <w:rPr/>
              <w:br/>
              <w:t>   Общая характеристика обстановки с пожарами, произошедшими на объектах экономики Российской Федерации в 2011-2015 годах / В. И. Сибирко, А. А. Кондашов, Н. Г. Чабан    // Вопросы статистики. - 2017. - № 1. - С. 75-88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sz w:val="40"/>
                <w:szCs w:val="40"/>
              </w:rPr>
              <w:t>Бухгалтерский учет</w:t>
            </w:r>
            <w:r>
              <w:rPr>
                <w:b/>
                <w:bCs/>
                <w:sz w:val="40"/>
                <w:szCs w:val="4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Соболева В.Ю.</w:t>
            </w:r>
            <w:r>
              <w:rPr/>
              <w:br/>
              <w:t>   Подготовка к переходу на онлайн-ККТ / В. Ю. Соболева    // Бухгалтерский учет. - 2017. - № 2. - С. 7-18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Краснова Е.В.</w:t>
            </w:r>
            <w:r>
              <w:rPr/>
              <w:br/>
              <w:t>   Оценка квалификации работников / Е. В. Краснова    // Бухгалтерский учет. - 2017. - № 2. - С. 17-20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Петрова В.Ю.</w:t>
            </w:r>
            <w:r>
              <w:rPr/>
              <w:br/>
              <w:t>   Как повысить дисциплину подотчетных лиц / В. Ю. Петрова    // Бухгалтерский учет. - 2017. - № 2. - С. 21-25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Борисенко В.В.</w:t>
            </w:r>
            <w:r>
              <w:rPr/>
              <w:br/>
              <w:t>   Учет и отражение в отчетности выплат, основанных на долевых инструментах / В. В. Борисенко    // Бухгалтерский учет. - 2017. - № 2. - С. 26-31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Егорова Л.Н.</w:t>
            </w:r>
            <w:r>
              <w:rPr/>
              <w:br/>
              <w:t>   Промежуточные дивиденды: учет и налогообложение / Л. Н. Егорова    // Бухгалтерский учет. - 2017. - № 2. - С. 32-39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Миляева И.А.</w:t>
            </w:r>
            <w:r>
              <w:rPr/>
              <w:br/>
              <w:t>   Консервация основных средств / И. А. Миляева    // Бухгалтерский учет. - 2017. - № 2. - С. 47-54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Татаров К.Ю.</w:t>
            </w:r>
            <w:r>
              <w:rPr/>
              <w:br/>
              <w:t>   Учет расходов на оценку активов / К. Ю. Татаров    // Бухгалтерский учет. - 2017. - № 2. - С. 55-60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Мазур Ю.В.</w:t>
            </w:r>
            <w:r>
              <w:rPr/>
              <w:br/>
              <w:t>   Учет документов, поступивших с опозданием / Ю. В. Мазур    // Бухгалтерский учет. - 2017. - № 2. - С. 61-66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Писарев Д.И.</w:t>
            </w:r>
            <w:r>
              <w:rPr/>
              <w:br/>
              <w:t>   НДС при возврате займа в неденежной форме / Д. И. Писарев    // Бухгалтерский учет. - 2017. - № 2. - С. 67-70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Слобцова О.И.</w:t>
            </w:r>
            <w:r>
              <w:rPr/>
              <w:br/>
              <w:t>   Дисконт по векселям, полученным за дебиторскую задолженность / О. И. Слобцова    // Бухгалтерский учет. - 2017. - № 2. - С. 71-78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Сорокина Л.И.</w:t>
            </w:r>
            <w:r>
              <w:rPr/>
              <w:br/>
              <w:t>   Налогообложение при выдаче молока за вредность / Л. И. Сорокина    // Бухгалтерский учет. - 2017. - № 2. - С. 79-84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Мацкявичене Е.В.</w:t>
            </w:r>
            <w:r>
              <w:rPr/>
              <w:br/>
              <w:t>   Распорядиться своими деньгами и извлечь доход / Е. В. Мацкявичене    // Бухгалтерский учет. - 2017. - № 2. - С. 85-89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Пешков А.В.</w:t>
            </w:r>
            <w:r>
              <w:rPr/>
              <w:br/>
              <w:t>   Валютные кредиты и вопросы налогообложения / А. В. Пешков    // Бухгалтерский учет. - 2017. - № 2. - С. 90-92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Бурсулая Т.Д.</w:t>
            </w:r>
            <w:r>
              <w:rPr/>
              <w:br/>
              <w:t>   Амортизационная премия у лизингодателя / Т. Д. Бурсулая    // Бухгалтерский учет. - 2017. - № 2. - С. 93-96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Арехина И.А.</w:t>
            </w:r>
            <w:r>
              <w:rPr/>
              <w:br/>
              <w:t>   Учет тахографов и карт водителя / И. А. Арехина    // Бухгалтерский учет. - 2017. - № 2. - С. 97-100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Бычков А.И.</w:t>
            </w:r>
            <w:r>
              <w:rPr/>
              <w:br/>
              <w:t>   Вычет по НДС за рекламные услуги / А. И. Бычков    // Бухгалтерский учет. - 2017. - № 2. - С. 101-102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Медведев А.Н.</w:t>
            </w:r>
            <w:r>
              <w:rPr/>
              <w:br/>
              <w:t>   Улучшения арендованного имущества: налоговые последствия / А. Н. Медведев    // Бухгалтерский учет. - 2017. - № 2. - С. 103-106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Сухов А.М. </w:t>
            </w:r>
            <w:r>
              <w:rPr/>
              <w:br/>
              <w:t>   Привлечение сторонних перевозчиков - потеря права на ЕНВД / А. М. Сухов    // Бухгалтерский учет. - 2017. - № 2. - С. 107-110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Моховикова В.И.</w:t>
            </w:r>
            <w:r>
              <w:rPr/>
              <w:br/>
              <w:t>   Как уволить за появление на работе в нетрезвом виде / В. И. Моховикова    // Бухгалтерский учет. - 2017. - № 2. - С. 111-115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Волгина В.П.</w:t>
            </w:r>
            <w:r>
              <w:rPr/>
              <w:br/>
              <w:t>   Разработка Правил внутреннего трудового распорядка / В. П. Волгина    // Бухгалтерский учет. - 2017. - № 2. - С. 119-131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Дружинин А.В.</w:t>
            </w:r>
            <w:r>
              <w:rPr/>
              <w:br/>
              <w:t>   Страхование профессиональной ответственности / А. В. Дружинин    // Бухгалтерский учет. - 2017. - № 2. - С. 133-138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sz w:val="40"/>
                <w:szCs w:val="40"/>
              </w:rPr>
              <w:t>Бизнес-информатика</w:t>
            </w:r>
            <w:r>
              <w:rPr>
                <w:b/>
                <w:bCs/>
                <w:sz w:val="40"/>
                <w:szCs w:val="4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Зиндер Е.З.</w:t>
            </w:r>
            <w:r>
              <w:rPr/>
              <w:br/>
              <w:t>   Расширяющаяся парадигма инжиниринга предприятия / Е. З. Зиндер    // Бизнес-информатика. - 2016. - № 4. - С. 7-18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Князев К.А.</w:t>
            </w:r>
            <w:r>
              <w:rPr/>
              <w:br/>
              <w:t>   Инфологические модели для умной коммерции / К. А. Князев, М. М. Комаров    // Бизнес-информатика. - 2016. - № 4. - С. 19-26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Алдунин Д.А.</w:t>
            </w:r>
            <w:r>
              <w:rPr/>
              <w:br/>
              <w:t>   Применение концепции адаптивного контента для электронного образовательного ресурса / Д. А. Алдунин    // Бизнес-информатика. - 2016. - № 4. - С. 27-34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Коломиец А.И.</w:t>
            </w:r>
            <w:r>
              <w:rPr/>
              <w:br/>
              <w:t>   О бизнес-процессах коллаборативного обучения и его компьютерной поддержки: Разработка системы взаимного оценивания / А. И. Коломиец, О. В. Максименкова, А. А. Незнанов    // Бизнес-информатика. - 2017. - № 4. - С. 35-46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Марон А.И.</w:t>
            </w:r>
            <w:r>
              <w:rPr/>
              <w:br/>
              <w:t>   Оценка качества обслуживания сложных технических устройств на основе информационного принципа Джейнса / А. И. Марон    // Бизнес-информатика. - 2016. - № 4. - С. 47-51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Минаева Ю.В.</w:t>
            </w:r>
            <w:r>
              <w:rPr/>
              <w:br/>
              <w:t>   Адаптивная модификация метода роя частиц на основе динамической коррекции траектории движения особей в популяции / Ю. В. Минаева    // Бизнес-информатика. - 2016. - № 4. - С. 52-59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Алтухова Н.Ф.</w:t>
            </w:r>
            <w:r>
              <w:rPr/>
              <w:br/>
              <w:t>   Концепция нового подхода к управлению проектами в деятельности государственных служащих / Н. Ф. Алтухова, Е. В. Васильева, Б. Б. Славин    // Бизнес-информатика. - 2016. - № 4. - С. 60-69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Исаев Д.В.</w:t>
            </w:r>
            <w:r>
              <w:rPr/>
              <w:br/>
              <w:t>   Принятие решений на основе сочетания управленческого учета и экспертного подхода / Д. В. Исаев    // Бизнес-информатика. - 2016. - № 4. - С. 70-78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Финансовый менеджмент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Калмакова Н.А.</w:t>
            </w:r>
            <w:r>
              <w:rPr/>
              <w:br/>
              <w:t>   Деформация финансовой устойчивости от возможных убытков промышленного предприятия при неиспользовании закупленного оборудования / Н. А. Калмакова    // Финансовый менеджмент. - 2017. - № 1. - С. 3-9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Левкина Е.В.</w:t>
            </w:r>
            <w:r>
              <w:rPr/>
              <w:br/>
              <w:t>   Эффективность как экономическая категория и ее классификация (на примере рыбной промышленности) / Е. В. Левкина    // Финансовый менеджмент. - 2017. - № 1. - С. 10-16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83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Карзаева Е.А.</w:t>
            </w:r>
            <w:r>
              <w:rPr/>
              <w:br/>
              <w:t>   Оценка платежеспособности предприятия на основе будущих денежных потоков / Е. А. Карзаева, В. А. Карзаев    // Финансовый менеджмент. - 2017. - № 1. - С. 17-26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Филобокова Л.Ю.</w:t>
            </w:r>
            <w:r>
              <w:rPr/>
              <w:br/>
              <w:t>   Оценка состояния и использования инновационного потенциала в стратегическом аудите малых предприятий / Л. Ю. Филобокова    // Финансовый менеджмент. - 2017. - № 1. - С. 27-35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Чернов В.А.</w:t>
            </w:r>
            <w:r>
              <w:rPr/>
              <w:br/>
              <w:t>   Финансовые инструменты и индикаторы достижения устойчивого развития / В. А. Чернов    // Финансовый менеджмент. - 2017. - № 1. - С. 36-46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Капицкая О.В.</w:t>
            </w:r>
            <w:r>
              <w:rPr/>
              <w:br/>
              <w:t>   Разработка антикризисной стратегии регионов России / О. В. Капицкая    // Финансовый менеджмент. - 2017. - № 1. - С. 47-53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Лабскер Л.Г.</w:t>
            </w:r>
            <w:r>
              <w:rPr/>
              <w:br/>
              <w:t>   Ранжирование авиакомпаний для кредитования их банком на основе модели "Игра с природой" / Л. Г. Лабскер, Д. Д. Дульнева    // Финансовый менеджмент. - 2017. - № 1. - С. 54-62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Губанов Р.С.</w:t>
            </w:r>
            <w:r>
              <w:rPr/>
              <w:br/>
              <w:t>   Особенности современного кредитования в свете развития кредитного рынка / Р. С. Губанов, А. А. Алибегова    // Финансовый менеджмент. - 2017. - № 1. - С. 63-71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Просвиркина Е.Ю.</w:t>
            </w:r>
            <w:r>
              <w:rPr/>
              <w:br/>
              <w:t>   Гетерогенность команд топ-менеджеров в банках на российском рынке / Е. Ю. Просвиркина, А. А. Емельянова    // Финансовый менеджмент. - 2017. - № 1. - С. 72-83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Степашкина А.Я.</w:t>
            </w:r>
            <w:r>
              <w:rPr/>
              <w:br/>
              <w:t>   Проблемы и перспективы развития финансового рынка России / А. Я. Степашкина    // Финансовый менеджмент. - 2017. - № 1. - С. 84-93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91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Тётушкин В.А.</w:t>
            </w:r>
            <w:r>
              <w:rPr/>
              <w:br/>
              <w:t>   Анализ финансового обеспечения сферы образования в условиях экономического кризиса: российская и международная практика / В. А. Тётушкин    // Финансовый менеджмент. - 2017. - № 1. - С. 94-105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sz w:val="40"/>
                <w:szCs w:val="40"/>
              </w:rPr>
              <w:t>Менеджмент в России и за рубежом</w:t>
            </w:r>
            <w:r>
              <w:rPr>
                <w:b/>
                <w:bCs/>
                <w:sz w:val="40"/>
                <w:szCs w:val="4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Межов И.С.</w:t>
            </w:r>
            <w:r>
              <w:rPr/>
              <w:br/>
              <w:t>   Организационные императивы формирования модели управления производственной системой / И. С. Межов, Л. Н. Межова    // Менеджмент в России и за рубежом. - 2017. - № 1. - С. 4-10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93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Лимарев П.В.</w:t>
            </w:r>
            <w:r>
              <w:rPr/>
              <w:br/>
              <w:t>   Информационный продукт с нулевой стоимостью: определение и классификация / П. В. Лимарев, Е. Г. Зиновьева, А. Г. Васильева    // Менеджмент в России и за рубежом. - 2017. - № 1. - С. 11-13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94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Кондратьев Э.В.</w:t>
            </w:r>
            <w:r>
              <w:rPr/>
              <w:br/>
              <w:t>   Применение эталонных стратегий развития в деятельности современных организаций малого бизнеса в Российской Федерации / Э. В. Кондратьев, А. О. Гурина    // Менеджмент в России и за рубежом. - 2017. - № 1. - С. 14-18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Босенко И.В.</w:t>
            </w:r>
            <w:r>
              <w:rPr/>
              <w:br/>
              <w:t>   Методический подход к формированию стратегии, обеспечивающей интенсивное развитие вуза как бизнес-системы / И. В. Босенко, Т. В. Терентьева    // Менеджмент в России и за рубежом. - 2017. - № 1. - С. 19-30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96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Проняева Л.И.</w:t>
            </w:r>
            <w:r>
              <w:rPr/>
              <w:br/>
              <w:t>   Управление процессами кластеризации в АПК региона / Л. И. Проняева, О. А. Федотенкова    // Менеджмент в России и за рубежом. - 2017. - № 1. - С. 31-38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Павлова А.В.</w:t>
            </w:r>
            <w:r>
              <w:rPr/>
              <w:br/>
              <w:t>   Управление процессами формирования кластерных структур в регионе / А. В. Павлова    // Менеджмент в России и за рубежом. - 2017. - № 1. - С. 39-46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98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Аубакирова Г.М.</w:t>
            </w:r>
            <w:r>
              <w:rPr/>
              <w:br/>
              <w:t>   Государственное регулирование инвестиционной политики: опыт Казахстана / Г. М. Аубакирова    // Менеджмент в России и за рубежом. - 2017. - № 1. - С. 47-55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Важенина И.С.</w:t>
            </w:r>
            <w:r>
              <w:rPr/>
              <w:br/>
              <w:t>   Доверие в конкурентной экономике / И. С. Важенина, С. Г. Важенин    // Менеджмент в России и за рубежом. - 2017. - № 1. - С. 56-63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Никишина В.Б.</w:t>
            </w:r>
            <w:r>
              <w:rPr/>
              <w:br/>
              <w:t>   Экспресс-оценка установок внутригруппового взаимодействия в организационной среде / В. Б. Никишина, Е. А. Петраш, И. И. Никишин    // Менеджмент в России и за рубежом. - 2017. - № 1. - С. 64-72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101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Святохо Н.В.</w:t>
            </w:r>
            <w:r>
              <w:rPr/>
              <w:br/>
              <w:t>   Оценка продовольственной безопасности на основе метода нечеткой логики / Н. В. Святохо    // Менеджмент в России и за рубежом. - 2017. - № 1. - С. 73-78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102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Улицкая Н.Ю.</w:t>
            </w:r>
            <w:r>
              <w:rPr/>
              <w:br/>
              <w:t>   Развитие организационной структуры и кадровой политики как фактор повышения эффективности деятельности Росреестра / Н. Ю. Улицкая, М. С. Акимова, Л. А. Кондратьева    // Менеджмент в России и за рубежом. - 2017. - № 1. - С. 79-86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103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Гадасина Л.В.</w:t>
            </w:r>
            <w:r>
              <w:rPr/>
              <w:br/>
              <w:t>   Компетенции по управлению данными: российский и западный подходы / Л. В. Гадасина, В. В. Иванова, Т. А. Лезина    // Менеджмент в России и за рубежом. - 2017. - № 1. - С. 87-95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104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Клевец Н.И.</w:t>
            </w:r>
            <w:r>
              <w:rPr/>
              <w:br/>
              <w:t>   Оценка уровня компетенций персонала предприятия / Н. И. Клевец, З. О. Османова    // Менеджмент в России и за рубежом. - 2017. - № 1. - С. 96-102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105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sz w:val="40"/>
                <w:szCs w:val="40"/>
              </w:rPr>
              <w:t>Деньги и кредит</w:t>
            </w:r>
            <w:r>
              <w:rPr>
                <w:b/>
                <w:bCs/>
                <w:sz w:val="40"/>
                <w:szCs w:val="4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Горегляд В.П.</w:t>
            </w:r>
            <w:r>
              <w:rPr/>
              <w:br/>
              <w:t>   Современный аудит: проблемы и перспективы / В. П. Горегляд    // Деньги и кредит. - 2017. - № 2. - С. 6-12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106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Полякова О.В.</w:t>
            </w:r>
            <w:r>
              <w:rPr/>
              <w:br/>
              <w:t>   Надзор как потребитель результатов независимого аудита: проблемы и возможные пути их решения / О. В. Полякова    // Деньги и кредит. - 2017. - № 2. - С. 13-14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107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Поллард Р.</w:t>
            </w:r>
            <w:r>
              <w:rPr/>
              <w:br/>
              <w:t>   Незавсимое регулирование аудиторской деятельности / Р. Поллард    // Деньги и кредит. - 2017. - № 2. - С. 15-17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108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Филиппова Е.В.</w:t>
            </w:r>
            <w:r>
              <w:rPr/>
              <w:br/>
              <w:t>   Российская и международная практика взаимодействия регулирующих и надзорных органов с внешними аудиторами поднадзорных организаций / Е. В. Филиппова    // Деньги и кредит. - 2017. - № 2. - С. 17-19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109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Турбанов А.В.</w:t>
            </w:r>
            <w:r>
              <w:rPr/>
              <w:br/>
              <w:t>   Регулирование рынка аудиторских услуг / А. В. Турбанов    // Деньги и кредит. - 2017. - № 2. - С. 20-22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Журавлев Н.А.</w:t>
            </w:r>
            <w:r>
              <w:rPr/>
              <w:br/>
              <w:t>   О регулировании деятельности аудиторских организаций / Н. А. Журавлев    // Деньги и кредит. - 2017. - № 2. - С. 23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111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Никифоров С.Л.</w:t>
            </w:r>
            <w:r>
              <w:rPr/>
              <w:br/>
              <w:t>   Обязательная ротация аудиторских организаций: доводы за и против / С. Л. Никифоров    // Деньги и кредит. - 2017. - № 2. - С. 24-26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112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Косова Н.В.</w:t>
            </w:r>
            <w:r>
              <w:rPr/>
              <w:br/>
              <w:t>   Негативное влияние обязательной ротации аудиторских фирм на качество аудита и аудируемых лиц. Международный опыт / Н. В. Косова    // Деньги и кредит. - 2017. - № 2. - С. 27-31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113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Варшавская В.Б.</w:t>
            </w:r>
            <w:r>
              <w:rPr/>
              <w:br/>
              <w:t>   Концепция организации системы внутреннего контроля для некредитных финансовых организаций / В. Б. Варшавская    // Деньги и кредит. - 2017. - № 2. - С. 31-33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114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Лансков П.М.</w:t>
            </w:r>
            <w:r>
              <w:rPr/>
              <w:br/>
              <w:t>   Интегрированная система внутреннего контроля и управления рисками и внутренний аудит в некредитных финансовых организациях / П. М. Лансков, Е. В. Зенькович    // Деньги и кредит. - 2017. - № 2. - С. 34-36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115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Руф А.Л.</w:t>
            </w:r>
            <w:r>
              <w:rPr/>
              <w:br/>
              <w:t>   Гражданско-правовая и административная ответственность аудиторских организаций и аудиторов за качество аудита / А. Л. Руф    // Деньги и кредит. - 2017. - № 2. - С. 37-39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116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Костикова Л.В.</w:t>
            </w:r>
            <w:r>
              <w:rPr/>
              <w:br/>
              <w:t>   Организация внутреннего аудита а группе финансовых компаний или холдинге / Л. В. Костикова, Н. Б. Задорожная    // Деньги и кредит. - 2017. - № 2. - С. 40-42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117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Давыдова А.В.</w:t>
            </w:r>
            <w:r>
              <w:rPr/>
              <w:br/>
              <w:t>   Новые технологии во внутреннем аудите / А. В. Давыдова    // Деньги и кредит. - 2017. - № 2. - С. 43-45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118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Юшкова С.Д.</w:t>
            </w:r>
            <w:r>
              <w:rPr/>
              <w:br/>
              <w:t>   Стандартизация качества процесса внутреннего аудита / С. Д. Юшкова    // Деньги и кредит. - 2017. - № 2. - С. 45-46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119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Ануреев С.В.</w:t>
            </w:r>
            <w:r>
              <w:rPr/>
              <w:br/>
              <w:t>   Предоставление доступа Банку России к рабочим документам аудиторов кредитных организаций / С. В. Ануреев    // Деньги и кредит. - 2017. - № 2. - С. 47-49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Зубкова С.В.</w:t>
            </w:r>
            <w:r>
              <w:rPr/>
              <w:br/>
              <w:t>   Роль внутреннего аудита в реализации стратегии развития коммерческого банка / С. В. Зубкова    // Деньги и кредит. - 2017. - № 2. - С. 50-51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121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Моисеев С.Р.</w:t>
            </w:r>
            <w:r>
              <w:rPr/>
              <w:br/>
              <w:t>   Финансовое положение крупнейших лизинговых компаний: результаты исследования Банка России / С. Р. Моисеев, А. К. Моргунова    // Деньги и кредит. - 2017. - № 2. - С. 52-54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122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Мишина В.Ю.</w:t>
            </w:r>
            <w:r>
              <w:rPr/>
              <w:br/>
              <w:t>   Биржевые валютные рынки стран Евразийского экономического союза: перспективы развития / В. Ю. Мишина, Л. И. Хомякова    // Деньги и кредит. - 2017. - № 2. - С. 55-62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123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Картаев Ф.С.</w:t>
            </w:r>
            <w:r>
              <w:rPr/>
              <w:br/>
              <w:t>   Увеличивает ли управление валютным курсом эффективность инфляционного таргетирования? / Ф. С. Картаев    // Деньги и кредит. - 2017. - № 2. - С. 63-68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124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Ровенский Ю.А.</w:t>
            </w:r>
            <w:r>
              <w:rPr/>
              <w:br/>
              <w:t>   Социально-экономические проблемы, снижающие финансовую устойчивость российских кредитных организаций / Ю. А. Ровенский, Н. Н. Наточеева, В. М. Полетаева    // Деньги и кредит. - 2017. - № 2. - С. 69-74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125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Антонюк О.А.</w:t>
            </w:r>
            <w:r>
              <w:rPr/>
              <w:br/>
              <w:t>   К 110-й годовщине со дня рождения генерал-полковника В.Н.Дутова / О. А. Антонюк, Ю. А. Лебедев    // Деньги и кредит. - 2017. - № 2. - С. 75-79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126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sz w:val="40"/>
                <w:szCs w:val="40"/>
              </w:rPr>
              <w:t>Проблемы теории и практики управления</w:t>
            </w:r>
            <w:r>
              <w:rPr>
                <w:b/>
                <w:bCs/>
                <w:sz w:val="40"/>
                <w:szCs w:val="4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Ерохина Е.</w:t>
            </w:r>
            <w:r>
              <w:rPr/>
              <w:br/>
              <w:t>   Влияние политики импортозамещения на развитие экономики регионов / Е. Ерохина    // Проблемы теории и практики управления. - 2017. - № 1. - С. 8-18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127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Алиева Т.</w:t>
            </w:r>
            <w:r>
              <w:rPr/>
              <w:br/>
              <w:t>   Модель взаимодействия власти и бизнеса в сфере природопользования в Российской Арктике / Т. Алиева    // Проблемы теории и практики управления. - 2017. - № 1. - С. 19-25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128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Крутько В.</w:t>
            </w:r>
            <w:r>
              <w:rPr/>
              <w:br/>
              <w:t>   Медико-демографические проблемы России: на пути к "Системе здравостроения" / В. Крутько    // Проблемы теории и практики управления. - 2017. - № 1. - С. 26-36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129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Сухарев О.</w:t>
            </w:r>
            <w:r>
              <w:rPr/>
              <w:br/>
              <w:t>   Функции информации и режимы информационного развития управляемых систем / О. Сухарев    // Проблемы теории и практики управления. - 2017. - № 1. - С. 37-51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130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Гапоненко А.</w:t>
            </w:r>
            <w:r>
              <w:rPr/>
              <w:br/>
              <w:t>   Предпосылки успеха организаций и территорий в экономике знаний / А. Гапоненко, М. Савельева    // Проблемы теории и практики управления. - 2017. - № 1. - С. 52-58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131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Айрапетян М.</w:t>
            </w:r>
            <w:r>
              <w:rPr/>
              <w:br/>
              <w:t>   Мировые экономические-инфраструктурные 34-летние циклы: между "технологическими ловушками и окнами" / М. Айрапетян    // Проблемы теории и практики управления. - 2017. - № 1. - С. 59-73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132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Хисамутдинов М.</w:t>
            </w:r>
            <w:r>
              <w:rPr/>
              <w:br/>
              <w:t>   "Теория оборачиваемости инноваций": управление внешними и внутренними инновациями в "Сбербанке России" / М. Хисамутдинов    // Проблемы теории и практики управления. - 2017. - № 1. - С. 74-81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133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Савеленок Е.</w:t>
            </w:r>
            <w:r>
              <w:rPr/>
              <w:br/>
              <w:t>   "Другой" менеджер: управление на основе жизненного сценария / Е. Савеленок    // Проблемы теории и практики управления. - 2017. - № 1. - С. 82-91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134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Великосельский А.</w:t>
            </w:r>
            <w:r>
              <w:rPr/>
              <w:br/>
              <w:t>   Принципы формирования системы управления угольной компанией на базе процессного и проектного подходов / А. Великосельский    // Проблемы теории и практики управления. - 2017. - № 1. - С. 92-96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135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Маннапов А.</w:t>
            </w:r>
            <w:r>
              <w:rPr/>
              <w:br/>
              <w:t>   Использование внешней ресурсной базы высокотехнологичными компаниями кластеров: теория и практика / А. Маннапов    // Проблемы теории и практики управления. - 2017. - № 1. - С. 97-104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136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Гарин Е.</w:t>
            </w:r>
            <w:r>
              <w:rPr/>
              <w:br/>
              <w:t>   Модель управления социумом / Е. Гарин, Р. Мещеряков    // Проблемы теории и практики управления. - 2017. - № 1. - С. 105-121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137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Крючков В.</w:t>
            </w:r>
            <w:r>
              <w:rPr/>
              <w:br/>
              <w:t>   Температура коллектива в экономике: эконофизический аспект / В. Крючков    // Проблемы теории и практики управления. - 2017. - № 1. - С. 122-136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138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Ломовцева О.</w:t>
            </w:r>
            <w:r>
              <w:rPr/>
              <w:br/>
              <w:t>   Кластерные формы организации: эволюционный и пространственно-временной аспекты / О. Ломовцева, С. Соболева, А. Соболев    // Проблемы теории и практики управления. - 2017. - № 1. - С. 137-142. - Библиогр.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88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000077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12:10:00Z</dcterms:created>
  <dc:creator>Библиотека</dc:creator>
  <dc:description/>
  <dc:language>en-US</dc:language>
  <cp:lastModifiedBy>Полянская Екатерина Игоревна</cp:lastModifiedBy>
  <dcterms:modified xsi:type="dcterms:W3CDTF">2017-03-01T12:10:00Z</dcterms:modified>
  <cp:revision>2</cp:revision>
  <dc:subject/>
  <dc:title>Бюллетень (библиографические ссылки)</dc:title>
</cp:coreProperties>
</file>