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Бюллетень новых поступлений журнальных статей (9, 2016)</w:t>
      </w:r>
    </w:p>
    <w:p>
      <w:pPr>
        <w:pStyle w:val="Heading3"/>
        <w:rPr/>
      </w:pPr>
      <w:r>
        <w:rPr>
          <w:sz w:val="40"/>
          <w:szCs w:val="40"/>
        </w:rPr>
        <w:t xml:space="preserve">                 </w:t>
      </w:r>
      <w:r>
        <w:rPr/>
        <w:t xml:space="preserve">Финансы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йзатуллин Р.Р.</w:t>
            </w:r>
            <w:r>
              <w:rPr/>
              <w:br/>
              <w:t>   О повышении эффективности расходов бюджета / Р. Р. Гайзатуллин    // Финансы. - 2016. - № 8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мелев В.В.</w:t>
            </w:r>
            <w:r>
              <w:rPr/>
              <w:br/>
              <w:t>   Финансовое сопровождение внешней экономической деятельности / В. В. Шмелев    // Финансы. - 2016. - № 8. - С. 8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мушев Е.Н.</w:t>
            </w:r>
            <w:r>
              <w:rPr/>
              <w:br/>
              <w:t>   Дотации на выравнивание: совершенствование методики распределения / Е. Н. Тимушев    // Финансы. - 2016. - № 8. - С. 1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псиев И.С.</w:t>
            </w:r>
            <w:r>
              <w:rPr/>
              <w:br/>
              <w:t>   Отдельные аспекты учета органами Федерального казначейства бюджетных и денежных обязательств / И. С. Тапсиев, С. А. Бабушкина    // Финансы. - 2016. - № 8. - С. 18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ликова Е.Е.</w:t>
            </w:r>
            <w:r>
              <w:rPr/>
              <w:br/>
              <w:t>   Финансовые меры в борьбе с отмыванием денег: законодательные аспекты / Е. Е. Великова, А. Н. Мамбеталиева    // Финансы. - 2016. - № 8. - С. 29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занцева Г.В.</w:t>
            </w:r>
            <w:r>
              <w:rPr/>
              <w:br/>
              <w:t>   Переход страховщиков на единый план счетов и отраслевые стандарты: финансовый результат и налогооблагаемая прибыль / Г. В. Казанцева, А. М. Зубков    // Финансы. - 2016. - № 8. - С. 37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мыз О.В.</w:t>
            </w:r>
            <w:r>
              <w:rPr/>
              <w:br/>
              <w:t>   Альтернативы инвестиционных трастов недвижимости / О. В. Хмыз    // Финансы. - 2016. - № 8. - С. 49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К.</w:t>
            </w:r>
            <w:r>
              <w:rPr/>
              <w:br/>
              <w:t>   Пенсионный возраст как инструмент пенсионного обеспечения / А. К. Соловьев    // Финансы. - 2016. - № 8. - С. 53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усов Ю.В.</w:t>
            </w:r>
            <w:r>
              <w:rPr/>
              <w:br/>
              <w:t>   О повышении эффективности управления региональными финансами / Ю. В. Белоусов    // Финансы. - 2016.- № 8. - С. 58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омжамц Д.</w:t>
            </w:r>
            <w:r>
              <w:rPr/>
              <w:br/>
              <w:t>   Бюджетная система Монголии и основные направления ее совершенствования / Д. Моломжамц    // Финансы. - 2016. - № 8. - С. 62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ономи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язанов В.</w:t>
            </w:r>
            <w:r>
              <w:rPr/>
              <w:br/>
              <w:t>   Социализация финансов и беспроцентная экономика: варианты и альтернативы нового финансового порядка / В. Рязанов    // Экономист. - 2016. - № 8. - С. 3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нуха Ю.</w:t>
            </w:r>
            <w:r>
              <w:rPr/>
              <w:br/>
              <w:t>   Постсоветский феномен номенклатурного предпринимательства: причины формирования и пути преодоления / Ю. Тарануха    // Экономист. - 2016. - № 8. - С. 24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нев Д.</w:t>
            </w:r>
            <w:r>
              <w:rPr/>
              <w:br/>
              <w:t>   ЕАЭС в условиях макроинтеграции / Д. Мацнев    // Экономист. - 2016. - № 8. - С. 42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тюшина Н.</w:t>
            </w:r>
            <w:r>
              <w:rPr/>
              <w:br/>
              <w:t>   Миграционный кризис в Европе: североевропейский аспект / Н. Антюшина    // Экономист. - 2016. - № 8. - С. 53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выдов Б.</w:t>
            </w:r>
            <w:r>
              <w:rPr/>
              <w:br/>
              <w:t>   О государственном регулировании в нефтяной отрасли / Б. Давыдов    // Экономист. - 2016. - № 8. - С. 62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бых Р.</w:t>
            </w:r>
            <w:r>
              <w:rPr/>
              <w:br/>
              <w:t>   Вертикальная координация малого бизнеса в сельском хозяйстве / Р. Янбых, Е. Гатаулина    // Экономист. - 2016. - № 8. - С. 78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ыгин Д.</w:t>
            </w:r>
            <w:r>
              <w:rPr/>
              <w:br/>
              <w:t>   Инструменты управления инвестированным капиталом в аграрном секторе / Д. Самыгин, Н. Барышников    // Экономист. - 2016. - № 8. - С. 87-9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вонных М.</w:t>
            </w:r>
            <w:r>
              <w:rPr/>
              <w:br/>
              <w:t>   Залоговые операции, зерновые интервенции и финансовый механизм их предоставления предприятиям Западной Сибири / М. Червонных    // Экономист. - 2016. - № 8. - С. 93-96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оссийский экономический журнал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зьев С.</w:t>
            </w:r>
            <w:r>
              <w:rPr/>
              <w:br/>
              <w:t>   В "тысячу первый" раз о выборе между стратегиями социально-экономической деградации страны и современного народнохозяйственного развития (заметки участника заседания Экономического совета при Президенте РФ) / С. Глазьев    // Российский экономический журнал. - 2016. - № 3. - С. 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исимов В.</w:t>
            </w:r>
            <w:r>
              <w:rPr/>
              <w:br/>
              <w:t>   Промышленность субъектов РФ: параметры новейшей эволюции и проблемы правообеспеченного регулирования / В. Анисимов, Ю. Винслав    // Российский экономический журнал. - 2016. - № 3. - С. 23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ецов А.</w:t>
            </w:r>
            <w:r>
              <w:rPr/>
              <w:br/>
              <w:t>   "Точки роста" или "черные дыры"? (К вопросу об эффективности применения "зональных" инструментов госстимулирования оживления экономической динамики территорий) / А. Швецов    // Российский экономический журнал. - 2016.- № 3. - С. 40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львестров С.</w:t>
            </w:r>
            <w:r>
              <w:rPr/>
              <w:br/>
              <w:t>   Глобализация и глобальное регулирование: новейшие тенденции и вызовы для российской экономической политики / С. Сильвестров    // Российский экономический журнал. - 2016. - № 3. - С. 62-91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удиторские ведомости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рбека Е.М.</w:t>
            </w:r>
            <w:r>
              <w:rPr/>
              <w:br/>
              <w:t>   Аудит оценочных обязательств / Е. М. Дарбека    // Аудиторские ведомости. - 2016. - № 8. - С. 3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П.П.</w:t>
            </w:r>
            <w:r>
              <w:rPr/>
              <w:br/>
              <w:t>   Генезис системы государственного финансового контроля в Российской империи: предпосылки возникновения и ключевые этапы развития / П. П. Баранов    // Аудиторские ведомости. - 2016. - № 8. - С. 13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ахов А.У.</w:t>
            </w:r>
            <w:r>
              <w:rPr/>
              <w:br/>
              <w:t>   Применение функционально-процессного подхода к управленческому учету затрат на современном этапе / А. У. Панахов    // Аудиторские ведомости. - 2016. - № 8. - С. 37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росова А.А.</w:t>
            </w:r>
            <w:r>
              <w:rPr/>
              <w:br/>
              <w:t>   Оптимизация внутреннего контроля приема металлолома с помощью разработки бизнес-процессов / А. А. Уросова, Л. Ф. Шилова    // Аудиторские ведомости. - 2016. - № 8. - С. 55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рамко М.М.</w:t>
            </w:r>
            <w:r>
              <w:rPr/>
              <w:br/>
              <w:t>   Нефинансовая информация в управленческой отчетности по вопросам комплаенс-контроля / М. М. Шарамко    // Аудиторские ведомости. - 2016. - № 8. - С. 69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рская М.М.</w:t>
            </w:r>
            <w:r>
              <w:rPr/>
              <w:br/>
              <w:t>   14-й Мировой конгресс историков бухгалтерского учета / М. М. Гурская, Е. И. Зуга, С. Н. Карельская    // Аудиторские ведомости. - 2016. - № 8. - С. 80-93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неджмент в России и за рубежом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есвянников В.А.</w:t>
            </w:r>
            <w:r>
              <w:rPr/>
              <w:br/>
              <w:t>   Понятие, содержание, виды и значение категории "состояние" в менеджменте. Предпосылки создания теории управления состояниями / В. А. Дресвянников    // Менеджмент в России и за рубежом. - 2016. - № 4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вченко Е.В.</w:t>
            </w:r>
            <w:r>
              <w:rPr/>
              <w:br/>
              <w:t>   Некоторые исторические аспекты проблемы социальной ответственности бизнеса / Е. В. Кравченко, Г. А. Камаева    // Менеджмент в России и за рубежом. - 2016. - № 4. - С. 9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хметшин А.А.</w:t>
            </w:r>
            <w:r>
              <w:rPr/>
              <w:br/>
              <w:t>   Методический подход к решению проблемы повышения эффективности интегрированных систем менеджмента / А. А. Ахметшин, У. Г. Ибатуллин    // Менеджмент в России и за рубежом. - 2016. - № 4. - С. 13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иков М.Ю.</w:t>
            </w:r>
            <w:r>
              <w:rPr/>
              <w:br/>
              <w:t>   Третья и четвертая промышленные революции как коренная смена подходов к труду / М. Ю. Куликов, А. Е. Хачатуров    // Менеджмент в России и за рубежом. - 2016. - № 4. - С. 20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ючко В.Н.</w:t>
            </w:r>
            <w:r>
              <w:rPr/>
              <w:br/>
              <w:t>   Участие работников в прибыли и капитале компании: история и перспективы / В. Н. Ключко    // Менеджмент в России и за рубежом. - 2016. - № 4. - С. 33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бов П.Г.</w:t>
            </w:r>
            <w:r>
              <w:rPr/>
              <w:br/>
              <w:t>   Реиндустриализация: проблема взаимодействия старых и новых промышленных центров / П. Г. Грибов    // Менеджмент в России и за рубежом. - 2016. - № 4. - С. 43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жевина О.В.</w:t>
            </w:r>
            <w:r>
              <w:rPr/>
              <w:br/>
              <w:t>   Сделки слияний и поглощений (М&amp;А) в системе инструментов антикризисного управления компаниями / О. В. Кожевина, В. О. Белоусова    // Менеджмент в России и за рубежом. - 2016. - № 4. - С. 49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Надлежащие регуляторные практики: история вопроса</w:t>
            </w:r>
            <w:r>
              <w:rPr/>
              <w:t xml:space="preserve"> / Е. В. Збитнева, Е. А. Куриленко, Н. М. Муратова, Д. О. Скобелев    // Менеджмент в России и за рубежом. - 2016. - № 4. - С. 60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утов Е.В.</w:t>
            </w:r>
            <w:r>
              <w:rPr/>
              <w:br/>
              <w:t>   Качество социальной среды и солидарность в местных сообществах / Е. В. Реутов, М. Н. Реутова, И. В. Шавырина    // Менеджмент в России и за рубежом. - 2016. - № 4. - С. 67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балуев Ю.И.</w:t>
            </w:r>
            <w:r>
              <w:rPr/>
              <w:br/>
              <w:t>   Анализ подходов к формированию промышленной политики в условиях изменяющейся деловой среды / Ю. И. Забалуев    // Менеджмент в России и за рубежом. - 2016. - № 4. - С. 74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а И.Н.</w:t>
            </w:r>
            <w:r>
              <w:rPr/>
              <w:br/>
              <w:t>   Деловая игра как инструмент моделирования и анализа инновационно-предпринимательской экосистемы / И. Н. Дубина    // Менеджмент в России и за рубежом. - 2016. - № 4. - С. 82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трофанова Т.Ю.</w:t>
            </w:r>
            <w:r>
              <w:rPr/>
              <w:br/>
              <w:t>   Состояние отрасли народных художественных промыслов (НХП) и применимость модели стратегического управления для предприятий НХП / Т. Ю. Митрофанова    // Менеджмент в России и за рубежом. - 2016. - № 4. - С. 90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деев К.С.</w:t>
            </w:r>
            <w:r>
              <w:rPr/>
              <w:br/>
              <w:t>   Роль инфраструктуризации в реализации концепций управления запасами в России / К. С. Тедеев, Л. Г. Протасова    // Менеджмент в России и за рубежом. - 2016. - № 4. - С. 98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Цаплин Е.В.</w:t>
            </w:r>
            <w:r>
              <w:rPr/>
              <w:br/>
              <w:t>   Проблемы российских проектов, финансируемых посредством краудфандинговых платформ / Е. В. Цаплин, В. С. Волкова    // Менеджмент в России и за рубежом. - 2016. - № 4. - С. 106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мельянова Е.В.</w:t>
            </w:r>
            <w:r>
              <w:rPr/>
              <w:br/>
              <w:t>   Проблемы адаптации молодого специалиста в медицинской организации / Е. В. Емельянова    // Менеджмент в России и за рубежом. - 2016. - № 4. - С. 113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етьякова Л.А.</w:t>
            </w:r>
            <w:r>
              <w:rPr/>
              <w:br/>
              <w:t>   Совершенствование системы оценки (аттестации) персонала в медицинских учреждениях / Л. А. Третьякова    // Менеджмент в России и за рубежом. - 2016. - № 4. - С. 119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тников Н.З.</w:t>
            </w:r>
            <w:r>
              <w:rPr/>
              <w:br/>
              <w:t>   Концептуальные основы стратегического анализа деловой карьеры персонала / Н. З. Сотников    // Менеджмент в России и за рубежом. - 2016. - № 4. - С. 126-135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просы статистики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йкам К.Э.</w:t>
            </w:r>
            <w:r>
              <w:rPr/>
              <w:br/>
              <w:t>   Всероссийская сельскохозяйственная перепись 2016 года: завершен основной этап полевых работ / К. Э. Лайкам    // Вопросы статистики. - 2016. - № 8. - С. 3-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бут Л.С.</w:t>
            </w:r>
            <w:r>
              <w:rPr/>
              <w:br/>
              <w:t>   Глобальная стратегия совершенствования сельскохозяйственной и сельской статистики и новый раунд Всемирных сельскохозяйственных переписей 2020 года / Л. С. Корбут    // Вопросы статистики. - 2016. - № 8. - С. 7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хмад Н.</w:t>
            </w:r>
            <w:r>
              <w:rPr/>
              <w:br/>
              <w:t>   По-прежнему ли корректно измеряется ВВП в эпоху цифровизации? (На англ. языке) / Н. Ахмад, П. Шрейер    // Вопросы статистики. - 2016. - № 8. - С. 15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торин В.И.</w:t>
            </w:r>
            <w:r>
              <w:rPr/>
              <w:br/>
              <w:t>   Метод темпорального дезагрегирования интервального динамического ряда на основе высокочастотных индикаторов и принципа сохранения движения / В. И. Моторин    // Вопросы статистики. - 2016. - № 8. - С. 27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ков В.М.</w:t>
            </w:r>
            <w:r>
              <w:rPr/>
              <w:br/>
              <w:t>   Применение модели векторной авторегрессии для оценки запасов материальных оборотных средств / В. М. Янков    // Вопросы статистики. - 2016. - № 8. - С. 39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инский В.В.</w:t>
            </w:r>
            <w:r>
              <w:rPr/>
              <w:br/>
              <w:t>   Дифференциация муниципальных образований как фактор экономического развития территорий / В. В. Глинский, Л. К. Серга, А. М. Булкина    // Вопросы статистики. - 2016. - № 8. - С. 46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лисеева И.И.</w:t>
            </w:r>
            <w:r>
              <w:rPr/>
              <w:br/>
              <w:t>   Трансформация семьи в России и Китае: сравнительный анализ / И. И. Елисеева, М. А. Клупт    // Вопросы статистики. - 2016. - № 8. - С. 53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очкова Е.Н.</w:t>
            </w:r>
            <w:r>
              <w:rPr/>
              <w:br/>
              <w:t>   Россия в мировом информационном сообществе / Е. Н. Клочкова    // Вопросы статистики. - 2016. - № 8. - С. 66-75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ухгалтерский учет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Списание дебиторской задолженности / В. Ю. Петрова    // Бухгалтерский учет. - 2016. - № 9. - С. 7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В.Ю.</w:t>
            </w:r>
            <w:r>
              <w:rPr/>
              <w:br/>
              <w:t>   Новшества по НДС для экспортеров / В. Ю. Никитина    // Бухгалтерский учет. - 2016. - № 9. - С. 14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ловская Т.Ю.</w:t>
            </w:r>
            <w:r>
              <w:rPr/>
              <w:br/>
              <w:t>   Учет выплат на основе акций / Т. Ю. Дружиловская, Э. С. Дружиловская    // Бухгалтерский учет. - 2016. - № 9. - С. 18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Оценка готовой продукции: бухгалтерский и налоговый учет / В. Ю. Круглова    // Бухгалтерский учет. - 2016. - № 9. - С. 25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ловская Т.Ю.</w:t>
            </w:r>
            <w:r>
              <w:rPr/>
              <w:br/>
              <w:t>   Методика ретроспективного отражения последствий изменения учетной политики / Т. Ю. Дружиловская    // Бухгалтерский учет. - 2016. - № 9. - С. 33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Учет сомнительных долгов / В. Ю. Соболева    // Бухгалтерский учет. - 2016. - № 9. - С. 38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Исправление ошибок и подача уточненной декларации / С. А. Верещагин    // Бухгалтерский учет. - 2016. - № 9. - С. 43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янская Е.Н.</w:t>
            </w:r>
            <w:r>
              <w:rPr/>
              <w:br/>
              <w:t>   Налоговая выгода: почему это не всегда хорошо / Е. Н. Дубинянская    // Бухгалтерский учет. - 2016. - № 9. - С. 55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бедева В.И.</w:t>
            </w:r>
            <w:r>
              <w:rPr/>
              <w:br/>
              <w:t>   Товары с истекшим сроком реализации: учет и налогообложение / В. И. Лебедева    // Бухгалтерский учет. - 2016. - № 9. - С. 59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слова Ю.А.</w:t>
            </w:r>
            <w:r>
              <w:rPr/>
              <w:br/>
              <w:t>   Расходы на автострахование: учет и налогообложение / Ю. А. Суслова    // Бухгалтерский учет. - 2016. - № 9. - С. 65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ргачев С.А.</w:t>
            </w:r>
            <w:r>
              <w:rPr/>
              <w:br/>
              <w:t>   Формирование бухгалтерской отчетности при реорганизации юридических лиц / С. А. Дергачев    // Бухгалтерский учет. - 2016. - № 9. - С. 72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Вычет при приобретении жилья на стадии строительства / Е. В. Мацкявичене    // Бухгалтерский учет. - 2016. - № 9. - С. 77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Участие в государственных закупках / Т. Д. Бурсулая    // Бухгалтерский учет. - 2016. - № 9. - С. 85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щин Г.С.</w:t>
            </w:r>
            <w:r>
              <w:rPr/>
              <w:br/>
              <w:t>   Инвестиции в связи с увеличением уставного капитала в бухгалтерской отчетности / Г. С. Толщин    // Бухгалтерский учет. - 2016. - № 9. - С. 89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О.В.</w:t>
            </w:r>
            <w:r>
              <w:rPr/>
              <w:br/>
              <w:t>   Акт - первичный документ или нет? / О. В. Попова    // Бухгалтерский учет. - 2016. - № 9. - С. 91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Работа в ночное время / В. П. Волгина    // Бухгалтерский учет. - 2016. - № 9. - С. 97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Виды и условия предоставления перерывов в работе / Л. П. Чайка    // Бухгалтерский учет. - 2016. - № 9. - С. 103-1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недвижимости, полученной в качестве вклада в уставный капитал / Е. Н. Калинина    // Бухгалтерский учет. - 2016. - № 9. - С. 111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пова Л.И.</w:t>
            </w:r>
            <w:r>
              <w:rPr/>
              <w:br/>
              <w:t>   Новации трудовых отношений / Л. И. Карпова    // Бухгалтерский учет. - 2016. - № 9. - С. 122-1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негирева Л.И.</w:t>
            </w:r>
            <w:r>
              <w:rPr/>
              <w:br/>
              <w:t>   Правила и сроки хранения бухгалтерских и кадровых документов / Л. И. Снегирева    // Бухгалтерский учет. - 2016. - № 9. - С. 130-1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нин А.В.</w:t>
            </w:r>
            <w:r>
              <w:rPr/>
              <w:br/>
              <w:t>   Кредитные ноты: права держателей / А. В. Дружинин    // Бухгалтерский учет. - 2016. - № 9. - С. 137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Компенсация за неиспользованный отпуск: сроки для обращения в суд / А. И. Бычков    // Бухгалтерский учет. - 2016. - № 9. - С. 142-143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ньги и кредит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езультаты анкетирования физических лиц, осуществляющих трансграничные переводы через платежные системы (По данным 2015 года)</w:t>
            </w:r>
            <w:r>
              <w:rPr/>
              <w:t xml:space="preserve">    // Деньги и кредит. - 2016. - № 9. - С. 24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Влияние ставок процента на экономический рост</w:t>
            </w:r>
            <w:r>
              <w:rPr/>
              <w:t xml:space="preserve"> / С. М. Дробышевский, П. В. Трунин, А. В. Божечкова, Е. В. Синельникова-Мурылева    // Деньги и кредит. - 2016. - № 9. - С. 29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один А.И.</w:t>
            </w:r>
            <w:r>
              <w:rPr/>
              <w:br/>
              <w:t>   Методика определения оптимальной величины процентной ставки по розничным депозитам / А. И. Бородин, В. М. Полетаева    // Деньги и кредит. - 2016. - № 9. - С. 41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жкин А.А.</w:t>
            </w:r>
            <w:r>
              <w:rPr/>
              <w:br/>
              <w:t>   О надзоре за банками, использующими подход внутренних рейтингов к оценке кредитного риска (На примере Банка Англии) / А. А. Стежкин, Ю. А. Шатохина    // Деньги и кредит. - 2016. - № 9. - С. 47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Государственная комиссия погашения долгов / С. Р. Моисеев    // Деньги и кредит. - 2016. - № 9. - С. 54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гров А.В.</w:t>
            </w:r>
            <w:r>
              <w:rPr/>
              <w:br/>
              <w:t>   Из истории российской разменной серебряной монеты 1859-1867 годов / А. В. Бугров    // Деньги и кредит. - 2016. - № 9. - С. 65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рионова И.В.</w:t>
            </w:r>
            <w:r>
              <w:rPr/>
              <w:br/>
              <w:t>   Влияние кредитной экспансии на развитие кризиса / И. В. Ларионова, Е. И. Мешкова    // Деньги и кредит. - 2016. - № 9. - С. 71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б изобретателе "радужных" денег И.И.Орлове (К 155-летию со дня рождения)</w:t>
            </w:r>
            <w:r>
              <w:rPr/>
              <w:t xml:space="preserve"> / Ю. Г. Серова, С. В. Кудрявцева, С. И. Крупинова, М. А. Мохова    // Деньги и кредит. - 2016. - № 9. - С. 76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нин Л.В.</w:t>
            </w:r>
            <w:r>
              <w:rPr/>
              <w:br/>
              <w:t>   Главная задача - исходить из консервативного прогноза доходов при формировании бюджетов / Л. В. Горнин    // Финансы. - 2016. - № 9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Выступление председателя Банка России Э.С. Набиулиной на XXY международном финансовом конгрессе</w:t>
            </w:r>
            <w:r>
              <w:rPr/>
              <w:t xml:space="preserve">    // Деньги и кредит. - 2016.- № 8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лев И.С.</w:t>
            </w:r>
            <w:r>
              <w:rPr/>
              <w:br/>
              <w:t>   Инфляция- структурная проблема российской экономики / И. С. Королев    // Деньги и кредит. - 2016.- № 8. - С. 20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есин Е.С.</w:t>
            </w:r>
            <w:r>
              <w:rPr/>
              <w:br/>
              <w:t>   Современная мировая экономика: финансы и накопления капитала / Е. С. Хесин    // Деньги и кредит. - 2016.- № 8. - С. 31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гинов Е.А.</w:t>
            </w:r>
            <w:r>
              <w:rPr/>
              <w:br/>
              <w:t>   К вопросу о сущесности и нормативном регулировании электронных денег: российский опыт / Е. А. Логинов, В. А. Кузнецов    // Деньги и кредит. - 2016.- № 8. - С. 37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иворучко С.В.</w:t>
            </w:r>
            <w:r>
              <w:rPr/>
              <w:br/>
              <w:t>   Понятийные и структурные особенности рынка розничных платежных услуг / С. В. Криворучко, В. А. Лопатин    // Деньги и кредит. - 2016.- № 8. - С. 43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ентьева Н.А.</w:t>
            </w:r>
            <w:r>
              <w:rPr/>
              <w:br/>
              <w:t>   Правовая природа Центрального Банка Российской Федерации как юридического лица и субъекта права / Н. А. Терентьева    // Деньги и кредит. - 2016.- № 8. - С. 49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отникова М.В.</w:t>
            </w:r>
            <w:r>
              <w:rPr/>
              <w:br/>
              <w:t>   О формировании стандартов по рефинансированию кредитов нефинансовым организациям / М. В. Плотникова    // Деньги и кредит. - 2016.- № 8. - С. 54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тляров И.Д.</w:t>
            </w:r>
            <w:r>
              <w:rPr/>
              <w:br/>
              <w:t>   Основы эффективного управления отошениями банка с проблемными заемщиками / И. Д. Котляров    // Деньги и кредит. - 2016.-№ 8. - С. 59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ечков Ю.В.</w:t>
            </w:r>
            <w:r>
              <w:rPr/>
              <w:br/>
              <w:t>   О создании и деятельности полевых учреждений госбанка СССР/ Банка России / Ю. В. Коречков    // Деньги и кредит. - 2016.- № 8. - С. 64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рионов А.В.</w:t>
            </w:r>
            <w:r>
              <w:rPr/>
              <w:br/>
              <w:t>   Теоретическая оценка результативности кредитной политики Государственного банка РСФСР в период НЕПа / А. В. Ларионов, Д. В. Левандо    // Деньги и кредит. - 2016.- № 8. - С. 70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андар К.В.</w:t>
            </w:r>
            <w:r>
              <w:rPr/>
              <w:br/>
              <w:t>   Основные внешние риски для развития российской экономики в краткосрочной перспективе / К. В. Швандар, Т. Ф. Бурова    // Деньги и кредит. - 2016.- № 8. - С 74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икин А.В.</w:t>
            </w:r>
            <w:r>
              <w:rPr/>
              <w:br/>
              <w:t>   О развитии угольной промышленности и ее значении в экономике Индонезии / А. В. Аникин, Д. А. Аксенов    // Деньги и кредит. - 2016.- № 8. - С. 77-79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инансы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G20: сотрудничество в интересах глобального экономического роста</w:t>
            </w:r>
            <w:r>
              <w:rPr/>
              <w:t xml:space="preserve">    // Финансы. - 2016. - № 9. - С. 8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дреева Е.И.</w:t>
            </w:r>
            <w:r>
              <w:rPr/>
              <w:br/>
              <w:t>   Оптимизация мер социальной поддержки в региональных бюджетах на основе критериев нуждаемости / Е. И. Андреева, Д. Г. Бычков, О. А. Феоктистова    // Финансы. - 2016. - № 9. - С. 13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какунова М.В.</w:t>
            </w:r>
            <w:r>
              <w:rPr/>
              <w:br/>
              <w:t>   Трансфертное ценообразование по сделкам с нематериальными активами / М. В. Скакунова, Н. С. Милоголов, К. Н. Церенова    // Финансы. - 2016. - № 9. - С. 23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мелев Ю.Д.</w:t>
            </w:r>
            <w:r>
              <w:rPr/>
              <w:br/>
              <w:t>   О подоходном налогообложении физических лиц / Ю. Д. Шмелев    // Финансы. - 2016. - № 9. - С. 28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 В.В.</w:t>
            </w:r>
            <w:r>
              <w:rPr/>
              <w:br/>
              <w:t>   Некоторые проблемы ОСАГО и автострахования / В. В. Мельников    // Финансы. - 2016. - № 9. - С. 33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диков С.В.</w:t>
            </w:r>
            <w:r>
              <w:rPr/>
              <w:br/>
              <w:t>   Катализатор для рынка ОСАГО / С. В. Дедиков    // Финансы. - 2016. - № 9. - С. 38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усова Т.А.</w:t>
            </w:r>
            <w:r>
              <w:rPr/>
              <w:br/>
              <w:t>   Автострахование в Европе: некоторые параметры / Т. А. Белоусова    // Финансы. - 2016. - № 9. - С. 42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рольф Ф.</w:t>
            </w:r>
            <w:r>
              <w:rPr/>
              <w:br/>
              <w:t>   Либерализация тарифов - успешный опыт Германии / Ф. Тирольф    // Финансы. - 2016. - № 9. - С. 46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гудин А.Г.</w:t>
            </w:r>
            <w:r>
              <w:rPr/>
              <w:br/>
              <w:t>   Становление и развитие бюджетного федерализма в России / А. Г. Игудин    // Финансы. - 2016. - № 9. - С. 48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люк И.А.</w:t>
            </w:r>
            <w:r>
              <w:rPr/>
              <w:br/>
              <w:t>   Современное состояние международного рынка долговых ценных бумаг / И. А. Балюк    // Финансы. - 2016. - № 9. - С. 54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ов А.Р.</w:t>
            </w:r>
            <w:r>
              <w:rPr/>
              <w:br/>
              <w:t>   Финансирование инвестиций сельскохозяйственными организациями (На примере Московской области) / А. Р. Кулов, С. С. Дзусова    // Финансы. - 2016. - № 9. - С. 60-64. - Библиогр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блемы теории и практики управления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згалин А.</w:t>
            </w:r>
            <w:r>
              <w:rPr/>
              <w:br/>
              <w:t>   Национальное планирование: противоречия возрождения / А. Бузгалин, А. Колганов    // Проблемы теории и практики управления. - 2016.- № 7. - С. 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рдомский Л.</w:t>
            </w:r>
            <w:r>
              <w:rPr/>
              <w:br/>
              <w:t>   О повороте российской экономики на Восток / Л. Вардомский    // Проблемы теории и практики управления. - 2016.- № 7. - С. 21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монина И.</w:t>
            </w:r>
            <w:r>
              <w:rPr/>
              <w:br/>
              <w:t>   Государственно-частное партнерство в Японии: стратегический подход / И. Тимонина    // Проблемы теории и практики управления. - 2016.- № 7. - С. 30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това Ю.</w:t>
            </w:r>
            <w:r>
              <w:rPr/>
              <w:br/>
              <w:t>   Реформа пенсионной системы РФ: итоги десятилетия / Ю. Шитова, Ю. Шитов    // Проблемы теории и практики управления. - 2016.- № 7. - С. 43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нин Л.</w:t>
            </w:r>
            <w:r>
              <w:rPr/>
              <w:br/>
              <w:t>   Глобальное старение населения, шестой кондратьевский цикл и кибернетическая революция / Л. Гринин, А. Коротаев, А. Гринин    // Проблемы теории и практики управления. - 2016.- № 7. - С. 54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тько В.</w:t>
            </w:r>
            <w:r>
              <w:rPr/>
              <w:br/>
              <w:t>   Медико-демографические проблемы России: системный анализ путей решения / В. Крутько, Т. Смирнова    // Проблемы теории и практики управления. - 2016.- № 7. - С. 60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сянц А.</w:t>
            </w:r>
            <w:r>
              <w:rPr/>
              <w:br/>
              <w:t>   Использование возможностей сети Интернет для повышения конкурентосособности российских вузов / А. Петросянц, А. Светцова    // Проблемы теории и практики управления. - 2016.- № 7. - С. 72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бин А.</w:t>
            </w:r>
            <w:r>
              <w:rPr/>
              <w:br/>
              <w:t>   О динамической взаимосвязи ВВП РФ и нефтяных цен в VAR-модели / А. Полбин    // Проблемы теории и практики управления. - 2016.- № 7. - С. 85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расимов Б.</w:t>
            </w:r>
            <w:r>
              <w:rPr/>
              <w:br/>
              <w:t>   Функции управления: состав, содержание, параметры / Б. Герасимов    // Проблемы теории и практики управления. - 2016.- №7. - С. 91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охина М.</w:t>
            </w:r>
            <w:r>
              <w:rPr/>
              <w:br/>
              <w:t>   Система управления экономическим ростом отраслевого комплекса / М. Анохина    // Проблемы теории и практики управления. - 2016.- № 7. - С. 101-1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ковский Г.</w:t>
            </w:r>
            <w:r>
              <w:rPr/>
              <w:br/>
              <w:t>   Формирование системы "продавец-клиент" в интернет-торговле / Г. Быковский    // Проблемы теории и практики управления. - 2016.- № 7. - С. 117-1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йвазов А.</w:t>
            </w:r>
            <w:r>
              <w:rPr/>
              <w:br/>
              <w:t>   Российские неолибералы против Н. Кондратьева / А. Айвазов, В. Беликов    // Проблемы теории и практики управления. - 2016.- № 7. - С. 123-1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етисян А.</w:t>
            </w:r>
            <w:r>
              <w:rPr/>
              <w:br/>
              <w:t>   Основные причины возникновения экономических кризисов / А. Аветисян, И. Петросян    // Проблемы теории и практики управления. - 2016.- № 7. - С. 129-1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далов Ф.</w:t>
            </w:r>
            <w:r>
              <w:rPr/>
              <w:br/>
              <w:t>   Централизация управления экономикой - есть ли ей альтернатива? / Ф. Удалов, О. Алехина, А. Задумин    // Проблемы теории и практики управления. - 2016.- № 7. - С. 135-141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8:00Z</dcterms:created>
  <dc:creator>соколова с.в.</dc:creator>
  <dc:description/>
  <dc:language>en-US</dc:language>
  <cp:lastModifiedBy>Полянская Екатерина Игоревна</cp:lastModifiedBy>
  <dcterms:modified xsi:type="dcterms:W3CDTF">2016-10-05T13:58:00Z</dcterms:modified>
  <cp:revision>2</cp:revision>
  <dc:subject/>
  <dc:title>Бюллетень (библиографические ссылки)</dc:title>
</cp:coreProperties>
</file>