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Бюллетень новых поступлений журнальных статей (1.2017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8385"/>
      </w:tblGrid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ффективное Антикризисное Управле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сканян Е.</w:t>
            </w:r>
            <w:r>
              <w:rPr/>
              <w:br/>
              <w:t>   Процесс улучшений должен быть непрерывным / Е. Восканян    // Эффективное Антикризисное Управление. - 2016. - № 5. - С. 14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сканян Е.</w:t>
            </w:r>
            <w:r>
              <w:rPr/>
              <w:br/>
              <w:t>   Управление рисками: только качественные решения / Е. Восканян    // Эффективное Антикризисное Управление. - 2016. - № 5. - С. 20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рученевский А.</w:t>
            </w:r>
            <w:r>
              <w:rPr/>
              <w:br/>
              <w:t>   Укрепление рубля ослабляет импортозамещение / А. Струченевский    // Эффективное Антикризисное Управление. - 2016. - № 5. - С. 28-3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уденко Г.</w:t>
            </w:r>
            <w:r>
              <w:rPr/>
              <w:br/>
              <w:t>   Корпоративные управленческие проблемы и вызовы: западный опыт / Г. Руденко    // Эффективное Антикризисное Управление. - 2016. - № 5. - С. 38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асоченкова Н.П.</w:t>
            </w:r>
            <w:r>
              <w:rPr/>
              <w:br/>
              <w:t>   Национальное инновационное пространство в экономике знаний / Н. П. Красоченкова    // Эффективное Антикризисное Управление. - 2016. - № 5. - С. 44-4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ыков И.Ю.</w:t>
            </w:r>
            <w:r>
              <w:rPr/>
              <w:br/>
              <w:t>   Системные аспекты морфологии переходных кризисных явлений в организациях / И. Ю. Рыков    // Эффективное Антикризисное Управление. - 2016. - № 5. - С. 50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Регулирование отношений между заказчиком и исполнителем государственного оборонного заказа</w:t>
            </w:r>
            <w:r>
              <w:rPr/>
              <w:t xml:space="preserve"> / Е. В. Лютер, Ю. В. Гусарова, М. М. Старкова, А. С. Ворожейкин    // Эффективное Антикризисное Управление. - 2016. - № 5. - С. 54-5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лименко Д.А.</w:t>
            </w:r>
            <w:r>
              <w:rPr/>
              <w:br/>
              <w:t>   Структурные показатели обществ, находящихся в государственной собственности   Российской Федерации / Д. А. Клименко, И. В. Мунерман, В. Е. Федотов    // Эффективное Антикризисное Управление. - 2016. - № 5. - С. 58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Аудиторские ведомости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улдашова Ю.В.</w:t>
            </w:r>
            <w:r>
              <w:rPr/>
              <w:br/>
              <w:t>   Ключевые вопросы аудита в новых международных стандартах аудита по составлению аудиторских заключений / Ю. В. Булдашова    // Аудиторские ведомости. - 2016. - № 12. - С. 6-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тухова Н.В.</w:t>
            </w:r>
            <w:r>
              <w:rPr/>
              <w:br/>
              <w:t>   Отказ от принятия аудиторского задания на этапе преддоговорных мероприятий в соответствии с международными стандартами аудита / Н. В. Алтухова    // Аудиторские ведомости. - 2016. - № 12. - С. 25-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крюков Т.В.</w:t>
            </w:r>
            <w:r>
              <w:rPr/>
              <w:br/>
              <w:t>   Добавленная стоимость внутреннего аудита: считать или не считать? / Т. В. Микрюков    // Аудиторские ведомости. - 2016. - № 12. - С. 34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хтеев А.В.</w:t>
            </w:r>
            <w:r>
              <w:rPr/>
              <w:br/>
              <w:t>   Аналитические процедуры как инструмент идентификации риска фальсификации финансовой отчетности: методологический и методический аспекты / А. В. Бахтеев, С. В. Арженовский    // Аудиторские ведомости. - 2016. - № 12. - С. 45-6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линов Н.Н.</w:t>
            </w:r>
            <w:r>
              <w:rPr/>
              <w:br/>
              <w:t>   Практика составления бухгалтерской отчетности за 2016 год: отчет о финансовых результатах / Н. Н. Клинов    // Аудиторские ведомости. - 2016. - № 12. - С. 61-7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 А.Е.</w:t>
            </w:r>
            <w:r>
              <w:rPr/>
              <w:br/>
              <w:t>   Кто и в каких аспектах исследует гудвил за рубежом: публикационный анализ / А. Е. Иванов    // Аудиторские ведомости. - 2016. - № 12. - С. 73-8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офеев А.Е.</w:t>
            </w:r>
            <w:r>
              <w:rPr/>
              <w:br/>
              <w:t>   Визит Совета по международным стандартам аудита и заданий, обеспечивающих уверенность (IAASB) / А. Е. Малофеев    // Аудиторские ведомости. - 2016. - № 12. - С. 87-9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опросы статистики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арасев О.И.</w:t>
            </w:r>
            <w:r>
              <w:rPr/>
              <w:br/>
              <w:t>   Методологические проблемы расчета и использования показателя средней заработной платы на региональном уровне в России / О. И. Карасев, Л. А. Карасева, А. А. Охрименко    // Вопросы статистики. - 2016. - № 12. - С. 3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 Ю.Н.</w:t>
            </w:r>
            <w:r>
              <w:rPr/>
              <w:br/>
              <w:t>   О проблемах статистики цен / Ю. Н. Иванов    // Вопросы статистики. - 2016. - № 12. - С. 13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рова Е.В.</w:t>
            </w:r>
            <w:r>
              <w:rPr/>
              <w:br/>
              <w:t>   Статистические ресурсы и методы прогнозирования показателя заработной платы наемных работников / Е. В. Зарова, С. Н. Мусихин, П. А. Смелов    // Вопросы статистики. - 2016. - № 12. - С. 19-2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мирнов С.В.</w:t>
            </w:r>
            <w:r>
              <w:rPr/>
              <w:br/>
              <w:t>   Индексы региональной экономической активности / С. В. Смирнов, А. А. Френкель, Н. В. Кондрашов    // Вопросы статистики. - 2016. - № 12. - С. 29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рожейкина Т.М.</w:t>
            </w:r>
            <w:r>
              <w:rPr/>
              <w:br/>
              <w:t>   Комплексная оценка продовольственной безопасности / Т. М. Ворожейкина    // Вопросы статистики. - 2016. - № 12. - С. 39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барская И.А.</w:t>
            </w:r>
            <w:r>
              <w:rPr/>
              <w:br/>
              <w:t>   О ходе подготовки к раунду переписей населения 2020 года в регионе СНГ / И. А. Збарская    // Вопросы статистики. - 2016. - № 12. - С. 46-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сымбеков Б.К.</w:t>
            </w:r>
            <w:r>
              <w:rPr/>
              <w:br/>
              <w:t>   Эффективность развития сферы услуг в сельском хозяйстве Киргизской Республики: статистический анализ / Б. К. Касымбеков, Б. М. Раимжанов, Л. Б. Касымбекова    // Вопросы статистики. - 2016. - № 12. - С. 53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лущенко Г.И.</w:t>
            </w:r>
            <w:r>
              <w:rPr/>
              <w:br/>
              <w:t>   Статистическая оценка европейского миграционного кризиса / Г. И. Глущенко, М. Н. Осьмова    // Вопросы статистики. - 2016. - № 12. - С. 59-7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лышевский Б.П.</w:t>
            </w:r>
            <w:r>
              <w:rPr/>
              <w:br/>
              <w:t>   Развитие бывших советских республик в условиях рынка: экономико-статистический обзор / Б. П. Плышевский    // Вопросы статистики. - 2016. - № 12. - С. 75-8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руглова В.Ю.</w:t>
            </w:r>
            <w:r>
              <w:rPr/>
              <w:br/>
              <w:t>   Налоговые новации / В. Ю. Круглова    // Бухгалтерский учет. - 2017. - № 1. - С. 8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онов П.А.</w:t>
            </w:r>
            <w:r>
              <w:rPr/>
              <w:br/>
              <w:t>   Электронная подпись: что должен знать бухгалтер / П. А. Никонов    // Бухгалтерский учет. - 2017. - № 1. - С. 18-2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рисенко В.В.</w:t>
            </w:r>
            <w:r>
              <w:rPr/>
              <w:br/>
              <w:t>   Учет и отражение в отчетности выплат, основанных на долевых инструментах / В. В. Борисенко    // Бухгалтерский учет. - 2017. - № 1. - С. 22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бедева В.И.</w:t>
            </w:r>
            <w:r>
              <w:rPr/>
              <w:br/>
              <w:t>   Исправление ошибок прошлых лет / В. И. Лебедева    // Бухгалтерский учет. - 2017. - № 1. - С. 27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рещагин С.А.</w:t>
            </w:r>
            <w:r>
              <w:rPr/>
              <w:br/>
              <w:t>   Прямые и косвенные расходы в бухгалтерском и налоговом учете / С. А. Верещагин    // Бухгалтерский учет. - 2017. - № 1. - С. 37-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ляева И.А.</w:t>
            </w:r>
            <w:r>
              <w:rPr/>
              <w:br/>
              <w:t>   Субаренда помещения: бухгалтерский учет и налогообложение / И. А. Миляева    // Бухгалтерский учет. - 2017. - № 1. - С. 40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абекян О.В.</w:t>
            </w:r>
            <w:r>
              <w:rPr/>
              <w:br/>
              <w:t>   НДС при получении неденежных авансов / О. В. Агабекян    // Бухгалтерский учет. - 2017. - № 1. - С. 46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дведев А.Н.</w:t>
            </w:r>
            <w:r>
              <w:rPr/>
              <w:br/>
              <w:t>   Амортизация до перехода права собственности / А. Н. Медведев    // Бухгалтерский учет. - 2017. - № 1. - С. 54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горова Л.Н.</w:t>
            </w:r>
            <w:r>
              <w:rPr/>
              <w:br/>
              <w:t>   Распродажа: бухгалтерский учет и налогообложение / Л. Н. Егорова    // Бухгалтерский учет. - 2017. - № 1. - С. 59-6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цкявичене Е.В.</w:t>
            </w:r>
            <w:r>
              <w:rPr/>
              <w:br/>
              <w:t>   Получение имущественных и социальных налоговых вычетов у работодателя / Е. В. Мацкявичене    // Бухгалтерский учет. - 2017. - № 1. - С. 68-7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сулая Т.Д.</w:t>
            </w:r>
            <w:r>
              <w:rPr/>
              <w:br/>
              <w:t>   Амортизационная премия у лизингополучателя / Т. Д. Бурсулая    // Бухгалтерский учет. - 2017. - № 1. - С. 76-8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рехина И.А.</w:t>
            </w:r>
            <w:r>
              <w:rPr/>
              <w:br/>
              <w:t>   Реализация товаров по договору с особым порядком перехода права собственности / И. А. Арехина    // Бухгалтерский учет. - 2017. - № 1. - С. 86-8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ычков А.И.</w:t>
            </w:r>
            <w:r>
              <w:rPr/>
              <w:br/>
              <w:t>   Обеспечение сохранности денег на счете / А. И. Бычков    // Бухгалтерский учет. - 2017. - № 1. - С. 90-9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йка Л.П.</w:t>
            </w:r>
            <w:r>
              <w:rPr/>
              <w:br/>
              <w:t>   Особенности составления Положения о премировании / Л. П. Чайка    // Бухгалтерский учет. - 2017. - № 1. - С. 94-10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русникина А.Б.</w:t>
            </w:r>
            <w:r>
              <w:rPr/>
              <w:br/>
              <w:t>   Увольнение сотрудника за представление подложных документов / А. Б. Брусникина    // Бухгалтерский учет. - 2017. - № 1. - С. 101-10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лтыков А.И.</w:t>
            </w:r>
            <w:r>
              <w:rPr/>
              <w:br/>
              <w:t>   Банкротство: действия налоговых органов / А. И. Салтыков    // Бухгалтерский учет. - 2017. - № 1. - С. 105-10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инина Е.Н.</w:t>
            </w:r>
            <w:r>
              <w:rPr/>
              <w:br/>
              <w:t>   Учет материалов для офисных нужд в программе "1С: Бухгалтерия 8" / Е. Н. Калинина    // Бухгалтерский учет. - 2017. - № 1. - С. 108-1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иконников А.А.</w:t>
            </w:r>
            <w:r>
              <w:rPr/>
              <w:br/>
              <w:t>   Конкурсные торги: что должен знать бухгалтер / А. А. Заиконников    // Бухгалтерский учет. - 2017. - № 1. - С. 115-1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лгина В.П.</w:t>
            </w:r>
            <w:r>
              <w:rPr/>
              <w:br/>
              <w:t>   Разработка Правил внутреннего трудового распорядка / В. П. Волгина    // Бухгалтерский учет. - 2017. - № 1. - С. 120-1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Щедрин А.И.</w:t>
            </w:r>
            <w:r>
              <w:rPr/>
              <w:br/>
              <w:t>   Налогообложение доходов от предоставления юридической помощи / А. И. Щедрин    // Бухгалтерский учет. - 2017. - № 1. - С. 124-1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ховикова В.И.</w:t>
            </w:r>
            <w:r>
              <w:rPr/>
              <w:br/>
              <w:t>   Увольнение сезонных работников / В. И. Моховикова    // Бухгалтерский учет. - 2017. - № 1. - С. 127-1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исарев Д.И.</w:t>
            </w:r>
            <w:r>
              <w:rPr/>
              <w:br/>
              <w:t>   Оплата услуг нотариуса / Д. И. Писарев    // Бухгалтерский учет. - 2017. - № 1. - С. 131-1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родубцева И.В.</w:t>
            </w:r>
            <w:r>
              <w:rPr/>
              <w:br/>
              <w:t>   Налоговые риски при безвозмездном пользовании / И. В. Стародубцева    // Бухгалтерский учет. - 2017. - № 1. - С. 136-1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блемы прогнозирова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уданов И.А.</w:t>
            </w:r>
            <w:r>
              <w:rPr/>
              <w:br/>
              <w:t>   Формирование инвестиционной модели экономического развития России / И. А. Буданов    // Проблемы прогнозирования. - 2017. - № 1. - С. 3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ешов В.В.</w:t>
            </w:r>
            <w:r>
              <w:rPr/>
              <w:br/>
              <w:t>   Идеологические мифы современной экономической теории и реальность / В. В. Кулешов, Кулешов Вс.В.    // Проблемы прогнозирования. - 2017. - № 1. - С. 17-2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покин А.Ю.</w:t>
            </w:r>
            <w:r>
              <w:rPr/>
              <w:br/>
              <w:t>   Компоненты совокупной факторной производительности экономики России относительно других стран мира: роль технической эффективности / А. Ю. Апокин, И. Б. Ипатова    // Проблемы прогнозирования. - 2017. - № 1. - С. 22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омашкина Г.Ф.</w:t>
            </w:r>
            <w:r>
              <w:rPr/>
              <w:br/>
              <w:t>   Социально-экономическая модернизация России и ее арктических регионов / Г. Ф. Ромашкина, Н. И. Диденко, Д. Ф. Скрипнюк    // Проблемы прогнозирования. - 2017. - № 1. - С. 30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Проблемы и перспективы инновационного развития промышленного комплекса Российской Арктики</w:t>
            </w:r>
            <w:r>
              <w:rPr/>
              <w:t xml:space="preserve"> / Н. И. Комков, В. С. Селин, В. А. Цукерман, Е. С. Горячевская    // Проблемы прогнозирования. - 2017. - № 1. - С. 41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евич Б.А.</w:t>
            </w:r>
            <w:r>
              <w:rPr/>
              <w:br/>
              <w:t>   Детерминанты общественного здоровья населения в российской Арктике и на приарктических территориях / Б. А. Ревич    // Проблемы прогнозирования. - 2017. - № 1. - С. 50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итдикова Г.З.</w:t>
            </w:r>
            <w:r>
              <w:rPr/>
              <w:br/>
              <w:t>   Оптимизация размещения плодово-ягодных насаждений в садоводческой организации (на примере Республики Башкортостан) / Г. З. Ситдикова    // Проблемы прогнозирования. - 2017. - № 1. - С. 62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йданова Э.Б.</w:t>
            </w:r>
            <w:r>
              <w:rPr/>
              <w:br/>
              <w:t>   Обеспечение продовольственной безопасности региона (на примере Республики Бурятия) / Э. Б. Найданова, Н. М. Полянская    // Проблемы прогнозирования. - 2017. - № 1. - С. 67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кульская Л.В.</w:t>
            </w:r>
            <w:r>
              <w:rPr/>
              <w:br/>
              <w:t>   Проблемы качества алкогольной и табачной продукции / Л. В. Скульская, Т. К. Широкова    // Проблемы прогнозирования. - 2017. - № 1. - С. 77-8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пицын В.М.</w:t>
            </w:r>
            <w:r>
              <w:rPr/>
              <w:br/>
              <w:t>   Анализ состояния и тенденций использования передовых производственных технологий в России / В. М. Капицын, О. А. Герасименко, Л. Н. Андронова    // Проблемы прогнозирования. - 2017. - № 1. - С. 87-9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тов Г.Х.</w:t>
            </w:r>
            <w:r>
              <w:rPr/>
              <w:br/>
              <w:t>   Роль инноваций в импортозамещении продукции (на примере Северо-Кавказского федерального округа) / Г. Х. Батов    // Проблемы прогнозирования. - 2017. - № 1. - С. 98-10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 А.В.</w:t>
            </w:r>
            <w:r>
              <w:rPr/>
              <w:br/>
              <w:t>   Перспективы диверсификации российских прямых инвестиций за рубежом / А. В. Кузнецов    // Проблемы прогнозирования. - 2017. - № 1. - С. 103-1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лоринская Ю.Ф.</w:t>
            </w:r>
            <w:r>
              <w:rPr/>
              <w:br/>
              <w:t>   Выпускники школ из малых городов России: образовательные и миграционные стратегии / Ю. Ф. Флоринская    // Проблемы прогнозирования. - 2017. - № 1. - С. 114-1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Юмагузин В.В.</w:t>
            </w:r>
            <w:r>
              <w:rPr/>
              <w:br/>
              <w:t>   Оценка уровня смертности от внешних причин (на примере Республики Башкортостан) / В. В. Юмагузин    // Проблемы прогнозирования. - 2017. - № 1. - С. 125-1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сийский экономический журна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лазьев С.</w:t>
            </w:r>
            <w:r>
              <w:rPr/>
              <w:br/>
              <w:t>   Очередной документ прокризисной стратегии "мегарегулятора" (о неприемлемости центробанковского проекта "Основных направлений единой государственной денежно-кредитной политики на 2017 год и период 2018 и 2019 годов") / С. Глазьев    // Российский экономический журнал. - 2016. - № 5. - С. 3-2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шов М</w:t>
            </w:r>
            <w:r>
              <w:rPr/>
              <w:br/>
              <w:t>   К вопросу о достаточности/недостатке ликвидности в экономике России / М. Ершов, А. Танасова, В. Татузов    // Российский экономический журнал. - 2016. - № 5. - С. 28-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рицкий Б.</w:t>
            </w:r>
            <w:r>
              <w:rPr/>
              <w:br/>
              <w:t>   Постсоветское пространство как объект внешнеэкономической активности ФРГ / Б. Зарицкий    // Российский экономический журнал. - 2016. - № 5. - С. 40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линкина С.</w:t>
            </w:r>
            <w:r>
              <w:rPr/>
              <w:br/>
              <w:t>   Евроинтеграционная модель постсоциалистической трансформации стран Центрально-Восточной Европы и их экономическая динамика / С. Глинкина, Н. Куликова    // Российский экономический журнал. - 2016. - № 5. - С. 52-6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юбинин А.</w:t>
            </w:r>
            <w:r>
              <w:rPr/>
              <w:br/>
              <w:t>   "Украденное знание", или много шума из ничего (по поводу утверждения о наличии неоклассических заимствований из классической политэкономии) / А. Любинин    // Российский экономический журнал. - 2016. - № 5. - С. 70-82. - Библиог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5:02:00Z</dcterms:created>
  <dc:creator>Библиотека</dc:creator>
  <dc:description/>
  <dc:language>en-US</dc:language>
  <cp:lastModifiedBy>Полянская Екатерина Игоревна</cp:lastModifiedBy>
  <dcterms:modified xsi:type="dcterms:W3CDTF">2017-02-20T15:02:00Z</dcterms:modified>
  <cp:revision>2</cp:revision>
  <dc:subject/>
  <dc:title>Бюллетень (библиографические ссылки)</dc:title>
</cp:coreProperties>
</file>