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Бюллетень новых поступлений журнальных статей (4.2017)</w:t>
      </w:r>
    </w:p>
    <w:p>
      <w:pPr>
        <w:pStyle w:val="Heading3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sz w:val="56"/>
                <w:szCs w:val="56"/>
              </w:rPr>
              <w:t> </w:t>
            </w:r>
            <w:r>
              <w:rPr>
                <w:b/>
                <w:sz w:val="56"/>
                <w:szCs w:val="56"/>
              </w:rPr>
              <w:t>Финансы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едеральное казначейство: подведены итоги и определены задачи (О расширенном заседании Коллегии, состоявшемся 14 марта)</w:t>
            </w:r>
            <w:r>
              <w:rPr/>
              <w:t xml:space="preserve">    // Финансы. - 2017. - № 3. - С. 3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амое лучшее Казначейство - незаметное</w:t>
            </w:r>
            <w:r>
              <w:rPr/>
              <w:t xml:space="preserve">    // Финансы. - 2017. - № 3. - С. 14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хокас И.И.</w:t>
            </w:r>
            <w:r>
              <w:rPr/>
              <w:br/>
              <w:t>   Повышение качества региональных программ / И. И. Ахокас, А. С. Колесов    // Финансы. - 2017. - № 3. - С. 18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касевич И.Я.</w:t>
            </w:r>
            <w:r>
              <w:rPr/>
              <w:br/>
              <w:t>   Амортизационная политика как механизм стимулирования модернизации экономики РФ / И. Я. Лукасевич, В. Г. Пансков    // Финансы. - 2017. - № 3. - С. 24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 приоритетах в финансовой и налоговой политике (Лекция А.Г.Силуанова в Финансовом университете)</w:t>
            </w:r>
            <w:r>
              <w:rPr/>
              <w:t xml:space="preserve">    // Финансы. - 2017. - № 3. - С. 30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гулин С.В.</w:t>
            </w:r>
            <w:r>
              <w:rPr/>
              <w:br/>
              <w:t>   Истребование налоговыми органами пояснений в рамках камеральной проверки / С. В. Разгулин    // Финансы. - 2017. - № 3. - С. 35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угачев А.А.</w:t>
            </w:r>
            <w:r>
              <w:rPr/>
              <w:br/>
              <w:t>   Налоговый потенциал регионов: динамика развития / А. А. Пугачев    // Финансы. - 2017. - № 3. - С. 39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диков С.В.</w:t>
            </w:r>
            <w:r>
              <w:rPr/>
              <w:br/>
              <w:t>   Перестраховочная защита имущественных интересов страхователей / С. В. Дедиков    // Финансы. - 2017. - № 3. - С. 44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етаморфозы национальной перестраховочной компании</w:t>
            </w:r>
            <w:r>
              <w:rPr/>
              <w:t xml:space="preserve">    // Финансы. - 2017. - № 3. - С. 50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стапов К.Л.</w:t>
            </w:r>
            <w:r>
              <w:rPr/>
              <w:br/>
              <w:t>   Развитие сотрудничества с Китаем в финансовой сфере / К. Л. Астапов    // Финансы. - 2017. - № 3. - С. 54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sz w:val="56"/>
                <w:szCs w:val="56"/>
              </w:rPr>
              <w:t>Экономист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труктурно-инвестиционная политика в целях устойчивого роста и модернизации экономики</w:t>
            </w:r>
            <w:r>
              <w:rPr/>
              <w:t xml:space="preserve">    // Экономист. - 2017. - № 3. - С. 3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сковский В.</w:t>
            </w:r>
            <w:r>
              <w:rPr/>
              <w:br/>
              <w:t>   О принципах стратегии экономического развития России до 2030 г. / В. Дасковский, В. Киселев    // Экономист. - 2017. - № 3. - С. 24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банов С.</w:t>
            </w:r>
            <w:r>
              <w:rPr/>
              <w:br/>
              <w:t>   Неоиндустриализация: к вопросу о "вопросе" (некоторые уточнения) / С. Губанов    // Экономист. - 2017. - № 3. - С. 43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ковец В.</w:t>
            </w:r>
            <w:r>
              <w:rPr/>
              <w:br/>
              <w:t>   К вопросу о неоиндустриализации / В. Черковец, П. Покрытан    // Экономист. - 2017. - № 3. - С. 54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дамеску А.</w:t>
            </w:r>
            <w:r>
              <w:rPr/>
              <w:br/>
              <w:t>   Советский опыт регулирования территориального развития (критический анализ) / А. Адамеску    // Экономист. - 2017. - № 3. - 62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ексеев А.</w:t>
            </w:r>
            <w:r>
              <w:rPr/>
              <w:br/>
              <w:t>   Государственная экономическая политика: от созерцания к управлению / А. Алексеев    // Экономист. - 2017. - № 3. - С. 71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ина Е.</w:t>
            </w:r>
            <w:r>
              <w:rPr/>
              <w:br/>
              <w:t>   Оценка эффективности рыбохозяйственных структур Приморского края / Е. Левкина    // Экономист. - 2017. - № 3. - С. 81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Проблемы теории и практики управления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родецкий А.</w:t>
            </w:r>
            <w:r>
              <w:rPr/>
              <w:br/>
              <w:t>   Провалы государства и дисфункции государственного управления / А. Городецкий    // Проблемы теории и практики управления. - 2017. - № 3. - С. 6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манов В.</w:t>
            </w:r>
            <w:r>
              <w:rPr/>
              <w:br/>
              <w:t>   Приоритеты развития государства в документах стратегического планирования стран Европы и России / В. Климанов, Н. Чернышова    // Проблемы теории и практики управления. - 2017. - № 3. - С. 19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жевина О.</w:t>
            </w:r>
            <w:r>
              <w:rPr/>
              <w:br/>
              <w:t>   Совершенствование стратегического целеполагания в компаниях с государственным участием / О. Кожевина, Б. Батаева    // Проблемы теории и практики управления. - 2017. - № 3. - С. 33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 А.</w:t>
            </w:r>
            <w:r>
              <w:rPr/>
              <w:br/>
              <w:t>   Влияние западных санкций на ситуацию в сфере энергосбережения в российской экономике / А. Мельник, Л. Лукишина    // Проблемы теории и практики управления. - 2017. - № 3. - С. 45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на Л.</w:t>
            </w:r>
            <w:r>
              <w:rPr/>
              <w:br/>
              <w:t>   Тенденции и проблемы развития российско-китайской приграничной торговли / Л. Жилина, Е. Красова    // Проблемы теории и практики управления. - 2017. - № 3. - С. 53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Царьков А.</w:t>
            </w:r>
            <w:r>
              <w:rPr/>
              <w:br/>
              <w:t>   Стратегическое планирование на публичном пространстве конфликтующих авторов: опыт десяти лет / А. Царьков, А. Городнова    // Проблемы теории и практики управления. - 2017. - № 3. - С. 64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хайлова А.</w:t>
            </w:r>
            <w:r>
              <w:rPr/>
              <w:br/>
              <w:t>   Межсекторное взаимодействие как механизм создания социальных инноваций / А. Михайлова, А. Буравлева    // Проблемы теории и практики управления. - 2017. - № 3. - С. 77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онкова Н.</w:t>
            </w:r>
            <w:r>
              <w:rPr/>
              <w:br/>
              <w:t>   Коммерческая инфраструктура рынка слияний и поглощений / Н. Кононкова, А. Козлов    // Проблемы теории и практики управления. - 2017. - № 3. - С. 85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кова О.</w:t>
            </w:r>
            <w:r>
              <w:rPr/>
              <w:br/>
              <w:t>   Рейтинги и оценка кредитоспособности: развитие и тенденции в исследованиях / О. Волкова, Я. Логинова, И. Львова    // Проблемы теории и практики управления. - 2017. - № 3. - С. 98-10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ошев И.</w:t>
            </w:r>
            <w:r>
              <w:rPr/>
              <w:br/>
              <w:t>   Информационный прессинг и К-пространство организации: особенности ресурсного взаимовлияния / И. Грошев, А. Краснослободцев    // Проблемы теории и практики управления. - 2017. - № 3. - С. 110-1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ковлева Н.</w:t>
            </w:r>
            <w:r>
              <w:rPr/>
              <w:br/>
              <w:t>   Комммерциализация, бюрократизация, менеджеризация образования постсоветской России: политэкономический взгляд / Н. Яковлева    // Проблемы теории и практики управления. - 2017. - № 3. - С. 122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Щербаков А.</w:t>
            </w:r>
            <w:r>
              <w:rPr/>
              <w:br/>
              <w:t>   Регулирование производительности труда в России: пути совершенствования / А. Щербаков    // Проблемы теории и практики управления. - 2017. - № 3. - С. 131-1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короков В.</w:t>
            </w:r>
            <w:r>
              <w:rPr/>
              <w:br/>
              <w:t>   Понятие современного менеджмента и условия его эффективности / В. Окороков, Р. Окороков    // Проблемы теории и практики управления. - 2017. - № 3. - С. 138-1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Бухгалтерский учет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Перевод сотрудников на дистанционный труд / В. Ю. Круглова    // Бухгалтерский учет. - 2017. - № 4. - С. 7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иконников А.А.</w:t>
            </w:r>
            <w:r>
              <w:rPr/>
              <w:br/>
              <w:t>   Обстоятельства, смягчающие налоговую ответственность / А. А. Заиконников    // Бухгалтерский учет. - 2017. - № 4. - С. 13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зков А.И.</w:t>
            </w:r>
            <w:r>
              <w:rPr/>
              <w:br/>
              <w:t>   Новый сборник решений ESMA / А. И. Низков    // Бухгалтерский учет. - 2017. - № 4. - С. 17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Способы увеличения чистых активов / В. Ю. Петрова    // Бухгалтерский учет. - 2017. - № 4. - С. 24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Практическое применение ПБУ 2/2008 / С. А. Верещагин    // Бухгалтерский учет. - 2017. - № 4. - С. 39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дина Т.Б.</w:t>
            </w:r>
            <w:r>
              <w:rPr/>
              <w:br/>
              <w:t>   Затраты на освоение природных ресурсов: учет и налогообложение / Т. Б. Кувалдина    // Бухгалтерский учет. - 2017. - № 4. - С. 54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 В.Ю.</w:t>
            </w:r>
            <w:r>
              <w:rPr/>
              <w:br/>
              <w:t>   Перенос убытков и отражение их в декларации / В. Ю. Никитина    // Бухгалтерский учет. - 2017. - № 4. - С. 63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Налоговые вычеты по НДС / О. В. Агабекян    // Бухгалтерский учет. - 2017. - № 4. - С. 70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Переквалификация договора: налоговые последствия / А. Н. Медведев    // Бухгалтерский учет. - 2017. - № 4. - С. 75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Жилье за счет работодателя / Л. П. Чайка    // Бухгалтерский учет. - 2017. - № 4. - С. 81-8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Вопросы статистики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ролова Е.Б.</w:t>
            </w:r>
            <w:r>
              <w:rPr/>
              <w:br/>
              <w:t>   Об основных вопросах проведения и подведения итогов выборочного наблюдения доходов населения и участия в социальных программах в 2017 году / Е. Б. Фролова    // Вопросы статистики. - 2017.- № 3. - С 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йнуллина З.Ж.</w:t>
            </w:r>
            <w:r>
              <w:rPr/>
              <w:br/>
              <w:t>   О внедрении в статистическую практику обновленных стандартов МОТ в состоянии с "резолюцией о статистике трудовой деятельности, занятости и недоиспользования рабочей силы" / З. Ж. Зайнуллина    // Вопросы статистики. - 2017.- № 3. - С. 9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даков М.В.</w:t>
            </w:r>
            <w:r>
              <w:rPr/>
              <w:br/>
              <w:t>   О централизации обработки статистических данных / М. В. Бурдаков    // Вопросы статистики. - 2017.- № 3. - С. 13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хитарян В.С.</w:t>
            </w:r>
            <w:r>
              <w:rPr/>
              <w:br/>
              <w:t>   Прогнозирование занятости населения в Российской Федерации по видам экономической деятельности / В. С. Мхитарян, Т. В. Сарычева    // Вопросы статистики. - 2017.- № 3. - С. 18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цева Т.А.</w:t>
            </w:r>
            <w:r>
              <w:rPr/>
              <w:br/>
              <w:t>   Эконометрические модели региональной производительности труда / Т. А. Бурцева    // Вопросы статистики. - 2017.- № 3. - С. 30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лунов П.Б.</w:t>
            </w:r>
            <w:r>
              <w:rPr/>
              <w:br/>
              <w:t>   Об опыте оказания Ростовстатом государственной услуги "предоставление гражданам и организациям официальной статистической информации" и предложения по оптимизации трудозатрат тогсов при информировании справочной информации пользователям для предоставления в судебные и иные органы / П. Б. Галунов    // Вопросы статистики. - 2017.- № 3. - С. 37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орин Н.И.</w:t>
            </w:r>
            <w:r>
              <w:rPr/>
              <w:br/>
              <w:t>   О некоторых проблемах в организации и методологии обследования бюджетов домашних хозяйств / Н. И. Зорин    // Вопросы статистики. - 2017.- № 3. - С. 40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сов В.В.</w:t>
            </w:r>
            <w:r>
              <w:rPr/>
              <w:br/>
              <w:t>   О системе координат товара для стационарной экономики / В. В. Коссов    // Вопросы статистики. - 2017.-№ 3. - С. 44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манец Л.В.</w:t>
            </w:r>
            <w:r>
              <w:rPr/>
              <w:br/>
              <w:t>   Статистическое изучение нищеты и бедности трудовой РОссии / Л. В. Уманец    // Вопросы статистики. - 2017.- № 3. - С. 51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номаренко А.Н.</w:t>
            </w:r>
            <w:r>
              <w:rPr/>
              <w:br/>
              <w:t>   Новый этап развития преподавания статистики в России / А. Н. Пономаренко    // Вопросы статистики. - 2017.- № 3. - С. 66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госов И.А.</w:t>
            </w:r>
            <w:r>
              <w:rPr/>
              <w:br/>
              <w:t>   Система национальных счетов как инструмент макроанализа: (обзор выступлений ученых и специалистов на научном семинаре в Институте экономики РАН в 2012-2017 годах) / И. А. Погосов    // Вопросы статистики. - 2017.- № 3. - С. 72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Бухгалтерский учет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зур Ю.В.</w:t>
            </w:r>
            <w:r>
              <w:rPr/>
              <w:br/>
              <w:t>   Налогообложение доходов от совместной деятельности с участием иностранной организации / Ю. В. Мазур    // Бухгалтерский учет. - 2017. - № 4. - С. 95-9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нин А.В.</w:t>
            </w:r>
            <w:r>
              <w:rPr/>
              <w:br/>
              <w:t>   Стандарт добросовестности при извлечении налоговой выгоды / А. В. Дружинин    // Бухгалтерский учет. - 2017. - № 4. - С. 100-10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Вычет НДС при принятии к учету основного средства в программе "1С:Бухгалтерия 8" / Е. Н. Калинина    // Бухгалтерский учет. - 2017. - № 4. - С. 104-1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ыш В.Н.</w:t>
            </w:r>
            <w:r>
              <w:rPr/>
              <w:br/>
              <w:t>   Учет периодических изданий в бюджетных учреждениях / В. Н. Черныш    // Бухгалтерский учет. - 2017. - № 4. - С. 113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А.И.</w:t>
            </w:r>
            <w:r>
              <w:rPr/>
              <w:br/>
              <w:t>   Графическая интерпретация экономической классификации Плана счетов бухгалтерского учета / А. И. Иванов    // Бухгалтерский учет. - 2017. - № 4. - С. 115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Табель учета рабочего времени / В. Ю. Соболева    // Бухгалтерский учет. - 2017. - № 4. - С. 120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одубцева И.В.</w:t>
            </w:r>
            <w:r>
              <w:rPr/>
              <w:br/>
              <w:t>   Когда можно избежать штрафа за ошибки в формах СЗВ-М и РСВ-1 / И. В. Стародубцева    // Бухгалтерский учет. - 2017. - № 4. - С. 126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сарев Д.И.</w:t>
            </w:r>
            <w:r>
              <w:rPr/>
              <w:br/>
              <w:t>   Отсрочка и рассрочка уплаты государственной пошлины / Д. И. Писарев    // Бухгалтерский учет. - 2017. - № 4. - С. 131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горова Л.Н.</w:t>
            </w:r>
            <w:r>
              <w:rPr/>
              <w:br/>
              <w:t>   Прием сотрудника на работу / Л. Н. Егорова    // Бухгалтерский учет. - 2017. - № 4. - С. 141-1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Финансовый менеджмент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левная Е.А.</w:t>
            </w:r>
            <w:r>
              <w:rPr/>
              <w:br/>
              <w:t>   Информационно-аналитическая система финансового контроллинга бизнес-процессов промышленных холдингов / Е. А. Хлевная    // Финансовый менеджмент. - 2017. - № 2. - С. 3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ценко С.И.</w:t>
            </w:r>
            <w:r>
              <w:rPr/>
              <w:br/>
              <w:t>   Прорыв в корпоративных финансах / С. И. Луценко    // Финансовый менеджмент. - 2017. - № 2. - С. 14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дратова Е.П.</w:t>
            </w:r>
            <w:r>
              <w:rPr/>
              <w:br/>
              <w:t>   Методики оценки основных фондов как инструмент финансового менеджмента на железнодорожном транспорте / Е. П. Кондратова, А. В. Барчуков    // Финансовый менеджмент. - 2017. - № 2. - С. 24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ина Е.В.</w:t>
            </w:r>
            <w:r>
              <w:rPr/>
              <w:br/>
              <w:t>   Комплексная статистическая оценка финансового состояния предприятий рыбной промышленности Приморского края / Е. В. Левкина, А. Р. Турарова, А. Ю. Широкова    // Финансовый менеджмент. - 2017. - № 2. - С. 36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гинова В.В.</w:t>
            </w:r>
            <w:r>
              <w:rPr/>
              <w:br/>
              <w:t>   Склонность к риску при управлении личными и корпоративными средствами / В. В. Каргинова    // Финансовый менеджмент. - 2017. - № 2. - С. 43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ндон А.Л.</w:t>
            </w:r>
            <w:r>
              <w:rPr/>
              <w:br/>
              <w:t>   Опыт стратегического управления в горно-химических комплексах России / А. Л. Гендон    // Финансовый менеджмент. - 2017. - № 2. - С. 52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Уточненная методика расчета традиционных и дополнительных временных показателей инвестиционных проектов</w:t>
            </w:r>
            <w:r>
              <w:rPr/>
              <w:t xml:space="preserve"> / И. А. Мандыч, В. Б. Люкманов, А. В. Цой, С. Г. Высоцкий    // Финансовый менеджмент. - 2017. - № 2. - С. 60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рапова Е.В.</w:t>
            </w:r>
            <w:r>
              <w:rPr/>
              <w:br/>
              <w:t>   Оценка эффективности инвестиционных проектов с учетом управления стоимостью компании / Е. В. Храпова, Б. И. Кычанов    // Финансовый менеджмент. - 2017. - № 2. - С. 67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лаев И.А.</w:t>
            </w:r>
            <w:r>
              <w:rPr/>
              <w:br/>
              <w:t>   Современный экономико-статистический анализ экономической безопасности Орловской области / И. А. Шалаев, А. И. Зайцева, Е. С. Черепнина    // Финансовый менеджмент. - 2017. - № 2. - С. 73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плова Т.В.</w:t>
            </w:r>
            <w:r>
              <w:rPr/>
              <w:br/>
              <w:t>   Особенности построения премий за риск в трехфакторной модели Фама-Френча. Кейс Индонезии / Т. В. Теплова, Е. С. Микова, А. А. Шершнева    // Финансовый менеджмент. - 2017. - № 2. - С. 80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дилбаев А.А.</w:t>
            </w:r>
            <w:r>
              <w:rPr/>
              <w:br/>
              <w:t>   Поведенческие аспекты в фундаментальном анализе рынка акций / А. А. Эдилбаев    // Финансовый менеджмент. - 2017. - № 2. - С. 94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кова Е.Л.</w:t>
            </w:r>
            <w:r>
              <w:rPr/>
              <w:br/>
              <w:t>   Фандрайзинг как технология привлечения финансирования в учреждения культуры / Е. Л. Шекова    // Финансовый менеджмент. - 2017. - № 2. - С. 103-1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Проблемы теории и практики управления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ганбегян А.</w:t>
            </w:r>
            <w:r>
              <w:rPr/>
              <w:br/>
              <w:t>   Что можно сделать в 2017 году, чтобы возобновить в России экономический рост? / А. Аганбегян    // Проблемы теории и практики управления. - 2017. - № 4. - С. 9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митриев В.</w:t>
            </w:r>
            <w:r>
              <w:rPr/>
              <w:br/>
              <w:t>   Российско-итальянское сотрудничество в области малого и среднего бизнеса: условия, приоритеты и институты / В. Дмитриев    // Проблемы теории и практики управления. - 2017. - № 4. - С. 15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ксаков А.</w:t>
            </w:r>
            <w:r>
              <w:rPr/>
              <w:br/>
              <w:t>   Современное состояние и законодательные проблемы банковской системы Российской Федерации / А. Аксаков    // Проблемы теории и практики управления. - 2017. - № 4. - С. 20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ессандредлло Р.</w:t>
            </w:r>
            <w:r>
              <w:rPr/>
              <w:br/>
              <w:t>   Актуальное положение и перспективы сотрудничества малого и среднего бизнеса / Р. Алессандредлло    // Проблемы теории и практики управления. - 2017. - № 4. - С. 26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ршин М.</w:t>
            </w:r>
            <w:r>
              <w:rPr/>
              <w:br/>
              <w:t>   Совершенствование системы государственной поддержки малого и среднего предпринимательства в 2017 году: переход к новому качеству / М. Паршин    // Проблемы теории и практики управления. - 2017. - № 4. - С. 35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йрапетян М.</w:t>
            </w:r>
            <w:r>
              <w:rPr/>
              <w:br/>
              <w:t>   Малый и средний бизнес как индикатор экономической активности / М. Айрапетян    // Проблемы теории и практики управления. - 2017. - № 4. - С. 43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ов-Данильян А.</w:t>
            </w:r>
            <w:r>
              <w:rPr/>
              <w:br/>
              <w:t>   Некоторые вопросы институциональной поддержки развития малого и среднего бизнеса в России / А. Данилов-Данильян    // Проблемы теории и практики управления. - 2017. - № 4. - С. 55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мута М.</w:t>
            </w:r>
            <w:r>
              <w:rPr/>
              <w:br/>
              <w:t>   "Развивать нельзя стагнировать": где поставить запятую, или что делать с субъектами малого и среднего предпринимательства / М. Мамута, Р. Марков    // Проблемы теории и практики управления. - 2017. - № 4. - С. 62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юков А.</w:t>
            </w:r>
            <w:r>
              <w:rPr/>
              <w:br/>
              <w:t>   Обеспечить заинтересованность в росте малого и среднего предпринимательства - основная задача / А. Милюков    // Проблемы теории и практики управления. - 2017. - № 4. - С. 69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иччери М.</w:t>
            </w:r>
            <w:r>
              <w:rPr/>
              <w:br/>
              <w:t>   Роль малых и средних предприятий в развитии экономики / М. Риччери    // Проблемы теории и практики управления. - 2017. - № 4. - С. 77-8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ррембини В.</w:t>
            </w:r>
            <w:r>
              <w:rPr/>
              <w:br/>
              <w:t>   Отраслевые направления российско-итальянского сотрудничества в сфере малого и среднего бизнеса / В. Торрембини    // Проблемы теории и практики управления. - 2017. - № 4. - С. 84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шов М.</w:t>
            </w:r>
            <w:r>
              <w:rPr/>
              <w:br/>
              <w:t>   Малый и средний бизнес в России: некоторые актуальные финансовые аспекты и перспективы / М. Ершов, А. Танасова, В. Татузов    // Проблемы теории и практики управления. - 2017. - № 4. - С. 89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ленский А.</w:t>
            </w:r>
            <w:r>
              <w:rPr/>
              <w:br/>
              <w:t>   Федеральный и региональный аспект поиска новой политики в отношении малого и среднего предпринимательства России / А. Виленский    // Проблемы теории и практики управления. - 2017. - № 4. - С. 96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ошин А.</w:t>
            </w:r>
            <w:r>
              <w:rPr/>
              <w:br/>
              <w:t>   Экспортный потенциал малого и среднего бизнеса России / А. Ермошин    // Проблемы теории и практики управления. - 2017. - № 4. - С. 103-1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хвальд Е.</w:t>
            </w:r>
            <w:r>
              <w:rPr/>
              <w:br/>
              <w:t>   новой стратегии - новую законодательную основу / Е. Бухвальд    // Проблемы теории и практики управления. - 2017. - № 4. - С. 112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знкян Б.</w:t>
            </w:r>
            <w:r>
              <w:rPr/>
              <w:br/>
              <w:t>   Малый бизнес как фактор активизации инвестиционных и инновационных процессов на основе механизма государственно-частного партнерства / Б. Ерзнкян, Н. Егорова    // Проблемы теории и практики управления. - 2017. - № 4. - С. 119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рев О.</w:t>
            </w:r>
            <w:r>
              <w:rPr/>
              <w:br/>
              <w:t>   Малый бизнес и мотивы его развития в России / О. Сухарев    // Проблемы теории и практики управления. - 2017. - № 4. - С. 127-1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нардини М.</w:t>
            </w:r>
            <w:r>
              <w:rPr/>
              <w:br/>
              <w:t>   Выборы в Европе и экономические последствия для России / М. Бернардини    // Проблемы теории и практики управления. - 2017. - № 4. - С. 139-1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sz w:val="56"/>
                <w:szCs w:val="56"/>
              </w:rPr>
              <w:t>Финансы</w:t>
            </w:r>
          </w:p>
          <w:p>
            <w:pPr>
              <w:pStyle w:val="Normal"/>
              <w:rPr/>
            </w:pPr>
            <w:r>
              <w:rPr/>
              <w:t>\ </w:t>
            </w:r>
            <w:r>
              <w:rPr>
                <w:b/>
                <w:bCs/>
              </w:rPr>
              <w:t>Межбюджетные отношения: наблюдаются позитивные тенденции</w:t>
            </w:r>
            <w:r>
              <w:rPr/>
              <w:t>: Интервью с зам.министра финансов Л.В.Горниным    // Финансы. - 2017. - № 4. - С. 3-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йзатуллин Р.Р.</w:t>
            </w:r>
            <w:r>
              <w:rPr/>
              <w:br/>
              <w:t>   Налоговые льготы и доходы бюджета / Р. Р. Гайзатуллин    // Финансы. - 2017. - № 4. - С. 7-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кофьев С.Е.</w:t>
            </w:r>
            <w:r>
              <w:rPr/>
              <w:br/>
              <w:t>   Развитие расходно-операционного блока Казначейства России: краткосрочные перспективы / С. Е. Прокофьев    // Финансы. - 2017. - № 4. - С. 12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сков В.Г.</w:t>
            </w:r>
            <w:r>
              <w:rPr/>
              <w:br/>
              <w:t>   Налоговая политика и ее влияние на рынок труда / В. Г. Пансков    // Финансы. - 2017. - № 4. - С. 26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коловская Е.В.</w:t>
            </w:r>
            <w:r>
              <w:rPr/>
              <w:br/>
              <w:t>   Презумптивное налогообложение малого и среднего бизнеса vs. налоговые льготы / Е. В. Соколовская    // Финансы. - 2017. - № 4. - С. 31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еждународное налогообложение: новая реальность</w:t>
            </w:r>
            <w:r>
              <w:rPr/>
              <w:t xml:space="preserve">    // Финансы. - 2017. - № 4. - С. 38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занов А.Н.</w:t>
            </w:r>
            <w:r>
              <w:rPr/>
              <w:br/>
              <w:t>   Подходы к определению уровня развития страхового рынка в России / А. Н. Базанов    // Финансы. - 2017. - № 4. - С. 41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нов А.Ю.</w:t>
            </w:r>
            <w:r>
              <w:rPr/>
              <w:br/>
              <w:t>   Некоторые вопросы теории финансов / А. Ю. Краснов    // Финансы. - 2017. - № 4. - С. 46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дрющенко Г.И.</w:t>
            </w:r>
            <w:r>
              <w:rPr/>
              <w:br/>
              <w:t>   Перспективы внедрения корпоративного пенсионного страхования / Г. И. Андрющенко, О. В. Шинкарева    // Финансы. - 2017. - № 4. - С. 51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скидов Б.М.</w:t>
            </w:r>
            <w:r>
              <w:rPr/>
              <w:br/>
              <w:t>   Взаимное воздействие финансовых рынков и политики протекционизма / Б. М. Ческидов    // Финансы. - 2017. - № 4. - С. 56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Менеджмент в России и за рубежом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чатуров А.Е.</w:t>
            </w:r>
            <w:r>
              <w:rPr/>
              <w:br/>
              <w:t>   Необходимость новых подходов к стратегическому планированию при переходе к шестому и седьмому технологическим укладам / А. Е. Хачатуров, М. В. Лукутина, А. Н. Белковский    // Менеджмент в России и за рубежом. - 2017. - № 2. - С. 3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ви М.-С.</w:t>
            </w:r>
            <w:r>
              <w:rPr/>
              <w:br/>
              <w:t>   Математическая формализация задач экономической оптимизации газотранспортных сетей / Дови М.-С., В. П. Мешалкин, Р. Р. Кантюков    // Менеджмент в России и за рубежом. - 2017. - № 2. - С. 23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ерару Г.С.</w:t>
            </w:r>
            <w:r>
              <w:rPr/>
              <w:br/>
              <w:t>   Развитие методологии менеджмента бережливого производства / Г. С. Ферару    // Менеджмент в России и за рубежом. - 2017. - № 2. - С. 34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нцова Л.В.</w:t>
            </w:r>
            <w:r>
              <w:rPr/>
              <w:br/>
              <w:t>   Методологические проблемы и перспективы внутреннего контроля / Л. В. Донцова, М. М. Шарамко    // Менеджмент в России и за рубежом. - 2017. - № 2. - С. 42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ижакова Е.Н.</w:t>
            </w:r>
            <w:r>
              <w:rPr/>
              <w:br/>
              <w:t>   Эмоциональный капитал: понятие, оценка и использование / Е. Н. Стрижакова    // Менеджмент в России и за рубежом. - 2017. - № 2. - С. 48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 Е.В.</w:t>
            </w:r>
            <w:r>
              <w:rPr/>
              <w:br/>
              <w:t>   Особенности управления развитием цифровой экономики / Е. В. Попов, К. А. Семячков    // Менеджмент в России и за рубежом. - 2017. - № 2. - С. 54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бьев А.Д.</w:t>
            </w:r>
            <w:r>
              <w:rPr/>
              <w:br/>
              <w:t>   Государственное и муниципальное управление в экономике знаний / А. Д. Воробьев    // Менеджмент в России и за рубежом. - 2017. - № 2. - С. 62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дько Г.И.</w:t>
            </w:r>
            <w:r>
              <w:rPr/>
              <w:br/>
              <w:t>   Особенности формирования клиентоориентированной компании на основе проектного подхода / Г. И. Поподько, О. С. Нагаева    // Менеджмент в России и за рубежом. - 2017. - № 2. - С. 69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ниберг Т.В.</w:t>
            </w:r>
            <w:r>
              <w:rPr/>
              <w:br/>
              <w:t>   Оценка концентрации участников на рынке пищевой промышленности Новосибирской области и выявление ценовых сговоров / Т. В. Гениберг    // Менеджмент в России и за рубежом. - 2017. - № 2. - С. 77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ченкова Н.И.</w:t>
            </w:r>
            <w:r>
              <w:rPr/>
              <w:br/>
              <w:t>   Управление затратами машиностроительной продукции на стадии проектирования / Н. И. Коченкова, Е. И. Сорокина    // Менеджмент в России и за рубежом. - 2017. - № 2. - С. 85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юханова С.В.</w:t>
            </w:r>
            <w:r>
              <w:rPr/>
              <w:br/>
              <w:t>   Система менеджмента вуза как сложная многоуровневая система управляющих элементов / С. В. Люханова    // Менеджмент в России и за рубежом. - 2017. - № 2. - С. 89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кеева М.В.</w:t>
            </w:r>
            <w:r>
              <w:rPr/>
              <w:br/>
              <w:t>   Роль заинтересованных групп в деятельности современного предприятия / М. В. Бикеева    // Менеджмент в России и за рубежом. - 2017. - № 2. - С. 97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етьякова Л.А.</w:t>
            </w:r>
            <w:r>
              <w:rPr/>
              <w:br/>
              <w:t>   Формирование эффективной системы стимулирования труда персонала в системе транспортной логистики / Л. А. Третьякова    // Менеджмент в России и за рубежом. - 2017. - № 2. - С. 105-1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Деньги и кредит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нец С.А.</w:t>
            </w:r>
            <w:r>
              <w:rPr/>
              <w:br/>
              <w:t>   Индикаторы долговой нагрузки / С. А. Донец, А. А. Пономаренко    // Деньги и кредит. - 2017. - № 4. - С. 5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авина Л.Н.</w:t>
            </w:r>
            <w:r>
              <w:rPr/>
              <w:br/>
              <w:t>   Реформы мировых валютных систем: ретроспективный и актуальный анализ / Л. Н. Красавина    // Деньги и кредит. - 2017. - № 4. - С. 14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вой А.В.</w:t>
            </w:r>
            <w:r>
              <w:rPr/>
              <w:br/>
              <w:t>   Современная региональная экономическая интеграция: основные тренды и противоречия / А. В. Навой    // Деньги и кредит. - 2017. - № 4. - С. 24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тюхин А.А.</w:t>
            </w:r>
            <w:r>
              <w:rPr/>
              <w:br/>
              <w:t>   Подходы к определению средней цены на недвижимость как базисного актива производных финансовых инструментов / А. А. Матюхин    // Деньги и кредит. - 2017. - № 4. - С. 33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илова М.И.</w:t>
            </w:r>
            <w:r>
              <w:rPr/>
              <w:br/>
              <w:t>   Банковская ипотека как источник финансирования российского жилищного рынка / М. И. Ермилова    // Деньги и кредит. - 2017. - № 4. - С. 40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женко Р.А.</w:t>
            </w:r>
            <w:r>
              <w:rPr/>
              <w:br/>
              <w:t>   О системе премирования сотрудников коммерческого банка, занятых взысканием проблемной задолженности / Р. А. Долженко    // Деньги и кредит. - 2017. - № 4. - С. 44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ттаров О.Б.</w:t>
            </w:r>
            <w:r>
              <w:rPr/>
              <w:br/>
              <w:t>   Анализ обеспечения устойчивости банков путем управления рисками / О. Б. Саттаров    // Деньги и кредит. - 2017. - № 4. - С. 51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чкова Е.О.</w:t>
            </w:r>
            <w:r>
              <w:rPr/>
              <w:br/>
              <w:t>   Об идентификации системно значимых банков на национальном уровне / Е. О. Сучкова    // Деньги и кредит. - 2017. - № 4. - С. 54-61. - Библиогр.</w:t>
            </w:r>
          </w:p>
        </w:tc>
      </w:tr>
    </w:tbl>
    <w:p>
      <w:pPr>
        <w:pStyle w:val="Heading3"/>
        <w:spacing w:before="280" w:after="2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8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5:00Z</dcterms:created>
  <dc:creator>Библиотека</dc:creator>
  <dc:description/>
  <dc:language>en-US</dc:language>
  <cp:lastModifiedBy>Полянская Екатерина Игоревна</cp:lastModifiedBy>
  <cp:lastPrinted>2017-05-03T10:34:00Z</cp:lastPrinted>
  <dcterms:modified xsi:type="dcterms:W3CDTF">2017-05-03T08:35:00Z</dcterms:modified>
  <cp:revision>2</cp:revision>
  <dc:subject/>
  <dc:title>Бюллетень (библиографические ссылки)</dc:title>
</cp:coreProperties>
</file>