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№ 4, 2016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>Финансы</w:t>
            </w:r>
            <w:r>
              <w:rPr>
                <w:b/>
                <w:bCs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ртюхин Р.Е.</w:t>
            </w:r>
            <w:r>
              <w:rPr/>
              <w:br/>
              <w:t>   Развитие Казначейства России: от кассового обслуживания к бухгалтерскому учету организаций сектора государственного управления Российской Федерации / Р. Е. Артюхин    // Финансы. - 2016.- № 3. - С.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азначейство России: итоги, новые функции, новые задачи</w:t>
            </w:r>
            <w:r>
              <w:rPr/>
              <w:t>: (расширенное заседание Коллегии Казначейства России)    // Финансы. - 2016.- №3. - С. 8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оллегия ФНС подвела итоги 2015</w:t>
            </w:r>
            <w:r>
              <w:rPr/>
              <w:t>: Сфера ответственности и полномочия Службы расширяются    // Финансы. - 2016.-№ 3. - С. 18-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сков В.Г.</w:t>
            </w:r>
            <w:r>
              <w:rPr/>
              <w:br/>
              <w:t>   Собираемость НДС: резервы есть, возможности не используются / В. Г. Пансков    // Финансы. - 2016.- № 3. - С. 22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"Финансовая двадцатка" ищет решения для роста мировой экономики</w:t>
            </w:r>
            <w:r>
              <w:rPr/>
              <w:t xml:space="preserve">    // Финансы. - 2016.- № 3. - С. 28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ин Ю.А.</w:t>
            </w:r>
            <w:r>
              <w:rPr/>
              <w:br/>
              <w:t>   Небанковские кредитно-финансовые институты на рынке недвижимости / Ю. А. Левин    // Финансы. - 2016.- №3. - С. 33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былинская Г.В.</w:t>
            </w:r>
            <w:r>
              <w:rPr/>
              <w:br/>
              <w:t>   Развитие северных регионов через призму финансового обеспечения инвестиционной деятельности / Г. В. Кобылинская    // Финансы. - 2016.- № 3. - С. 37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плетухов Ю.А.</w:t>
            </w:r>
            <w:r>
              <w:rPr/>
              <w:br/>
              <w:t>   Финансирование ликвидации последствий катастрофических рисков: роль страхования / Ю. А. Сплетухов    // Финансы. - 2016.- №3. - С. 41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Традиционные классы страхования доминируют, но появляются новые</w:t>
            </w:r>
            <w:r>
              <w:rPr/>
              <w:t>: беседа с профессором Джеаном Квоном    // Финансы. - 2016.- № 3. - С. 46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янов А.</w:t>
            </w:r>
            <w:r>
              <w:rPr/>
              <w:br/>
              <w:t>   Основные проблемы финансирования с.-х. кооперации / А. Чаянов    // Финансы. - 2016.- № 3. - С. 51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рсова О.А.</w:t>
            </w:r>
            <w:r>
              <w:rPr/>
              <w:br/>
              <w:t>   Законодательное регулирование государственного финансового планирования в Италии / О. А. Фирсова    // Финансы. - 2016.- №3. - С. 56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еменко Е.А.</w:t>
            </w:r>
            <w:r>
              <w:rPr/>
              <w:br/>
              <w:t>   Регрессивное налогообложение физических лиц в российской налоговой системе / Е. А. Еременко    // Финансы. - 2016.- № 3. - С. 60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>Аудиторские ведомости</w:t>
            </w:r>
            <w:r>
              <w:rPr>
                <w:b/>
                <w:bCs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уханов С.С.</w:t>
            </w:r>
            <w:r>
              <w:rPr/>
              <w:br/>
              <w:t>   Профессиональный стандарт "Аудитор": требования к образованию и квалификации работников аудиторских организаций / С. С. Суханов    // Аудиторские ведомости. - 2016. - № 3. - С. 3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бинович А.М.</w:t>
            </w:r>
            <w:r>
              <w:rPr/>
              <w:br/>
              <w:t>   Рекомендации Минфина России аудиторам по проверке годовой отчетности организаций за 2015 год (Профессиональный комментарий) / А. М. Рабинович    // Аудиторские ведомости. - 2016. - № 3. - С. 11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ртынова Т.А.</w:t>
            </w:r>
            <w:r>
              <w:rPr/>
              <w:br/>
              <w:t>   Аналитические процедуры в оценке непрерывности деятельности организации / Т. А. Мартынова, К. Р. Наниз    // Аудиторские ведомости. - 2016. - № 3. - С. 27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ятов М.Л.</w:t>
            </w:r>
            <w:r>
              <w:rPr/>
              <w:br/>
              <w:t>   Логико-философские основания бухгалтерского баланса / М. Л. Пятов    // Аудиторские ведомости. - 2016. - № 3. - С. 38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фонова Т.Ю.</w:t>
            </w:r>
            <w:r>
              <w:rPr/>
              <w:br/>
              <w:t>   Структурные инструменты: классификация в целях учета и налогообложения / Т. Ю. Сафонова    // Аудиторские ведомости. - 2016. - № 3. - С. 60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ерентьева Т.О.</w:t>
            </w:r>
            <w:r>
              <w:rPr/>
              <w:br/>
              <w:t>   Рецензия на книгу "Бухгалтерский учет, доступный каждому" / Т. О. Терентьева    // Аудиторские ведомости. - 2016. - № 3. - С. 76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телеева И.А.</w:t>
            </w:r>
            <w:r>
              <w:rPr/>
              <w:br/>
              <w:t>   Учет и налогообложение уступки права требования по лизингу: нестандартная ситуация / И. А. Пантелеева    // Аудиторские ведомости. - 2016. - № 3. - С. 83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Экономис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асковский В.</w:t>
            </w:r>
            <w:r>
              <w:rPr/>
              <w:br/>
              <w:t>   Нисходящая траектория экономики: причины и последствия / В. Дасковский, В. Киселев    // Экономист. - 2016. - № 3. - С. 3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лисеев С.</w:t>
            </w:r>
            <w:r>
              <w:rPr/>
              <w:br/>
              <w:t>   Совершенствование системы управления железнодорожным транспортом, обслуживания пассажиров и грузовладельцев / С. Елисеев, О. Миронова    // Экономист. - 2016. - № 3. - С. 23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ястолов С.</w:t>
            </w:r>
            <w:r>
              <w:rPr/>
              <w:br/>
              <w:t>   Метафизика "системной модернизации" / С. Пястолов    // Экономист. - 2016. - № 3. - С. 46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урчановский Д.</w:t>
            </w:r>
            <w:r>
              <w:rPr/>
              <w:br/>
              <w:t>   Мировая финансовая система: на пути к новой модели? / Д. Турчановский, И. Чистюхин    // Экономист. - 2016. - № 3. - С. 55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рзоев Ф.</w:t>
            </w:r>
            <w:r>
              <w:rPr/>
              <w:br/>
              <w:t>   Риск банкротсва банков: анализ в условиях нечеткой неопределенности / Ф. Мирзоев, Р. Кулиев    // Экономист. - 2016. - № 3. - С. 63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Л.</w:t>
            </w:r>
            <w:r>
              <w:rPr/>
              <w:br/>
              <w:t>   Антикризисный структурный анализ / Л. Иванов    // Экономист. - 2016. - № 3. - С. 72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ченевский В.</w:t>
            </w:r>
            <w:r>
              <w:rPr/>
              <w:br/>
              <w:t>   Оценка размещения отраслей растениеводства на основе анализа его агроклиматического потенциала по микрозонам региона / В. Печеневский, У. Гулиева    // Экономист. - 2016. - № 3. - С. 78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шелев Б.</w:t>
            </w:r>
            <w:r>
              <w:rPr/>
              <w:br/>
              <w:t>   Перспективы развития конкурентных преимуществ зернового производства / Б. Кошелев, М. Червонных    // Экономист. - 2016. - № 3. - С. 87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дратьева М.</w:t>
            </w:r>
            <w:r>
              <w:rPr/>
              <w:br/>
              <w:t>   Анализ существующей системы платы за электрическую энергию, потребляемую населением, проживающим в многоквартирных домах / М. Кондратьева, Т. Шкода    // Экономист. - 2016. - № 3. - С. 91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блемы теории и практики 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енчук Е.</w:t>
            </w:r>
            <w:r>
              <w:rPr/>
              <w:br/>
              <w:t>   Национальная технологическая инициатива как стратегический вектор промышленной политики России / Е. Ленчук    // Проблемы теории и практики управления. - 2016. - № 2. - С. 8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гулина Ю.</w:t>
            </w:r>
            <w:r>
              <w:rPr/>
              <w:br/>
              <w:t>   Мониторинг выполнения государственных программ с использованием индикаторных функций / Ю. Рагулина    // Проблемы теории и практики управления. - 2016. - № 2. - С. 20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А.</w:t>
            </w:r>
            <w:r>
              <w:rPr/>
              <w:br/>
              <w:t>   Актуарный анализ развития пенсионной системы: информационные и статистические проблемы обеспечения / А. Соловьев, С. Донцова    // Проблемы теории и практики управления. - 2016. - № 2. - С. 27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ихаревич Б.</w:t>
            </w:r>
            <w:r>
              <w:rPr/>
              <w:br/>
              <w:t>   Анализ согласованности стратегий субъекта федерации и его административного центра: апробация подхода / Б. Жихаревич, Т. Прибышин    // Проблемы теории и практики управления. - 2016. - № 2. - С. 36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ньги и креди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ухов М.И.</w:t>
            </w:r>
            <w:r>
              <w:rPr/>
              <w:br/>
              <w:t>   Современная банковская система России: некоторые актуальные аспекты / М. И. Сухов    // Деньги и кредит. - 2016.- № 3. - С. 3-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сунян Г.А.</w:t>
            </w:r>
            <w:r>
              <w:rPr/>
              <w:br/>
              <w:t>   К вопросу об укркплении банковского сектора в текущей экономической ситуации / Г. А. Тосунян    // Деньги и кредит. - 2016.- №3. - С.7-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С.Р.</w:t>
            </w:r>
            <w:r>
              <w:rPr/>
              <w:br/>
              <w:t>   Валютные интервенции. Мотивы центральных банков и их инструментарий / С. Р. Моисеев    // Деньги и кредит. - 2016.- № 3. - С. 12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 В.А.</w:t>
            </w:r>
            <w:r>
              <w:rPr/>
              <w:br/>
              <w:t>   О подходах в международном регулировании криптовалют (bitcoin) в отдельных иностранных юрисдикциях / В. А. Кузнецов, А. В. Якубов    // Деньги и кредит. - 2016.- № 3. - С. 20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овников М.Ю.</w:t>
            </w:r>
            <w:r>
              <w:rPr/>
              <w:br/>
              <w:t>   Ставка уже сыграла? / М. Ю. Матовников    // Деньги и кредит. - 2016.- № 3. - С. 30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Г.А.</w:t>
            </w:r>
            <w:r>
              <w:rPr/>
              <w:br/>
              <w:t>   Стимулирование экономического роста: проблемы и подходы / Г. А. Медведев, Н. Е. Бровкина    // Деньги и кредит. - 2016.- №3. - С. 36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товилов О.В.</w:t>
            </w:r>
            <w:r>
              <w:rPr/>
              <w:br/>
              <w:t>   Управление денежным потоком банка / О. В. Мотовилов, Ю. А. Мильков    // Деньги и кредит. - 2016.- № 3. - С. 43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едорова Е.А.</w:t>
            </w:r>
            <w:r>
              <w:rPr/>
              <w:br/>
              <w:t>   Об эффективности сделок слияния и поглащения в банковской сфере / Е. А. Федорова, П. И. Рыбалкин, Л. Р. Бедретдинова    // Деньги и кредит. - 2016.- № 3. - С. 49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верченко О.Д.</w:t>
            </w:r>
            <w:r>
              <w:rPr/>
              <w:br/>
              <w:t>   Формирование эффективных стратегий взаимодействия страховых компаний и банков / О. Д. Аверченко    // Деньги и кредит. - 2016.- № 3. - С. 55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еликов К.А.</w:t>
            </w:r>
            <w:r>
              <w:rPr/>
              <w:br/>
              <w:t>   Ожидаемая инфляция в неоклассической модели роста с ограничением на предоплату наличностью (cash-in-advance) / К. А. Гореликов    // Деньги и кредит. - 2016.- № 3. - С. 60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роблемы и перспективы мировой валютной системы</w:t>
            </w:r>
            <w:r>
              <w:rPr/>
              <w:t xml:space="preserve">    // Деньги и кредит. - 2016.- № 3. - С. 66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скидов Б.М.</w:t>
            </w:r>
            <w:r>
              <w:rPr/>
              <w:br/>
              <w:t>   Об экономической ситуации в Китае / Б. М. Ческидов    // Деньги и кредит. - 2016.- № 3. - С. 74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>Проблемы теории и практики управления</w:t>
            </w:r>
            <w:r>
              <w:rPr>
                <w:b/>
                <w:bCs/>
                <w:sz w:val="48"/>
                <w:szCs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уданов И.</w:t>
            </w:r>
            <w:r>
              <w:rPr/>
              <w:br/>
              <w:t>   Модернизация металлургии и машиностроения в контексте "зеленого" экономического роста / И. Буданов, В. Борисов    // Проблемы теории и практики управления. - 2016. - № 2. - С. 45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удникова А.</w:t>
            </w:r>
            <w:r>
              <w:rPr/>
              <w:br/>
              <w:t>   Инвестиционный процесс в России: влияние геополитических и геоэкономических рисков / А. Прудникова, О. Игнатова, О. Горбунова    // Проблемы теории и практики управления. - 2016. - № 2. - С. 56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ых Н.</w:t>
            </w:r>
            <w:r>
              <w:rPr/>
              <w:br/>
              <w:t>   Анализ рисков инвестиционных проектов / Н. Малых    // Проблемы теории и практики управления. - 2016. - № 2. - С. 65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вдеева Е.</w:t>
            </w:r>
            <w:r>
              <w:rPr/>
              <w:br/>
              <w:t>   Стратегическая культура управления как инструмент развития предприятия / Е. Авдеева    // Проблемы теории и практики управления. - 2016. - № 2. - С. 76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шакмадзе Т.</w:t>
            </w:r>
            <w:r>
              <w:rPr/>
              <w:br/>
              <w:t>   Модель управления стейкхолдерами в сделках М&amp;А на базе стандарта взаимодействия со стейкхолдерами АА1000SES / Т. Вашакмадзе, Э. Мартиросян, А. Сергеева    // Проблемы теории и практики управления. - 2016. - № 2. - С. 82-9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ронова Е.</w:t>
            </w:r>
            <w:r>
              <w:rPr/>
              <w:br/>
              <w:t>   Корпоративное предпринимательство: формирование концептуальной основы / Е. Миронова    // Проблемы теории и практики управления. - 2016. - № 2. - С. 94-10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йц В.</w:t>
            </w:r>
            <w:r>
              <w:rPr/>
              <w:br/>
              <w:t>   Информационная прозрачность как ключевой фактор стоимости компании / В. Суйц, Д. Волошин    // Проблемы теории и практики управления. - 2016. - № 2. - С. 102-10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ин Д.</w:t>
            </w:r>
            <w:r>
              <w:rPr/>
              <w:br/>
              <w:t>   Духовный менеджмент / Д. Кузин    // Проблемы теории и практики управления. - 2016. - № 2. - С. 110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еева О.</w:t>
            </w:r>
            <w:r>
              <w:rPr/>
              <w:br/>
              <w:t>   Опционы как средство достижения гибкости при планировании программы компании / О. Макеева    // Проблемы теории и практики управления. - 2016. - № 2. - С. 119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зялошинский И.</w:t>
            </w:r>
            <w:r>
              <w:rPr/>
              <w:br/>
              <w:t>   Медийная популярность способствует имиджу, но портит репутацию: результаты эмпирического исследования / И. Дзялошинский, М. Пильгун    // Проблемы теории и практики управления. - 2016. - № 2. - С. 126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ло П.</w:t>
            </w:r>
            <w:r>
              <w:rPr/>
              <w:br/>
              <w:t>   Специфика семейного бизнеса в контексте организационной культуры фирмы / П. Шило, Е. Корчагина    // Проблемы теории и практики управления. - 2016. - № 2. - С. 136-1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опросы статистик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уринов А.Е.</w:t>
            </w:r>
            <w:r>
              <w:rPr/>
              <w:br/>
              <w:t>   О результатах деятельности Федеральной службы государственной статистики в 2015 году и основных направлениях на 2016 год и плановый период 2017 и 2018 годов / А. Е. Суринов    // Вопросы статистики. - 2016. - № 3. - С. 4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устова Е.А.</w:t>
            </w:r>
            <w:r>
              <w:rPr/>
              <w:br/>
              <w:t>   О ходе подготовки к сплошному федеральному статистическому наблюдению за деятельностью субъектов малого и среднего предпринимательства / Е. А. Шустова    // Вопросы статистики. - 2016. - № 3. - С. 19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ыбак О.П.</w:t>
            </w:r>
            <w:r>
              <w:rPr/>
              <w:br/>
              <w:t>   Методологические подходы к организации статистического наблюдения за когнитивными технологиями / О. П. Рыбак    // Вопросы статистики. - 2016. - № 3. - С. 28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шинцева Н.И.</w:t>
            </w:r>
            <w:r>
              <w:rPr/>
              <w:br/>
              <w:t>   Об информационно-методологическом обеспечении анализа интеллектуальных активов и использования научного потенциала России / Н. И. Пашинцева, И. В. Зиновьева    // Вопросы статистики. - 2016. - № 3. - С. 43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елина М.Г.</w:t>
            </w:r>
            <w:r>
              <w:rPr/>
              <w:br/>
              <w:t>   Интеграционные процессы в металлургическом комплексе России: современное состояние и перспективы развития / М. Г. Карелина, В. С. Мхитарян, И. С. Савченко    // Вопросы статистики. - 2016. - № 3. - С. 55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мов В.Л.</w:t>
            </w:r>
            <w:r>
              <w:rPr/>
              <w:br/>
              <w:t>   Статистический анализ перспектив импортозамещения и конкурентных преимуществ реального сектора экономики Саратовской области / В. Л. Сомов, В. А. Марков    // Вопросы статистики. - 2016. - № 3. - С. 65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ндреев Е.М.</w:t>
            </w:r>
            <w:r>
              <w:rPr/>
              <w:br/>
              <w:t>   Оперативная статистическая информация о населении: возможности и ограничения / Е. М. Андреев, В. М. Школьников    // Вопросы статистики. - 2016. - № 3. - С. 72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ухов А.М.</w:t>
            </w:r>
            <w:r>
              <w:rPr/>
              <w:br/>
              <w:t>   Доказательства в налоговых спорах / А. М. Сухов    // Бухгалтерский учет. - 2016. - № 4. - С. 8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аев С.А.</w:t>
            </w:r>
            <w:r>
              <w:rPr/>
              <w:br/>
              <w:t>   Обязательный аудит бухгалтерской отчетности / С. А. Николаев    // Бухгалтерский учет. - 2016. - № 4. - С. 17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ховикова В.И.</w:t>
            </w:r>
            <w:r>
              <w:rPr/>
              <w:br/>
              <w:t>   Расчеты в условных единицах: учет и налогообложение / В. И. Моховикова    // Бухгалтерский учет. - 2016. - № 4. - С. 19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Уменьшение уставного капитала до стоимости чистых активов / С. А. Верещагин    // Бухгалтерский учет. - 2016. - № 4. - С. 27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ехина И.А.</w:t>
            </w:r>
            <w:r>
              <w:rPr/>
              <w:br/>
              <w:t>   Расходы на электронную подпись: учет и налогообложение / И. А. Арехина    // Бухгалтерский учет. - 2016. - № 4. - С. 30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Идентификация отчетных сегментов / В. Ю. Соболева    // Бухгалтерский учет. - 2016. - № 4. - С. 34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А.Н.</w:t>
            </w:r>
            <w:r>
              <w:rPr/>
              <w:br/>
              <w:t>   НДС: сложные вопросы исчисления / А. Н. Медведев    // Бухгалтерский учет. - 2016. - № 4. - С. 39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бедева В.И.</w:t>
            </w:r>
            <w:r>
              <w:rPr/>
              <w:br/>
              <w:t>   Учет расходов на охрану / В. И. Лебедева    // Бухгалтерский учет. - 2016. - № 4. - С. 46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пова Л.И.</w:t>
            </w:r>
            <w:r>
              <w:rPr/>
              <w:br/>
              <w:t>   НДС, уплаченный на таможне / Л. И. Карпова    // Бухгалтерский учет. - 2016. - № 4. - С. 52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Налоговый учет расходов на благоустройство территории / Л. П. Чайка    // Бухгалтерский учет. - 2016. - № 4. - С. 60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Вычет на ребенка: кому и в какой сумме / Е. В. Мацкявичене    // Бухгалтерский учет. - 2016. - № 4. - С. 67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каев А.С.</w:t>
            </w:r>
            <w:r>
              <w:rPr/>
              <w:br/>
              <w:t>   Внедрение требований профессионального стандарта "Бухгалтер" / А. С. Бакаев    // Бухгалтерский учет. - 2016. - № 4. - С. 74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ков В.Н.</w:t>
            </w:r>
            <w:r>
              <w:rPr/>
              <w:br/>
              <w:t>   Перекрестный финансовый контроль: вопросы выбора критериев / В. Н. Жуков    // Бухгалтерский учет. - 2016. - № 4. - С. 79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нов А.М.</w:t>
            </w:r>
            <w:r>
              <w:rPr/>
              <w:br/>
              <w:t>   Практическое применение вычетов по НДС / А. М. Суханов    // Бухгалтерский учет. - 2016. - № 4. - С. 85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бинович А.М.</w:t>
            </w:r>
            <w:r>
              <w:rPr/>
              <w:br/>
              <w:t>   Признание процентов в бухгалтерском и налоговом учете / А. М. Рабинович    // Бухгалтерский учет. - 2016. - № 4. - С. 95-9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В.Ю.</w:t>
            </w:r>
            <w:r>
              <w:rPr/>
              <w:br/>
              <w:t>   Если у работника имеется судимость / В. Ю. Петрова    // Бухгалтерский учет. - 2016. - № 4. - С. 99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яхин Н.Я.</w:t>
            </w:r>
            <w:r>
              <w:rPr/>
              <w:br/>
              <w:t>   Аннуитетные и дифференцированные платежи по кредитному договору / Н. Я. Коняхин    // Бухгалтерский учет. - 2016. - № 4. - С. 105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усникина А.Б.</w:t>
            </w:r>
            <w:r>
              <w:rPr/>
              <w:br/>
              <w:t>   Видеонаблюдение за работниками / А. Б. Брусникина    // Бухгалтерский учет. - 2016. - № 4. - С. 108-1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товарных знаков в программе "1С:Бухгалтерия 8" / Е. Н. Калинина    // Бухгалтерский учет. - 2016. - № 4. - С. 113-1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ськова Л.А.</w:t>
            </w:r>
            <w:r>
              <w:rPr/>
              <w:br/>
              <w:t>   Изменения по налогу на доходы физических лиц / Л. А. Гуськова    // Бухгалтерский учет. - 2016. - № 4. - С. 123-1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Аккордная система оплаты труда / В. Ю. Круглова    // Бухгалтерский учет. - 2016. - № 4. - С. 125-1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оманова М.В.</w:t>
            </w:r>
            <w:r>
              <w:rPr/>
              <w:br/>
              <w:t>   Критерии отбора для проведения выездной налоговой проверки / М. В. Романова    // Бухгалтерский учет. - 2016. - № 4. - С. 135-1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sz w:val="48"/>
                <w:szCs w:val="48"/>
              </w:rPr>
              <w:t>Бизнес-информати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нтернет вещей: безопасность и защита как коллективная ответственность</w:t>
            </w:r>
            <w:r>
              <w:rPr/>
              <w:t xml:space="preserve"> / В. Г. Серф, П. С. Райан, М. Сенгес, Р. С. Витт    // Бизнес-информатика. - 2016. - № 1. - С. 7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йор П.</w:t>
            </w:r>
            <w:r>
              <w:rPr/>
              <w:br/>
              <w:t>   управление Интернетом: Тенденции и реальность. Часть 2 / П. Мейор    // Бизнес-информатика. - 2016. - № 1. - С. 20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верлейная сеть для распределенного точного и интервального поиска в одномерном пространстве</w:t>
            </w:r>
            <w:r>
              <w:rPr/>
              <w:t xml:space="preserve"> / А. А. Пономаренко, Ю. А. Мальков, А. А. Логвинов, В. В. Крылов    // Бизнес-информатика. - 2016. - № 1. - С. 26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ешение задач интеграции в информационных системах управления предприятием</w:t>
            </w:r>
            <w:r>
              <w:rPr/>
              <w:t xml:space="preserve"> / В. Ю. Вахрушев, Е. В. Богомолова, А. М. Ланских и др.    // Бизнес-информатика. - 2016. - № 1. - С. 37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хеев А.Г.</w:t>
            </w:r>
            <w:r>
              <w:rPr/>
              <w:br/>
              <w:t>   Проектирование исполняемых бизнес-процессов как парадигма программирования / А. Г. Михеев, В. Е. Пятецкий    // Бизнес-информатика. - 2016. - № 1. - С. 45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Щербаков В.Н.</w:t>
            </w:r>
            <w:r>
              <w:rPr/>
              <w:br/>
              <w:t>   Развитие информационно-коммуникационного сектора как фактор развития справедливого автострахования: От замысла к тарифу / В. Н. Щербаков, А. А. Сидоров    // Бизнес-информатика. - 2016. - № 1. - С. 57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ычкина Н.Н.</w:t>
            </w:r>
            <w:r>
              <w:rPr/>
              <w:br/>
              <w:t>   Синергетика и процессы развития в социально-экономических системах: Поиск эффективных модельных конструкций / Н. Н. Лычкина    // Бизнес-информатика. - 2016. - № 1. - С. 66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ньги и креди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узнов А.Г.</w:t>
            </w:r>
            <w:r>
              <w:rPr/>
              <w:br/>
              <w:t>   Проект Кодекса Российской Федерации об административных правонарушениях: что нового для Банка России? / А. Г. Гузнов, А. В. Медведев    // Деньги и кредит. - 2016. - № 4. - С. 7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С.Р.</w:t>
            </w:r>
            <w:r>
              <w:rPr/>
              <w:br/>
              <w:t>   Валютные интервенции. Каналы, стерилизация и секретность интервенций / С. Р. Моисеев    // Деньги и кредит. - 2016. - № 4. - С. 13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соскин В.М.</w:t>
            </w:r>
            <w:r>
              <w:rPr/>
              <w:br/>
              <w:t>   Теневой банкинг: место и роль в системе финансового посредничества / В. М. Усоскин    // Деньги и кредит. - 2016. - № 4. - С. 20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огинов Е.А.</w:t>
            </w:r>
            <w:r>
              <w:rPr/>
              <w:br/>
              <w:t>   К вопросу о сущности и нормативном регулировании электронных денег: зарубежный опыт / Е. А. Логинов, В. А. Кузнецов    // Деньги и кредит. - 2016. - № 4. - С. 28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омякова Л.И.</w:t>
            </w:r>
            <w:r>
              <w:rPr/>
              <w:br/>
              <w:t>   О развитии расчетов в национальных валютах во взаимной торговле стран Евразийского экономического союза / Л. И. Хомякова    // Деньги и кредит. - 2016. - № 4. - С. 34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а С.С.</w:t>
            </w:r>
            <w:r>
              <w:rPr/>
              <w:br/>
              <w:t>   Управление взаимоотношениями с клиентами в крупном розничном бизнесе / С. С. Иванова    // Деньги и кредит. - 2016. - № 4. - С. 39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йкова Н.А.</w:t>
            </w:r>
            <w:r>
              <w:rPr/>
              <w:br/>
              <w:t>   Инвестиционные монеты - альтернативный инвестиционный инструмент / Н. А. Райкова    // Деньги и кредит. - 2016. - № 4. - С. 47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ова Т.Ф.</w:t>
            </w:r>
            <w:r>
              <w:rPr/>
              <w:br/>
              <w:t>   Внесистемные инструменты рефинансирования для поддержки и снижения стоимости банковского кредита / Т. Ф. Бурова, В. С. Черкасов    // Деньги и кредит. - 2016. - № 4. - С. 51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аев М.Г.</w:t>
            </w:r>
            <w:r>
              <w:rPr/>
              <w:br/>
              <w:t>   "Трансатлантический круиз" советского золота (1928) и его "юридические последствия" / М. Г. Николаев    // Деньги и кредит. - 2016. - № 4. - С. 63-69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4:00Z</dcterms:created>
  <dc:creator>Библиотека</dc:creator>
  <dc:description/>
  <dc:language>en-US</dc:language>
  <cp:lastModifiedBy>Полянская Екатерина Игоревна</cp:lastModifiedBy>
  <dcterms:modified xsi:type="dcterms:W3CDTF">2016-04-29T11:34:00Z</dcterms:modified>
  <cp:revision>2</cp:revision>
  <dc:subject/>
  <dc:title>Бюллетень (библиографические ссылки)</dc:title>
</cp:coreProperties>
</file>