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Бюллетень новых поступлений журнальных статей (1,2016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8385"/>
      </w:tblGrid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Послание Президента Российской Федерации Федеральному Собранию</w:t>
            </w:r>
            <w:r>
              <w:rPr/>
              <w:t xml:space="preserve">    // Финансы. - 2015.- № 12. - С. 3-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Формула успеха: качество инвестиций, эффективность расходов, свободная инициатива</w:t>
            </w:r>
            <w:r>
              <w:rPr/>
              <w:t xml:space="preserve">    // Финансы. - 2015.- № 12. - С. 10-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есов А.С.</w:t>
            </w:r>
            <w:r>
              <w:rPr/>
              <w:br/>
              <w:t>   О мониторинге качества управления финансами: (в порядке постановки вопроса) / А. С. Колесов    // Финансы. - 2015.- № 12. - С. 14-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Роль налогового федерализма в нивелированиии межтерриториальной дифференциации регионов</w:t>
            </w:r>
            <w:r>
              <w:rPr/>
              <w:t xml:space="preserve"> / Б. Х. Алиев, Р. Г. Сомоев, Н. И. Кравцова, М. М. Сулейманов    // Налоги и налогообложение. - 2015. - № 9. - 655-6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ниб Р.Ш.</w:t>
            </w:r>
            <w:r>
              <w:rPr/>
              <w:br/>
              <w:t>   Практические аспекты управления средствами ЕКС на региональном уровне / Р. Ш. Чениб, Б. Р. Чениб    // Финансы. - 2015.- № 12. - С. 20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анилькевич М.А.</w:t>
            </w:r>
            <w:r>
              <w:rPr/>
              <w:br/>
              <w:t>   К вопросу применения торгового сбора / М. А. Данилькевич    // Финансы. - 2015.- № 12. - С. 25-2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номарева Н.В.</w:t>
            </w:r>
            <w:r>
              <w:rPr/>
              <w:br/>
              <w:t>   О введении экологического сбора / Н. В. Пономарева, Е. В. Голубцова    // Финансы. - 2015.- № 12. - С. 29-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едиков С.В.</w:t>
            </w:r>
            <w:r>
              <w:rPr/>
              <w:br/>
              <w:t>   Европротокол: требуется новая мотивация / С. В. Дедиков    // Финансы. - 2015.- № 12. - С. 33-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снокова Л.А.</w:t>
            </w:r>
            <w:r>
              <w:rPr/>
              <w:br/>
              <w:t>   Распределение налога на прибыль между федеральным и региональным бюджетами на основе коэффициента вариации / Л. А. Чеснокова, Н. И. Яшина    // Налоги и налогообложение. - 2015. - № 9. - С. 665-67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гузарова Ф.С.</w:t>
            </w:r>
            <w:r>
              <w:rPr/>
              <w:br/>
              <w:t>   О повышении роли региональных налогов в Российской Федерации / Ф. С. Агузарова    // Налоги и налогообложение. - 2015. - № 9. - С. 674-67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ьянова М.В.</w:t>
            </w:r>
            <w:r>
              <w:rPr/>
              <w:br/>
              <w:t>   Роль имущественного налогообложения организаций в обеспечении социальной поддержки граждан / М. В. Пьянова    // Налоги и налогообложение. - 2015. - № 9. - С. 680-68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олобова Г.А.</w:t>
            </w:r>
            <w:r>
              <w:rPr/>
              <w:br/>
              <w:t>   Механизм правового регулирования частной торговли спиртными напитками в условиях казенной винной монополии в России на рубеже XIX-XX вв. / Г. А. Жолобова    // Налоги и налогообложение. - 2015. - № 9. - С. 689-70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лагина Т.В.</w:t>
            </w:r>
            <w:r>
              <w:rPr/>
              <w:br/>
              <w:t>   Налоговые меры стимулирования инвестиционной активности в промышленном секторе экономики Кыргызской республики / Т. В. Палагина    // Налоги и налогообложение. - 2015. - № 9. - С. 710-71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осова Е.С.</w:t>
            </w:r>
            <w:r>
              <w:rPr/>
              <w:br/>
              <w:t>   Влияние решений суда справедливости ЕС на развитие европейского налогового права / Е. С. Носова    // Налоги и налогообложение. - 2015. - № 9. - С. 716-72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вина О.Н.</w:t>
            </w:r>
            <w:r>
              <w:rPr/>
              <w:br/>
              <w:t>   Актуальные вопросы совершенствования нормативно-правовой базы в целях стимулирования инвестиционной активности в Российской Федерации / О. Н. Савина, Е. О. Савина    // Налоги и налогообложение. - 2015. - № 9. - С. 725-7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логолов Н.С.</w:t>
            </w:r>
            <w:r>
              <w:rPr/>
              <w:br/>
              <w:t>   Агентский вид постоянного представительства: проблемы и перспективы / Н. С. Милоголов    // Налоги и налогообложение. - 2015. - № 10. - С. 750-76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усаева Х.М.</w:t>
            </w:r>
            <w:r>
              <w:rPr/>
              <w:br/>
              <w:t>   Потенциал налога на доходы физических лиц и проблемы его реализации в условиях Российской Федерации / Х. М. Мусаева    // Налоги и налогообложение. - 2015. - № 10. - С. 761-77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емякина М.С.</w:t>
            </w:r>
            <w:r>
              <w:rPr/>
              <w:br/>
              <w:t>   Методика рейтинговой оценки территорий региона по уровню развития налогового потенциала / М. С. Шемякина    // Налоги и налогообложение. - 2015. - № 10. - С. 772-78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иряева Н.М.</w:t>
            </w:r>
            <w:r>
              <w:rPr/>
              <w:br/>
              <w:t>   Контроль за правомерностью исчисления и полнотой уплаты единого налога при применении упрощенной системы налогообложения / Н. М. Ширяева, Ю. С. Зима    // Налоги и налогообложение. - 2015. - № 10. - С. 782-79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Цокова В.А.</w:t>
            </w:r>
            <w:r>
              <w:rPr/>
              <w:br/>
              <w:t>   Ретроспектива налоговой системы российского государства / В. А. Цокова    // Налоги и налогообложение. - 2015. - № 10. - С. 795-80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ысунец М.В.</w:t>
            </w:r>
            <w:r>
              <w:rPr/>
              <w:br/>
              <w:t>   Налоговое стимулирование инноваций в странах ЕС. Проблемы и перспективы / М. В. Лысунец    // Налоги и налогообложение. - 2015. - № 10. - С. 810-8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гузарова Ф.С.</w:t>
            </w:r>
            <w:r>
              <w:rPr/>
              <w:br/>
              <w:t>   Трансформация модели межбюджетного распределения налогов и сборов - путь к повышению налоговой составляющей бюджетов субъектов РФ / Ф. С. Агузарова    // Налоги и налогообложение. - 2015. - № 10. - С. 815-8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нкова С.В.</w:t>
            </w:r>
            <w:r>
              <w:rPr/>
              <w:br/>
              <w:t>   Моделирование влияния социально-экономических факторов на валовой региональный продукт / С. В. Панкова, А. П. Цыпин    // Экономический анализ. - 2015. - № 45. - С. 2-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ютюкина Е.Б.</w:t>
            </w:r>
            <w:r>
              <w:rPr/>
              <w:br/>
              <w:t>   Государственная политика России в области охраны окружающей среды: проблемы и пути решения / Е. Б. Тютюкина, Т. Н. Седаш, А. И. Данилов    // Экономический анализ. - 2015. - № 45. - С. 15-2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ародубова А.А.</w:t>
            </w:r>
            <w:r>
              <w:rPr/>
              <w:br/>
              <w:t>   Оценка инновационной активности нефтехимических предприятий / А. А. Стародубова, Ч. А. Мисбахова    // Экономический анализ. - 2015. - № 45. - С. 25-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линовская Н.В.</w:t>
            </w:r>
            <w:r>
              <w:rPr/>
              <w:br/>
              <w:t>   Анализ корпоративной отчетности российских компаний на соответствие принципам интегрированной отчетности / Н. В. Малиновская    // Экономический анализ. - 2015. - № 45. - С. 36-4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иневич Л.М.</w:t>
            </w:r>
            <w:r>
              <w:rPr/>
              <w:br/>
              <w:t>   Анализ и прогноз экономического роста региона на примере Курской области / Л. М. Осиневич    // Экономический анализ. - 2015. - № 45. - С. 49-6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ачев И.Д.</w:t>
            </w:r>
            <w:r>
              <w:rPr/>
              <w:br/>
              <w:t>   Механизмы реализации ответственности электроэнергетических компаний перед обществом / И. Д. Грачев, Г. В. Колесник, М. А. Бендиков    // Экономический анализ. - 2015. - № 46. - С. 2-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нкова С.В.</w:t>
            </w:r>
            <w:r>
              <w:rPr/>
              <w:br/>
              <w:t>   Анализ влияния структуры товаропотоков на объемы таможенных платежей / С. В. Панкова, В. В. Попов    // Экономический анализ. - 2015. - № 46. - С. 15-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рифонова Е.Ю.</w:t>
            </w:r>
            <w:r>
              <w:rPr/>
              <w:br/>
              <w:t>   Взаимодействие бизнеса и государства при реализации процессов стратегического управления инновационной деятельностью / Е. Ю. Трифонова, Т. Е. Маслова, М. В. Кемаева    // Экономический анализ. - 2015. - № 46. - С. 27-4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манжолова Б.А.</w:t>
            </w:r>
            <w:r>
              <w:rPr/>
              <w:br/>
              <w:t>   Принцип непрерывности деятельности в бухгалтерской отчетности и учетной политике организаций: прогнозирование экономических и социальных последствий / Б. А. Аманжолова, Н. Н. Овчинникова    // Экономический анализ. - 2015. - № 46. - С. 44-5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творцева С.Н.</w:t>
            </w:r>
            <w:r>
              <w:rPr/>
              <w:br/>
              <w:t>   Анализ проявления закона Ципфа в городах России / С. Н. Растворцева, И. В. Манаева    // Экономический анализ. - 2015. - № 46. - С. 56-6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иков М.В.</w:t>
            </w:r>
            <w:r>
              <w:rPr/>
              <w:br/>
              <w:t>   Оценка текущей макроэкономической ситуации и ее ближайшая перспектива / М. В. Куликов    // Деньги и кредит. - 2015. - № 11. - С. 3-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ылов О.В.</w:t>
            </w:r>
            <w:r>
              <w:rPr/>
              <w:br/>
              <w:t>   Безопасность оборота наличных денег и ценностей / О. В. Крылов    // Деньги и кредит. - 2015. - № 11. - С. 5-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вой А.В.</w:t>
            </w:r>
            <w:r>
              <w:rPr/>
              <w:br/>
              <w:t>   Подходы к определению количественных параметров региональной валютно-финансовой интеграции / А. В. Навой    // Деньги и кредит. - 2015. - № 11. - С. 8-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резина М.П.</w:t>
            </w:r>
            <w:r>
              <w:rPr/>
              <w:br/>
              <w:t>   Проблемы формирования и развития национальной платежной системы России / М. П. Березина    // Деньги и кредит. - 2015. - № 11. - С. 19-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емкович В.И.</w:t>
            </w:r>
            <w:r>
              <w:rPr/>
              <w:br/>
              <w:t>   Малое и среднее предпринимательство: современные вызовы / В. И. Демкович    // Деньги и кредит. - 2015. - № 11. - С. 26-3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ожковский А.Л.</w:t>
            </w:r>
            <w:r>
              <w:rPr/>
              <w:br/>
              <w:t>   Анализ внешней среды подразделений для управления стоимостью компании (на примере банка) / А. Л. Рожковский    // Деньги и кредит. - 2015. - № 11. - С. 32-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валынский Д.С.</w:t>
            </w:r>
            <w:r>
              <w:rPr/>
              <w:br/>
              <w:t>   Многомерные заявки участников как проблема эффективности аукционов в прокьюременте / Д. С. Хвалынский    // Деньги и кредит. - 2015. - № 11. - С. 42-4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иворучко С.В.</w:t>
            </w:r>
            <w:r>
              <w:rPr/>
              <w:br/>
              <w:t>   Особенности таргетирования инфляции в условиях волатильности валютного курса (на примере Турции и Индонезии) / С. В. Криворучко, Е. М. Свирина    // Деньги и кредит. - 2015. - № 11. - С. 46-5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йдин Е.В.</w:t>
            </w:r>
            <w:r>
              <w:rPr/>
              <w:br/>
              <w:t>   Об эквивалентности финансовых инструментов обеспечения / Е. В. Байдин, О. С. Байдина    // Деньги и кредит. - 2015. - № 11. - С. 53-5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молаев Е.А.</w:t>
            </w:r>
            <w:r>
              <w:rPr/>
              <w:br/>
              <w:t>   К вопросу об определении содержания понятия "финансовая стабильность" / Е. А. Ермолаев, Ю. С. Завьялов    // Деньги и кредит. - 2015. - № 11. - С. 58-6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гров А.В.</w:t>
            </w:r>
            <w:r>
              <w:rPr/>
              <w:br/>
              <w:t>   Обращение платиновой монеты в России / А. В. Бугров    // Деньги и кредит. - 2015. - № 11. - С. 67-7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скидов Б.М.</w:t>
            </w:r>
            <w:r>
              <w:rPr/>
              <w:br/>
              <w:t>   Экономические трудности Греции: монетарная составляющая электоральных процессов / Б. М. Ческидов    // Деньги и кредит. - 2015. - № 11. - С. 73-7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болев Л.Б.</w:t>
            </w:r>
            <w:r>
              <w:rPr/>
              <w:br/>
              <w:t>   Конкуренция и сотрудничество в мировом авиадвигателестроении / Л. Б. Соболев    // Экономический анализ. - 2015. - № 47. - С. 2-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еченюк А.В.</w:t>
            </w:r>
            <w:r>
              <w:rPr/>
              <w:br/>
              <w:t>   Анализ современного уровня, особенностей и тенденций показателей рентабельности российских акционерных обществ / А. В. Греченюк, О. Н. Греченюк    // Экономический анализ. - 2015. - № 47. - С. 20-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ронцов П.Г.</w:t>
            </w:r>
            <w:r>
              <w:rPr/>
              <w:br/>
              <w:t>   Современные проблемы корпоративного управления в Российской Федерации / П. Г. Воронцов    // Экономический анализ. - 2015. - № 47. - С. 42-5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етров Е.С.</w:t>
            </w:r>
            <w:r>
              <w:rPr/>
              <w:br/>
              <w:t>   Анализ и прогноз экономического роста региона на примере Курской области / Е. С. Осетров    // Экономический анализ. - 2015. - № 47. - С. 52-6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Моделирование устойчивого развития экономических систем различных иерархических уровней на основе ресурсоориентированного подхода</w:t>
            </w:r>
            <w:r>
              <w:rPr/>
              <w:t xml:space="preserve"> / Н. П. Любушин, Н. Э. Бабичева, А. К. Игошев, Н. В. Кондрашова    // Экономический анализ. - 2015. - № 48. - С. 2-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рширова Л.Е.</w:t>
            </w:r>
            <w:r>
              <w:rPr/>
              <w:br/>
              <w:t>   Анализ алгоритмов выбора специальных налоговых режимов для индивидуальных предпринимателей / Л. Е. Марширова, В. В. Марширов    // Экономический анализ. - 2015. - № 48. - С. 13-2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угумбаев Р.Р.</w:t>
            </w:r>
            <w:r>
              <w:rPr/>
              <w:br/>
              <w:t>   Историческая роль экономического анализа в развитии бизнеса современных компаний / Р. Р. Чугумбаев, Н. Н. Чугумбаева    // Экономический анализ. - 2015. - № 48. - С. 25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асильева А.В.</w:t>
            </w:r>
            <w:r>
              <w:rPr/>
              <w:br/>
              <w:t>   Разработка и реализация модельного комплекса прогнозирования миграционных процессов и их экономических эффектов в регионе / А. В. Васильева    // Экономический анализ. - 2015. - № 48. - С. 37-5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клей П.И.</w:t>
            </w:r>
            <w:r>
              <w:rPr/>
              <w:br/>
              <w:t>   Матричная модель уровней управления производственными активами и фондами теплоэлектростанций / П. И. Оклей    // Экономический анализ. - 2015. - № 48. - С. 52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усаева Х.М.</w:t>
            </w:r>
            <w:r>
              <w:rPr/>
              <w:br/>
              <w:t>   Налоговые возможности повышения эффективности управления доходами субъектов Российской Федерации / Х. М. Мусаева    // Налоги и налогообложение. - 2015. - № 11. - С. 834-84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ашенко И.В.</w:t>
            </w:r>
            <w:r>
              <w:rPr/>
              <w:br/>
              <w:t>   Налоговые инструменты, влияющие на поступления налога на добычу полезных ископаемых в Федеральный бюджет / И. В. Гашенко, Н. М. Ширяева    // Налоги и налогообложение. - 2015. - № 11. - С. 845-85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драшова Н.А.</w:t>
            </w:r>
            <w:r>
              <w:rPr/>
              <w:br/>
              <w:t>   Отражение участниками консолидированной группы налогоплательщиков результатов налогового контроля цен / Н. А. Кондрашова    // Налоги и налогообложение. - 2015. - № 11. - С. 853-8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срапилов Х.А.</w:t>
            </w:r>
            <w:r>
              <w:rPr/>
              <w:br/>
              <w:t>   Роль региональной налоговой политики в укреплении налогового потенциала территорий / Х. А. Исрапилов, М. М. Сулейманов    // Налоги и налогообложение. - 2015. - № 11. - С. 860-87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рташевич С.В.</w:t>
            </w:r>
            <w:r>
              <w:rPr/>
              <w:br/>
              <w:t>   Юридическая квалификация налогово-значимого поведения: понятие, сущность, элементы, отраслевые особенности / С. В. Барташевич    // Налоги и налогообложение. - 2015. - № 11. - С. 874-90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година И.В.</w:t>
            </w:r>
            <w:r>
              <w:rPr/>
              <w:br/>
              <w:t>   Мировая практика налогообложения объектов роскоши / И. В. Погодина, А. А. Борисова    // Налоги и налогообложение. - 2015. - № 11. - С. 901-90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Яник А.А.</w:t>
            </w:r>
            <w:r>
              <w:rPr/>
              <w:br/>
              <w:t>   Новое в налоговом стимулировании инноваций: опыт ряда европейских стран / А. А. Яник, С. М. Попова    // Налоги и налогообложение. - 2015. - № 11. - С. 908-9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Планы Росстата по организации научно-методологической работы на 2016 год</w:t>
            </w:r>
            <w:r>
              <w:rPr/>
              <w:t xml:space="preserve">    // Вопросы статистики. - 2015. - № 12. - С. 3-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риков В.Б.</w:t>
            </w:r>
            <w:r>
              <w:rPr/>
              <w:br/>
              <w:t>   Анализ устойчивости типологии российских регионов по показателям возможностей достижения финансовой самостоятельности / В. Б. Бериков, Т. И. Белова, А. В. Лосева    // Вопросы статистики. - 2015. - № 12. - С. 9-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гачев Ю.С.</w:t>
            </w:r>
            <w:r>
              <w:rPr/>
              <w:br/>
              <w:t>   К проблеме институционального обеспечения воспроизводства человеческого капитала / Ю. С. Богачев, Л. В. Васильева    // Вопросы статистики. - 2015. - № 12. - С. 27-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кмарева Е.А.</w:t>
            </w:r>
            <w:r>
              <w:rPr/>
              <w:br/>
              <w:t>   Оценка поляризации доходов населения на основе восстановления параметров функции распределения / Е. А. Чекмарева, А. И. Россошанский    // Вопросы статистики. - 2015. - № 12. - С. 36-4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ндилов В.П.</w:t>
            </w:r>
            <w:r>
              <w:rPr/>
              <w:br/>
              <w:t>   Информационно-аналитическая система "Электронная похозяйственная книга" / В. П. Кандилов, Т. В. Малышева    // Вопросы статистики. - 2015. - № 12. - С. 44-4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еружинский Г.В.</w:t>
            </w:r>
            <w:r>
              <w:rPr/>
              <w:br/>
              <w:t>   О восприятиии современным обществом института государственной статистики / Г. В. Деружинский    // Вопросы статистики. - 2015. - № 12. - С. 50-5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нечеткие нейронные сети в оценке экологической безопасности</w:t>
            </w:r>
            <w:r>
              <w:rPr/>
              <w:t xml:space="preserve"> / В. В. Глинский, Л. К. Серга, К. А. Зайков, М. С. Хван    // Вопросы статистики. - 2015. - № 12. - С. 61-6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омыко Г.Л.</w:t>
            </w:r>
            <w:r>
              <w:rPr/>
              <w:br/>
              <w:t>   Русское географическое общество и его роль в развитии статистики в России (к 170-летию Русского географического общества) / Г. Л. Громыко, И. Н. Матюхина    // Вопросы статистики. - 2015. - № 12. - С. 69-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Целищев А.В.</w:t>
            </w:r>
            <w:r>
              <w:rPr/>
              <w:br/>
              <w:t>   К 95-летию образования государственной статистики в Республике Марий Эл / А. В. Целищев, И. П. Петрова, Е. А. Мичеева    // Вопросы статистики. - 2015. - № 12. - С. 77-8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илобокова Л.Ю.</w:t>
            </w:r>
            <w:r>
              <w:rPr/>
              <w:br/>
              <w:t>   Качество, эффективность и конкурентоспособность аудиторской деятельности / Л. Ю. Филобокова, З. Р. Исраилова    // Аудиторские ведомости. - 2015. - № 12. - С. 3-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узов Ю.Н.</w:t>
            </w:r>
            <w:r>
              <w:rPr/>
              <w:br/>
              <w:t>   Теоретические основы аудита системы внутреннего контроля / Ю. Н. Гузов, Л. Г. Пересторонина, О. В. Стрельникова    // Вопросы статистики. - 2015. - № 12. - С. 15-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тефан М.А.</w:t>
            </w:r>
            <w:r>
              <w:rPr/>
              <w:br/>
              <w:t>   Метод анализа иерархий в количественной оценке рисков бизнес-процессов / М. А. Штефан, А. Е. Баласанян    // Аудиторские ведомости. - 2015. - № 12. - С. 26-4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ранов П.П.</w:t>
            </w:r>
            <w:r>
              <w:rPr/>
              <w:br/>
              <w:t>   "Код Фрэнсиса Пиксли": опыт источниковедения в исследовании истории аудита / П. П. Баранов    // Аудиторские ведомости. - 2015. - № 12. - С. 45-5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ненко А.Ф.</w:t>
            </w:r>
            <w:r>
              <w:rPr/>
              <w:br/>
              <w:t>   Организация учета затрат по государственному заказу в соответствии с требованиями заказчика / А. Ф. Черненко, О. А. Афонина    // Аудиторские ведомости. - 2015. - № 12. - С. 57-6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мина Л.А.</w:t>
            </w:r>
            <w:r>
              <w:rPr/>
              <w:br/>
              <w:t>   Управленческий учет: необходимость или неизбежность? / Л. А. Семина    // Вопросы статистики. - 2015. - № 12. - С. 70-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фонова Т.Ю.</w:t>
            </w:r>
            <w:r>
              <w:rPr/>
              <w:br/>
              <w:t>   Управление рисками на рынке производных финансовых инструментов / Т. Ю. Сафонова    // Вопросы статистики. - 2015. - № 12. - С. 77-9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лубев В.</w:t>
            </w:r>
            <w:r>
              <w:rPr/>
              <w:br/>
              <w:t>   Неравенство и развитие / В. Голубев, А. Тарко    // Экономист. - 2015. - № 12. - С. 3-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ловьев А.</w:t>
            </w:r>
            <w:r>
              <w:rPr/>
              <w:br/>
              <w:t>   Актуарное моделирование изменения пенсионного возраста в России на основе долгосрочного макропрогноза / А. Соловьев, С. Донцова    // Экономист. - 2015. - № 12. - С. 14-3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сенков К.</w:t>
            </w:r>
            <w:r>
              <w:rPr/>
              <w:br/>
              <w:t>   Анализ ошибок краткосрочных экономических прогнозов / К. Косенков, М. Гусев    // Экономист. - 2015. - № 12. - С. 31-4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ерстюк А.Е.</w:t>
            </w:r>
            <w:r>
              <w:rPr/>
              <w:br/>
              <w:t>   Страхование строительно-монтажных рисков / А. Е. Шерстюк    // Финансы. - 2015.- № 12. - С.36-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усаев В.</w:t>
            </w:r>
            <w:r>
              <w:rPr/>
              <w:br/>
              <w:t>   Лесная индустрия Дальнего Востока: есть ли свет в конце туннеля? / В. Заусаев, С. Пиханова, З. Халиуллина    // Экономист. - 2015. - № 12. - С. 53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авыдов Б.</w:t>
            </w:r>
            <w:r>
              <w:rPr/>
              <w:br/>
              <w:t>   Российской экспортной нефти - отечественную оценку / Б. Давыдов, В. Поминов    // Экономист. - 2015. - № 12. - С. 60-6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ловьев А.К.</w:t>
            </w:r>
            <w:r>
              <w:rPr/>
              <w:br/>
              <w:t>   Актуарный анализ условий изменения пенсионного возраста / А. К. Соловьев    // Финансы. - 2015.- № 12. - С.44-4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укасевич И.Я.</w:t>
            </w:r>
            <w:r>
              <w:rPr/>
              <w:br/>
              <w:t>   Развитие подходов к управлению запасами денежных средств на предприятии / И. Я. Лукасевич    // Финансы. - 2015.- №12. - С. 50-5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пов А.</w:t>
            </w:r>
            <w:r>
              <w:rPr/>
              <w:br/>
              <w:t>   "Методологический индивидуализм" и холизм в контексте плановых и рыночных методов хозяйствования / А. Попов    // Экономист. - 2015. - № 12. - С. 66-7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осова Г.В.</w:t>
            </w:r>
            <w:r>
              <w:rPr/>
              <w:br/>
              <w:t>   Финансовая политика России после окончания антинаполеоновских войн (1813-1815 годы) / Г. В. Носова    // Финансы. - 2015.- № 12. - С. 56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горов Д.</w:t>
            </w:r>
            <w:r>
              <w:rPr/>
              <w:br/>
              <w:t>   Пост-"неоклассическая" теория - это теория классическая? / Д. Егоров    // Экономист. - 2015. - № 12. - С. 75-8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вьялов Ф.</w:t>
            </w:r>
            <w:r>
              <w:rPr/>
              <w:br/>
              <w:t>   Структурные сдвиги в ВРП регионов ЦФО за 2005-2012 гг. / Ф. Завьялов    // Экономист. - 2015. - № 12. - С. 81-8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еркалий Н.Г.</w:t>
            </w:r>
            <w:r>
              <w:rPr/>
              <w:br/>
              <w:t>   Использование новых концепций для формирования инструментария современного менеджмента / Н. Г. Зеркалий    // Менеджмент в России и за рубежом. - 2015. - № 6. - С. 3-1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икеева М.В.</w:t>
            </w:r>
            <w:r>
              <w:rPr/>
              <w:br/>
              <w:t>   Влияние социальных инвестиций на инвестиционную привлекательность компании / М. В. Бикеева, И. А. Иванова    // Менеджмент в России и за рубежом. - 2015. - № 6. - С. 12-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олодкова В.В.</w:t>
            </w:r>
            <w:r>
              <w:rPr/>
              <w:br/>
              <w:t>   Проблемы реализации проектов государственно-частного партнерства в России / В. В. Холодкова    // Менеджмент в России и за рубежом. - 2015. - № 6. - С. 19-2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уллахметов Х.Ш.</w:t>
            </w:r>
            <w:r>
              <w:rPr/>
              <w:br/>
              <w:t>   Проблемы управления и контроля в условиях неопределенности / Х. Ш. Муллахметов    // Менеджмент в России и за рубежом. - 2015. - № 6. - С. 25-3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апоненко А.Л.</w:t>
            </w:r>
            <w:r>
              <w:rPr/>
              <w:br/>
              <w:t>   Бенчмаркинг как фактор повышения конкурентоспособности российских городов / А. Л. Гапоненко, М. В. Савельева    // Менеджмент в России и за рубежом. - 2015. - № 6. - С. 35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льхимович И.Н.</w:t>
            </w:r>
            <w:r>
              <w:rPr/>
              <w:br/>
              <w:t>   Государственная поддержка малых предприятий на основе взаимодействия с крупными предпринимательскими структурами / И. Н. Альхимович    // Менеджмент в России и за рубежом. - 2015. - № 6. - С. 43-4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ов В.В.</w:t>
            </w:r>
            <w:r>
              <w:rPr/>
              <w:br/>
              <w:t>   Формирование единой платежной системы стран БРИКС / В. В. Иванов, В. А. Кондырев    // Менеджмент в России и за рубежом. - 2015. - № 6. - С. 50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утгарц Р.А.</w:t>
            </w:r>
            <w:r>
              <w:rPr/>
              <w:br/>
              <w:t>   Возможны ли инновации при автоматизации управления на промышленных предприятиях? / Р. А. Гутгарц    // Менеджмент в России и за рубежом. - 2015. - № 6. - С. 60-6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н Инсик Ричард</w:t>
            </w:r>
            <w:r>
              <w:rPr/>
              <w:br/>
              <w:t>   Сравнительный анализ принципов финансирования высшего образования в Украине и Австралии / Чен Инсик Ричард, Т. Р. Хомын, И. О. Копынец    // Менеджмент в России и за рубежом. - 2015. - № 6. - С. 68-7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прунова Е.А.</w:t>
            </w:r>
            <w:r>
              <w:rPr/>
              <w:br/>
              <w:t>   Совершенствование управления основными средствами в оленеводстве / Е. А. Супрунова, И. Ю. Шлемин    // Менеджмент в России и за рубежом. - 2015. - № 6. - С. 80-8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гарская А.С.</w:t>
            </w:r>
            <w:r>
              <w:rPr/>
              <w:br/>
              <w:t>   Функционирование таможенных представителей в условиях изменения экспортно-импортных потоков / А. С. Погарская, Е. В. Филатова    // Менеджмент в России и за рубежом. - 2015. - № 6. - С. 89-9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арамко М.М.</w:t>
            </w:r>
            <w:r>
              <w:rPr/>
              <w:br/>
              <w:t>   Организационная структура внутреннего контроля / М. М. Шарамко    // Менеджмент в России и за рубежом. - 2015. - № 6. - С. 97-10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арасова М.В.</w:t>
            </w:r>
            <w:r>
              <w:rPr/>
              <w:br/>
              <w:t>   Специфика выполнения функций управления в архивных учреждениях Российской Федерации / М. В. Тарасова    // Менеджмент в России и за рубежом. - 2015. - № 6. - С. 105-11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хкамова М.А.</w:t>
            </w:r>
            <w:r>
              <w:rPr/>
              <w:br/>
              <w:t>   Рыночные методы оценки потери стоимости интеллектуальной собственности в Узбекистане / М. А. Махкамова    // Менеджмент в России и за рубежом. - 2015. - № 6. - С. 111-1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вакова Е.И.</w:t>
            </w:r>
            <w:r>
              <w:rPr/>
              <w:br/>
              <w:t>   Разработка информационной системы поддержки принятия управленческих решений в сфере услуг малого гостиничного бизнеса Костромской области / Е. И. Швакова, М. А. Козлова    // Менеджмент в России и за рубежом. - 2015. - № 6. - С. 119-1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Эскин Н.В.</w:t>
            </w:r>
            <w:r>
              <w:rPr/>
              <w:br/>
              <w:t>   Управление производственными активами крупных промышленных предприятий непрерывного цикла производства на основе стандартов PAS-55 и PMBOK / Н. В. Эскин    // Менеджмент в России и за рубежом. - 2015. - № 6. - С. 127-13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епашкина А.Я.</w:t>
            </w:r>
            <w:r>
              <w:rPr/>
              <w:br/>
              <w:t>   Китайская модель управления персоналом / А. Я. Степашкина    // Менеджмент в России и за рубежом. - 2015. - № 6. - С. 138-14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рфирьев Б.</w:t>
            </w:r>
            <w:r>
              <w:rPr/>
              <w:br/>
              <w:t>   Роль "зеленого" строительства в формировании социально-ориентированной экономики в мире и в России / Б. Порфирьев, И. Владимирова    // Проблемы теории и практики управления. - 2015. - № 11. - С. 8-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вонова Е.</w:t>
            </w:r>
            <w:r>
              <w:rPr/>
              <w:br/>
              <w:t>   О концепции трансграничного движения капитала в России в условиях обострения геоэкономических рисков / Е. Звонова, А. Навой, В. Пищик    // Проблемы теории и практики управления. - 2015. - № 11. - С. 20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олаев С.</w:t>
            </w:r>
            <w:r>
              <w:rPr/>
              <w:br/>
              <w:t>   Об экономической стратегии развития российской обрабатывающей промышленности / С. Николаев    // Проблемы теории и практики управления. - 2015. - № 11. - С. 30-3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усаев Р.</w:t>
            </w:r>
            <w:r>
              <w:rPr/>
              <w:br/>
              <w:t>   Тенденции развития исламских финансовых институтов в условиях глобализации / Р. Мусаев, Ю. Магомедова    // Проблемы теории и практики управления. - 2015. - № 11. - С. 39-4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вецов А.</w:t>
            </w:r>
            <w:r>
              <w:rPr/>
              <w:br/>
              <w:t>   Системная оценка рисков нового этапа освоения российской Арктики: концептуальные основы / А. Швецов, Ю. Наумова, Е. Воронина    // Проблемы теории и практики управления. - 2015. - № 11. - С. 49-5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влов К.</w:t>
            </w:r>
            <w:r>
              <w:rPr/>
              <w:br/>
              <w:t>   Ядро экономической системы на разных уровнях управленческой иерархии / К. Павлов    // Проблемы теории и практики управления. - 2015. - № 11. - С. 56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рюханов Ю.</w:t>
            </w:r>
            <w:r>
              <w:rPr/>
              <w:br/>
              <w:t>   Факторы реиндустриализации в регионах Российской Федерации / Ю. Брюханов, Е. Лукашев    // Проблемы теории и практики управления. - 2015. - № 11. - С. 65-7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зьмин А.</w:t>
            </w:r>
            <w:r>
              <w:rPr/>
              <w:br/>
              <w:t>   Институциональный анализ моделей инновационной активности фирмы / А. Казьмин    // Проблемы теории и практики управления. - 2015. - № 11. - С. 71-7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сказова А.</w:t>
            </w:r>
            <w:r>
              <w:rPr/>
              <w:br/>
              <w:t>   Повышение эффективности корпоративного банкинга: концепция поддержки / А. Рассказова    // Проблемы теории и практики управления. - 2015. - № 11. - С. 78-8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ясоедов С.</w:t>
            </w:r>
            <w:r>
              <w:rPr/>
              <w:br/>
              <w:t>   Проблемы управлениячеловеческими ресурсами в транснациональных корпорациях / С. Мясоедов, Э. Мартиросян, Ю. Бронникова    // Проблемы теории и практики управления. - 2015. - № 11. - С. 87-9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уднев Е.</w:t>
            </w:r>
            <w:r>
              <w:rPr/>
              <w:br/>
              <w:t>   Социальные сети в профессиональном развитии и управлении человеческими ресурсами в организациях / Е. Руднев    // Проблемы теории и практики управления. - 2015. - № 11. - С. 93-9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илетич Е.</w:t>
            </w:r>
            <w:r>
              <w:rPr/>
              <w:br/>
              <w:t>   Проблемы полисемантичности в понимании ценностно-ориентированного управления / Е. Гилетич    // Проблемы теории и практики управления. - 2015. - № 11. - С. 99-10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льников С.</w:t>
            </w:r>
            <w:r>
              <w:rPr/>
              <w:br/>
              <w:t>   Тенденции и перспективы развития интернет-коммерции в России / С. Мельников, С. Пирогов    // Проблемы теории и практики управления. - 2015. - № 11. - С. 105-11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емлякова М.</w:t>
            </w:r>
            <w:r>
              <w:rPr/>
              <w:br/>
              <w:t>   Организации творческого типа как элемент экономики знаний / М. Землякова    // Проблемы теории и практики управления. - 2015. - № 11. - С. 111-1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рогобыцкий И.</w:t>
            </w:r>
            <w:r>
              <w:rPr/>
              <w:br/>
              <w:t>   Новое направление подготовки управленческих кадров / И. Дрогобыцкий    // Проблемы теории и практики управления. - 2015. - № 11. - С. 118-1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жевина О.</w:t>
            </w:r>
            <w:r>
              <w:rPr/>
              <w:br/>
              <w:t>   Управление макроэкономической динамикой системы на основе принципов неравновесности экономики / О. Кожевина    // Проблемы теории и практики управления. - 2015. - № 11. - С. 126-1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еопуло К.</w:t>
            </w:r>
            <w:r>
              <w:rPr/>
              <w:br/>
              <w:t>   Трансакционные издержки оппортунизма во франчайзинге и методы их оптимизации / К. Неопуло, В. Кобылянский, А. Кобылянская    // Проблемы теории и практики управления. - 2015. - № 11. - С. 133-1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нжос В.</w:t>
            </w:r>
            <w:r>
              <w:rPr/>
              <w:br/>
              <w:t>   Российский рынок акций: первые итоги уходящего 2015 года / В. Манжос    // Рынок ценных бумаг. - 2015. - № 10. - С. 6-1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мак А.</w:t>
            </w:r>
            <w:r>
              <w:rPr/>
              <w:br/>
              <w:t>   Рублевый облигационный рынок: предварительные итоги года / А. Ермак    // Рынок ценных бумаг. - 2015. - № 10. - С. 11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мельникова М.</w:t>
            </w:r>
            <w:r>
              <w:rPr/>
              <w:br/>
              <w:t>   Российская экономика: худшее позади? / М. Помельникова    // Рынок ценных бумаг. - 2015. - № 10. - С. 18-2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уев В.</w:t>
            </w:r>
            <w:r>
              <w:rPr/>
              <w:br/>
              <w:t>   Финансовая грамотность населения как инструмент управления финансовой стабильностью и транспарентностью финансового рынка / В. Зуев, Д. Григорьев, В. Шатунова    // Рынок ценных бумаг. - 2015. - № 10. - С. 21-2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инякин А.</w:t>
            </w:r>
            <w:r>
              <w:rPr/>
              <w:br/>
              <w:t>   Российский рынок публичных размещений в 2015 году: тенденции и перспективы / А. Кинякин, Д. Матвеенков    // Рынок ценных бумаг. - 2015. - № 10. - С. 25-3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ранов А.</w:t>
            </w:r>
            <w:r>
              <w:rPr/>
              <w:br/>
              <w:t>   О применении положений МСФО и возможностях использования рекомендаций Basel для оценки рыночного риска российских НПФов / А. Баранов    // Рынок ценных бумаг. - 2015. - № 10. - С. 31-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ловьев П.</w:t>
            </w:r>
            <w:r>
              <w:rPr/>
              <w:br/>
              <w:t>   Внебиржевой рынок ценных бумаг в России: перспективы развития / П. Соловьев    // Рынок ценных бумаг. - 2015. - № 10. - С. 40-4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ецьман М.</w:t>
            </w:r>
            <w:r>
              <w:rPr/>
              <w:br/>
              <w:t>   Электронный рай: развитие электронного взаимодействия в корпоративном праве / М. Гецьман    // Рынок ценных бумаг. - 2015. - № 10. - С. 45-4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ниченко М.</w:t>
            </w:r>
            <w:r>
              <w:rPr/>
              <w:br/>
              <w:t>   Новое ценообразование на нефть на СПбМТСБ: не только экспортерам, но и инвесторам / М. Темниченко    // Рынок ценных бумаг. - 2015. - № 10. - С. 49-5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асильев А.</w:t>
            </w:r>
            <w:r>
              <w:rPr/>
              <w:br/>
              <w:t>   Международная практика оценки стоимости новых технологий / А. Васильев    // Рынок ценных бумаг. - 2015. - № 10. - С. 52-5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йсейчик Г.</w:t>
            </w:r>
            <w:r>
              <w:rPr/>
              <w:br/>
              <w:t>   Стратегия цифрофикации экономики стран Евразийского союза - ось инвестиционной стратегии / Г. Мойсейчик    // Рынок ценных бумаг. - 2015. - № 10. - С. 56-6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рокина Л.И.</w:t>
            </w:r>
            <w:r>
              <w:rPr/>
              <w:br/>
              <w:t>   Преобразования ЗАО в ООО / Л. И. Сорокина    // Бухгалтерский учет. - 2016. - № 1. - С. 7-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рсулая Т.Д.</w:t>
            </w:r>
            <w:r>
              <w:rPr/>
              <w:br/>
              <w:t>   Правила выдачи и прекращения доверенности / Т. Д. Бурсулая    // Бухгалтерский учет. - 2016. - № 1. - С. 13-1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габекян О.В.</w:t>
            </w:r>
            <w:r>
              <w:rPr/>
              <w:br/>
              <w:t>   Расходы по долговым обязательствам при создании инвестиционного актива / О. В. Агабекян    // Бухгалтерский учет. - 2016. - № 1. - С. 16-2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овикова Ю.А.</w:t>
            </w:r>
            <w:r>
              <w:rPr/>
              <w:br/>
              <w:t>   Исправление существенных ошибок / Ю. А. Новикова    // Рынок ценных бумаг. - 2016. - № 1. - С. 25-2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ерещагин С.А.</w:t>
            </w:r>
            <w:r>
              <w:rPr/>
              <w:br/>
              <w:t>   Договор подряда: учет поступления материалов / С. А. Верещагин    // Бухгалтерский учет. - 2016. - № 1. - С. 29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нченко Т.М.</w:t>
            </w:r>
            <w:r>
              <w:rPr/>
              <w:br/>
              <w:t>   Промышленные отходы: бухгалтерский и налоговый учет / Т. М. Панченко    // Бухгалтерский учет. - 2016. - № 1. - С. 37-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вкович Г.Н.</w:t>
            </w:r>
            <w:r>
              <w:rPr/>
              <w:br/>
              <w:t>   Столовая на балансе предприятия: вопросы учета и налогообложения / Г. Н. Левкович    // Бухгалтерский учет. - 2016. - № 1. - С. 41-4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жаницына В.С.</w:t>
            </w:r>
            <w:r>
              <w:rPr/>
              <w:br/>
              <w:t>   Освобождение от исполнения обязанностей плательщика НДС / В. С. Ржаницына    // Бухгалтерский учет. - 2016. - № 1. - С. 47-5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слова Ю.А.</w:t>
            </w:r>
            <w:r>
              <w:rPr/>
              <w:br/>
              <w:t>   Временные здания и сооружения: учет и налогообложение / Ю. А. Суслова    // Бухгалтерский учет. - 2016. - № 1. - С. 56-6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убинянская Е.Н.</w:t>
            </w:r>
            <w:r>
              <w:rPr/>
              <w:br/>
              <w:t>   Добровольная ликвидация компании: бухгалтерский и налоговый учет / Е. Н. Дубинянская    // Бухгалтерский учет. - 2016. - № 1. - С. 62-7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цкявичене Е.В.</w:t>
            </w:r>
            <w:r>
              <w:rPr/>
              <w:br/>
              <w:t>   Гарантии и выплаты будущим родителям / Е. В. Мацкявичене    // Бухгалтерский учет. - 2016. - № 1. - С. 71-7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каев А.С.</w:t>
            </w:r>
            <w:r>
              <w:rPr/>
              <w:br/>
              <w:t>   Сравнительный анализ профессиональных стандартов бухгалтерской и аудиторской профессий / А. С. Бакаев    // Бухгалтерский учет. - 2016. - № 1. - С. 82-8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тренко Е.В.</w:t>
            </w:r>
            <w:r>
              <w:rPr/>
              <w:br/>
              <w:t>   Система внутреннего контроля как инструмент повышения достоверности финансовой отчетности / Е. В. Остренко    // Бухгалтерский учет. - 2016. - № 1. - С. 87-9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женко А.В.</w:t>
            </w:r>
            <w:r>
              <w:rPr/>
              <w:br/>
              <w:t>   Предоставление и оплата дополнительного отпуска в северных районах / А. В. Ивженко    // Бухгалтерский учет. - 2016. - № 1. - С. 92-9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ародубцева И.В.</w:t>
            </w:r>
            <w:r>
              <w:rPr/>
              <w:br/>
              <w:t>   Образовательная деятельность: "нулевая" ставка по налогу на прибыль / И. В. Стародубцева    // Бухгалтерский учет. - 2016. - № 1. - С. 97-9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айка Л.П.</w:t>
            </w:r>
            <w:r>
              <w:rPr/>
              <w:br/>
              <w:t>   За что могут уволить главного бухгалтера / Л. П. Чайка    // Бухгалтерский учет. - 2016. - № 1. - С. 100-10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линина Е.Н.</w:t>
            </w:r>
            <w:r>
              <w:rPr/>
              <w:br/>
              <w:t>   Учет компьютерной техники в "1С: Бухгалтерия 8" / Е. Н. Калинина    // Бухгалтерский учет. - 2016. - № 1. - С. 105-1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епович Ю.Ю.</w:t>
            </w:r>
            <w:r>
              <w:rPr/>
              <w:br/>
              <w:t>   Проблемы формирования централизованной бухгалтерской службы / Ю. Ю. Черепович    // Бухгалтерский учет. - 2016. - № 1. - С. 114-1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ьмин Г.В.</w:t>
            </w:r>
            <w:r>
              <w:rPr/>
              <w:br/>
              <w:t>   Итоги бизнес-форума 1С:ERP 2015 / Г. В. Кузьмин    // Бухгалтерский учет. - 2016. - № 1. - С. 119-12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углова В.Ю.</w:t>
            </w:r>
            <w:r>
              <w:rPr/>
              <w:br/>
              <w:t>   Расходы на профессиональную подготовку работника / В. Ю. Круглова    // Бухгалтерский учет. - 2016. - № 1. - С. 122-1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стинова Я.И.</w:t>
            </w:r>
            <w:r>
              <w:rPr/>
              <w:br/>
              <w:t>   Создание новой технологии: учет и налогообложение / Я. И. Устинова    // Бухгалтерский учет. - 2016. - № 1. - С. 126-13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шков А.В.</w:t>
            </w:r>
            <w:r>
              <w:rPr/>
              <w:br/>
              <w:t>   Налогообложение премий за достижение объема закупок / А. В. Пешков    // Бухгалтерский учет. - 2016. - № 1. - С. 132-1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етьман В.Г.</w:t>
            </w:r>
            <w:r>
              <w:rPr/>
              <w:br/>
              <w:t>   Учет ценных бумаг в коммерческих организациях / В. Г. Гетьман    // Бухгалтерский учет. - 2016. - № 1. - С. 138-1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йко А.</w:t>
            </w:r>
            <w:r>
              <w:rPr/>
              <w:br/>
              <w:t>   Струтурные пробелы в системе государственного стратегического планирования / А. Бойко    // Проблемы теории и практики управления. - 2015. - № 12. - С. 8-1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короков В.</w:t>
            </w:r>
            <w:r>
              <w:rPr/>
              <w:br/>
              <w:t>   Формирование нового технологического уклада как ключевой механизм эффективности российской экономики / В. Окороков, Р. Окороков    // Проблемы теории и практики управления. - 2015. - № 12. - С. 16-2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иядуллаев У.</w:t>
            </w:r>
            <w:r>
              <w:rPr/>
              <w:br/>
              <w:t>   Обеспечение экономической безопасности Республики Узбекистан в условиях международной интеграции / У. Зиядуллаев    // Проблемы теории и практики управления. - 2015. - № 12. - С. 23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тяков С.</w:t>
            </w:r>
            <w:r>
              <w:rPr/>
              <w:br/>
              <w:t>   Оценка дифференциации регионов России на основе анализа индикаторов экономической безопасности / С. Митяков, Е. Митяков    // Проблемы теории и практики управления. - 2015. - № 12. - С. 30-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охина Е.</w:t>
            </w:r>
            <w:r>
              <w:rPr/>
              <w:br/>
              <w:t>   Роль передовых производственных технологий в инновационном развитии регионов России / Е. Ерохина    // Проблемы теории и практики управления. - 2015. - № 12. - С. 42-5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зарова В.</w:t>
            </w:r>
            <w:r>
              <w:rPr/>
              <w:br/>
              <w:t>   Методология анализа эффективности кластера / В. Назарова    // Проблемы теории и практики управления. - 2015. - № 12. - С. 52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лынин И.</w:t>
            </w:r>
            <w:r>
              <w:rPr/>
              <w:br/>
              <w:t>   Финансовое обеспечение социальной политики в Российской Федерации на 2008-2020 годы / И. Балынин    // Проблемы теории и практики управления. - 2015. - № 12. - С. 65-7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рный В.</w:t>
            </w:r>
            <w:r>
              <w:rPr/>
              <w:br/>
              <w:t>   Особенности взаимодействия социальной культуры и управления / В. Подгорный    // Проблемы теории и практики управления. - 2015. - № 12. - С. 71-8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робьев А.</w:t>
            </w:r>
            <w:r>
              <w:rPr/>
              <w:br/>
              <w:t>   Модель управления знаниями: концептуальные основы / А. Воробьев    // Проблемы теории и практики управления. - 2015. - № 12. - С. 81-8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винских Д.</w:t>
            </w:r>
            <w:r>
              <w:rPr/>
              <w:br/>
              <w:t>   Определение понятия способностей в структуре управленческого знания / Д. Двинских    // Проблемы теории и практики управления. - 2015. - № 12. - С. 89-9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тросянц Д.</w:t>
            </w:r>
            <w:r>
              <w:rPr/>
              <w:br/>
              <w:t>   Оптимальный выбор критериев для рейтингов университетов / Д. Петросянц, А. Светцова    // Проблемы теории и практики управления. - 2015. - № 12. - С. 97-10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аплыгин А.</w:t>
            </w:r>
            <w:r>
              <w:rPr/>
              <w:br/>
              <w:t>   Бренды университетов и развитие научной школы / А. Чаплыгин, А. Лопатников    // Проблемы теории и практики управления. - 2015. - № 12. - С. 108-1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фронова К.</w:t>
            </w:r>
            <w:r>
              <w:rPr/>
              <w:br/>
              <w:t>   Концепция "бережливое производство": особенности использования на отечественных и зарубежных предприятиях / К. Сафронова    // Проблемы теории и практики управления. - 2015. - № 12. - С. 114-1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имионова Н.</w:t>
            </w:r>
            <w:r>
              <w:rPr/>
              <w:br/>
              <w:t>   Оценка строительных компаний: специфика применения метода дисконтирования денежного потока / Н. Симионова    // Проблемы теории и практики управления. - 2015. - № 12. - С. 120-1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женко Р.</w:t>
            </w:r>
            <w:r>
              <w:rPr/>
              <w:br/>
              <w:t>   Краудстаффинг в компании: инструменты и особенности реализации / Р. Долженко    // Проблемы теории и практики управления. - 2015. - № 12. - С. 124-1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никовская М.</w:t>
            </w:r>
            <w:r>
              <w:rPr/>
              <w:br/>
              <w:t>   Интенсификация творческой активности российского студенчества в период обучения / М. Черниковская    // Проблемы теории и практики управления. - 2015. - № 12. - С. 133-1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уньченкова А.</w:t>
            </w:r>
            <w:r>
              <w:rPr/>
              <w:br/>
              <w:t>   Стимулирование развития микропредпринимательства через индивидуальные потребности граждан / А. Гуньченкова    // Проблемы теории и практики управления. - 2015. - № 12. - С. 137-1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здышев В.А.</w:t>
            </w:r>
            <w:r>
              <w:rPr/>
              <w:br/>
              <w:t>   Банковское регулирование в 2015-2016 годах: основные изменения и перспективы / В. А. Поздышев    // Деньги и кредит. - 2015. - № 12. - С. 3-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мута М.В.</w:t>
            </w:r>
            <w:r>
              <w:rPr/>
              <w:br/>
              <w:t>   О совершенствовании регулирования деятельности кредитных потребительских кооперативов в России / М. В. Мамута, А. В. Чирков    // Деньги и кредит. - 2015. - № 12. - С. 9-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люков А.И.</w:t>
            </w:r>
            <w:r>
              <w:rPr/>
              <w:br/>
              <w:t>   Некоторые актуальные проблемы повышения качества работы банков / А. И. Милюков    // Деньги и кредит. - 2015. - № 12. - С. 18-2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товилов О.В.</w:t>
            </w:r>
            <w:r>
              <w:rPr/>
              <w:br/>
              <w:t>   О развитии потребительского кредитования / О. В. Мотовилов    // Деньги и кредит. - 2015. - № 12. - С. 21-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игорян С.А.</w:t>
            </w:r>
            <w:r>
              <w:rPr/>
              <w:br/>
              <w:t>   Финансирование инвестиционной деятельности малых и средних компаний: вопросы транспарентности / С. А. Григорян    // Деньги и кредит. - 2015. - № 12. - С. 26-2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фонова Т.Ю.</w:t>
            </w:r>
            <w:r>
              <w:rPr/>
              <w:br/>
              <w:t>   Управление кредитным риском на рынке производных финансовых инструментов / Т. Ю. Сафонова    // Деньги и кредит. - 2015. - № 12. - С. 29-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а О.С.</w:t>
            </w:r>
            <w:r>
              <w:rPr/>
              <w:br/>
              <w:t>   Коммуникационные каналы Банка России в контексте мирового опыта / О. С. Кузнецова, С. А. Мерзляков    // Деньги и кредит. - 2015. - № 12. - С. 34-3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рова Т.Ф.</w:t>
            </w:r>
            <w:r>
              <w:rPr/>
              <w:br/>
              <w:t>   Прогнозирование условий торговли для России / Т. Ф. Бурова    // Деньги и кредит. - 2015. - № 12. - С. 40-4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риков Н.Н.</w:t>
            </w:r>
            <w:r>
              <w:rPr/>
              <w:br/>
              <w:t>   Аудиторская деятельность в Банке России: "мозговой штурм" и социометрия аудита / Н. Н. Суриков    // Деньги и кредит. - 2015. - № 12. - С. 44-4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бородова А.В.</w:t>
            </w:r>
            <w:r>
              <w:rPr/>
              <w:br/>
              <w:t>   Реализация DSGE-модели / А. В. Безбородова    // Деньги и кредит. - 2015. - № 12. - С. 48-5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анющева Н.Ю.</w:t>
            </w:r>
            <w:r>
              <w:rPr/>
              <w:br/>
              <w:t>   Финансовое соднржание теневого капитала / Н. Ю. Танющева    // Деньги и кредит. - 2015. - № 12. - С. 58-6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падюк К.Н.</w:t>
            </w:r>
            <w:r>
              <w:rPr/>
              <w:br/>
              <w:t>   Обанковском кредите в системе распределительных отношений / К. Н. Попадюк    // Деньги и кредит. - 2015. - № 12. - С. 63-65. - Библиогр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77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50:00Z</dcterms:created>
  <dc:creator>Библиотека</dc:creator>
  <dc:description/>
  <dc:language>en-US</dc:language>
  <cp:lastModifiedBy>Полянская Екатерина Игоревна</cp:lastModifiedBy>
  <dcterms:modified xsi:type="dcterms:W3CDTF">2016-02-04T11:50:00Z</dcterms:modified>
  <cp:revision>2</cp:revision>
  <dc:subject/>
  <dc:title>Бюллетень (библиографические ссылки)</dc:title>
</cp:coreProperties>
</file>