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Бюллетень новых поступлений журнальных статей (5, 2016)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удиторские ведомо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утер М.И.</w:t>
            </w:r>
            <w:r>
              <w:rPr/>
              <w:br/>
              <w:t>   Сравнительный анализ дью дилидженса и аудита / М. И. Кутер, Н. А. Антонова    // Аудиторские ведомости. - 2016. - № 4. - С. 3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урчкова И.Б.</w:t>
            </w:r>
            <w:r>
              <w:rPr/>
              <w:br/>
              <w:t>   Систематизация услуг, оказываемых аудиторскими организациями, как теоретическая основа их регулирования / И. Б. Шурчкова    // Аудиторские ведомости. - 2016. - № 4. - С. 17-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лезнева А.В.</w:t>
            </w:r>
            <w:r>
              <w:rPr/>
              <w:br/>
              <w:t>   Независимая проверка нефинансовой отчетности / А. В. Селезнева    // Аудиторские ведомости. - 2016. - № 4. - С. 31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ранов П.П.</w:t>
            </w:r>
            <w:r>
              <w:rPr/>
              <w:br/>
              <w:t>   Хроники Аудиторов Британской Короны: неизвестные страницы истории аудита / П. П. Баранов    // Аудиторские ведомости. - 2016. - № 4. - С. 43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ылов С.И.</w:t>
            </w:r>
            <w:r>
              <w:rPr/>
              <w:br/>
              <w:t>   Целевое прогнозирование показателей финансовой отчетности предприятия / С. И. Крылов    // Аудиторские ведомости. - 2016. - № 4. - С. 65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ерехина А.А.</w:t>
            </w:r>
            <w:r>
              <w:rPr/>
              <w:br/>
              <w:t>   Переход на МСФО 15: новые реалии / А. А. Терехина    // Аудиторские ведомости. - 2016. - № 4. - С. 76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никарова М.А.</w:t>
            </w:r>
            <w:r>
              <w:rPr/>
              <w:br/>
              <w:t>   Профессиональный стандарт "Аудитор": ответы на вопросы / М. А. Поникарова    // Аудиторские ведомости. - 2016. - № 4. - С. 85-9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Финанс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авров А.М.</w:t>
            </w:r>
            <w:r>
              <w:rPr/>
              <w:br/>
              <w:t>   Проблемы и перспективы внедрения "программных" бюджетов / А. М. Лавров, Бегчин Н.А,    // Финансы. - 2016. - № 4. - С. 3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иманов В.В.</w:t>
            </w:r>
            <w:r>
              <w:rPr/>
              <w:br/>
              <w:t>   Открытость и прозрачность бюджета: международные сопоставления и перспективы Российской Федерации / В. В. Климанов, А. А. Михайлова    // Финансы. - 2016. - № 4. - С. 13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ченко В.А.</w:t>
            </w:r>
            <w:r>
              <w:rPr/>
              <w:br/>
              <w:t>   Бюджетная открытость: механизмы взаимодействия с обществом / В. А. Чеченко    // Финансы. - 2016. - № 4. - С. 18-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дреева Е.И.</w:t>
            </w:r>
            <w:r>
              <w:rPr/>
              <w:br/>
              <w:t>   О принципе нуждаемости при реализации бюджетных мер по социальной поддержке населения / Е. И. Андреева, Д. Г. Бычков, О. А. Феоктистова    // Финансы. - 2016. - № 4. - С. 21-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кофьев С.Е.</w:t>
            </w:r>
            <w:r>
              <w:rPr/>
              <w:br/>
              <w:t>   Расходно-операционный блок Казначейства России: итоги и перспективы / С. Е. Прокофьев    // Финансы. - 2016. - № 4. - С. 29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рждеев А.В.</w:t>
            </w:r>
            <w:r>
              <w:rPr/>
              <w:br/>
              <w:t>   Централизация государственных и муниципальных закупок: опыт Волгоградской области / А. В. Дорждеев    // Финансы. - 2016. - № 4. - С. 42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гулин С.В.</w:t>
            </w:r>
            <w:r>
              <w:rPr/>
              <w:br/>
              <w:t>   О налоговом мониторинге и предварительном налоговом разъяснении: необходимые коррективы / С. В. Разгулин    // Финансы. - 2016. - № 4. - С. 46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имофеева О.И.</w:t>
            </w:r>
            <w:r>
              <w:rPr/>
              <w:br/>
              <w:t>   К вопросу об оценке эффективности налоговых льгот на региональном уровне / О. И. Тимофеева    // Финансы. - 2016. - № 4. - С. 50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ютюрюков Н.Н.</w:t>
            </w:r>
            <w:r>
              <w:rPr/>
              <w:br/>
              <w:t>   Налоги как инструмент софинансирования программы реиндустриализации / Н. Н. Тютюрюков, Г. Б. Тернопольская, В. Н. Тютюрюков    // Финансы. - 2016. - № 4. - С. 56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Банкротство: от ликвидации к оздоровлению</w:t>
            </w:r>
            <w:r>
              <w:rPr/>
              <w:t xml:space="preserve">    // Финансы. - 2016. - № 4. - С. 60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рхипов А.П.</w:t>
            </w:r>
            <w:r>
              <w:rPr/>
              <w:br/>
              <w:t>   О страховании ответственности застройщика / А. П. Архипов    // Финансы. - 2016. - № 4. - С. 63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ебенщиков Э.С.</w:t>
            </w:r>
            <w:r>
              <w:rPr/>
              <w:br/>
              <w:t>   Сезон антитеррористического страхования / Э. С. Гребенщиков    // Финансы. - 2016. - № 4. - С. 67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ебенщиков Э.С.</w:t>
            </w:r>
            <w:r>
              <w:rPr/>
              <w:br/>
              <w:t>   Знаки и символы страховой защиты в российской истории / Э. С. Гребенщиков    // Финансы. - 2016. - № 4. - С. 71-7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ронин С.А.</w:t>
            </w:r>
            <w:r>
              <w:rPr/>
              <w:br/>
              <w:t>   Расчет налоговой нагрузки в отраслях экономики / С. А. Воронин, Н. Ш. Маматкулов, Р. С. Воронин    // Финансы. - 2016. - № 4. - С. 74-7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иповалова М.А.</w:t>
            </w:r>
            <w:r>
              <w:rPr/>
              <w:br/>
              <w:t>   Страхование рисков долевого строительства в Казахстане: рынок не готов / М. А. Шиповалова    // Финансы. - 2016. - № 4. - С. 79-8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48"/>
                <w:szCs w:val="48"/>
              </w:rPr>
              <w:t>Менеджмент в России и за рубежом</w:t>
            </w:r>
            <w:r>
              <w:rPr>
                <w:b/>
                <w:bCs/>
                <w:sz w:val="48"/>
                <w:szCs w:val="4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льиных Л.В.</w:t>
            </w:r>
            <w:r>
              <w:rPr/>
              <w:br/>
              <w:t>   Особенности экономических кластеров развитого и развивающегося рынков / Л. В. Ильиных, А. Е. Хачатуров    // Менеджмент в России и за рубежом. - 2016. - № 2. - С. 3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курко А.В.</w:t>
            </w:r>
            <w:r>
              <w:rPr/>
              <w:br/>
              <w:t>   Ошибки интерпретации ключевых понятий при использовании популярных моделей кросс-культурного менеджмента / А. В. Шкурко    // Менеджмент в России и за рубежом. - 2016. - № 2. - С. 17-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итова А.С.</w:t>
            </w:r>
            <w:r>
              <w:rPr/>
              <w:br/>
              <w:t>   Исследование взаимосвязи оценки стоимости бренда и капитализации компании / А. С. Титова    // Менеджмент в России и за рубежом. - 2016. - № 2. - С. 25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рунов А.Н.</w:t>
            </w:r>
            <w:r>
              <w:rPr/>
              <w:br/>
              <w:t>   Оценка кросс-эффективности государственного менеджмента экологической безопасности в регионе методом data envelopment analysis (на примере Приволжского федерального округа) / А. Н. Порунов    // Менеджмент в России и за рубежом. - 2016. - № 2. - С. 30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овцев В.А.</w:t>
            </w:r>
            <w:r>
              <w:rPr/>
              <w:br/>
              <w:t>   Компромиссные решения в управлении партнерскими отношениями на основе выбора "центров ответственности" / В. А. Осовцев, В. А. Бондаренко    // Менеджмент в России и за рубежом. - 2016. - № 2. - С. 39-4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кртчян Г.М.</w:t>
            </w:r>
            <w:r>
              <w:rPr/>
              <w:br/>
              <w:t>   Эффективность управления компаниями нефтегазовой отрасли России в условиях кризиса / Г. М. Мкртчян, Л. В. Эдер, И. В. Филимонова    // Менеджмент в России и за рубежом. - 2016. - № 2. - С. 48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ртемьев Д.Г.</w:t>
            </w:r>
            <w:r>
              <w:rPr/>
              <w:br/>
              <w:t>   Развитие корпоративной "экосистемы" промышленного предприятия для ускоренного внедрения инноваций / Д. Г. Артемьев, Д. В. Гергерт    // Менеджмент в России и за рубежом. - 2016. - № 2. - С. 58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рануха Ю.В.</w:t>
            </w:r>
            <w:r>
              <w:rPr/>
              <w:br/>
              <w:t>   Конкурентный профиль фирмы / Ю. В. Тарануха    // Менеджмент в России и за рубежом. - 2016. - № 2. - С. 66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имарев П.В.</w:t>
            </w:r>
            <w:r>
              <w:rPr/>
              <w:br/>
              <w:t>   Экономическая оценка информационной продукции, реализуемой через печатные СМИ / П. В. Лимарев    // Менеджмент в России и за рубежом. - 2016. - № 2. - С. 77-8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хметова А.М.</w:t>
            </w:r>
            <w:r>
              <w:rPr/>
              <w:br/>
              <w:t>   Риски как проблемный узел во взаимодействии банковского и реального секторов экономики / А. М. Рахметова    // Менеджмент в России и за рубежом. - 2016. - № 2. - С. 83-9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а Е.В.</w:t>
            </w:r>
            <w:r>
              <w:rPr/>
              <w:br/>
              <w:t>   Зарубежный опыт развития биржевых правоотношений / Е. В. Иванова    // Менеджмент в России и за рубежом. - 2016. - № 2. - С. 92-9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ливанов А.В.</w:t>
            </w:r>
            <w:r>
              <w:rPr/>
              <w:br/>
              <w:t>   Факторный анализ воздействия логистических затрат на технико-экономические показатели предприятия / А. В. Селиванов    // Менеджмент в России и за рубежом. - 2016. - № 2. - С. 99-10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овалова Г.И.</w:t>
            </w:r>
            <w:r>
              <w:rPr/>
              <w:br/>
              <w:t>   Методология внутрифирменного управления на основе системной оптимизации / Г. И. Коновалова    // Менеджмент в России и за рубежом. - 2016. - № 2. - С. 107-1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ильникова Е.В.</w:t>
            </w:r>
            <w:r>
              <w:rPr/>
              <w:br/>
              <w:t>   Анализ результативности системы менеджмента качества с внедрением сбалансированной системы показателей / Е. В. Шильникова, О. А. Белянкова    // Менеджмент в России и за рубежом. - 2016. - № 2. - С. 114-1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йлокова Е.Е.</w:t>
            </w:r>
            <w:r>
              <w:rPr/>
              <w:br/>
              <w:t>   Концепции профессиональных ролей современного HR-менеджера / Е. Е. Войлокова, М. Л. Гаврилова    // Менеджмент в России и за рубежом. - 2016. - № 2. - С. 120-1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троо В.А.</w:t>
            </w:r>
            <w:r>
              <w:rPr/>
              <w:br/>
              <w:t>   Искренний сервис как фактор качества в сфере услуг / В. А. Штроо, П. Ю. Костылева    // Менеджмент в России и за рубежом. - 2016. - № 2. - С. 127-1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ькова О.М.</w:t>
            </w:r>
            <w:r>
              <w:rPr/>
              <w:br/>
              <w:t>   Развитие предпринимательских компетенций молодежи как способ повышения качества кадрового резерва для предприятий региона / О. М. Конькова, А. В. Райхлина    // Менеджмент в России и за рубежом. - 2016. - № 2. - С. 136-1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48"/>
                <w:szCs w:val="48"/>
              </w:rPr>
              <w:t>Финансовый менеджмент</w:t>
            </w:r>
            <w:r>
              <w:rPr>
                <w:b/>
                <w:bCs/>
                <w:sz w:val="48"/>
                <w:szCs w:val="4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иновьева А.А.</w:t>
            </w:r>
            <w:r>
              <w:rPr/>
              <w:br/>
              <w:t>   Актуальные проблемы контроля финансовой безопасности компании / А. А. Зиновьева, Н. А. Казакова, Е. А. Хлевная    // Финансовый менеджмент. - 2016. - № 2. - С. 3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естакова Е.В.</w:t>
            </w:r>
            <w:r>
              <w:rPr/>
              <w:br/>
              <w:t>   Менеджмент в отношении страховых взносов, риски и оптимизация / Е. В. Шестакова    // Финансовый менеджмент. - 2016. - № 2. - С. 13-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Многопродуктовая точка безубыточности</w:t>
            </w:r>
            <w:r>
              <w:rPr/>
              <w:t xml:space="preserve"> / И. А. Мандыч, В. Б. Люкманов, В. М. Быков, А. С. Вихрова    // Финансовый менеджмент. - 2016. - № 2. - С. 23-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ноков И.С.</w:t>
            </w:r>
            <w:r>
              <w:rPr/>
              <w:br/>
              <w:t>   Алгоритм выявления финансово неблагонадежных компаний, оценка вероятности банкротства / И. С. Иванноков    // Финансовый менеджмент. - 2016. - № 2. - С. 35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рапова Е.В.</w:t>
            </w:r>
            <w:r>
              <w:rPr/>
              <w:br/>
              <w:t>   Практические аспекты оценки финансовой устойчивости предприятий / Е. В. Храпова, Б. И. Кычанов    // Финансовый менеджмент. - 2016. - № 2. - С. 41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зимина Е.В.</w:t>
            </w:r>
            <w:r>
              <w:rPr/>
              <w:br/>
              <w:t>   Факторинг как инструмент сетевого управления эффективностью рабочего капитала / Е. В. Азимина    // Финансовый менеджмент. - 2016. - № 2. - С. 47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данова Н.А.</w:t>
            </w:r>
            <w:r>
              <w:rPr/>
              <w:br/>
              <w:t>   Проблема финансового бизнес-планирования для предприятий малого бизнеса России / Н. А. Проданова, Н. И. Малых, А. С. Молчагина    // Финансовый менеджмент. - 2016. - № 2. - С. 54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шин И.А.</w:t>
            </w:r>
            <w:r>
              <w:rPr/>
              <w:br/>
              <w:t>   Метод оптимизации структуры капитала фирмы с учетом издержек финансовых затруднений / И. А. Киршин    // Финансовый менеджмент. - 2016. - № 2. - С. 69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щинская А.Ф.</w:t>
            </w:r>
            <w:r>
              <w:rPr/>
              <w:br/>
              <w:t>   Использование элементов дисперсионного анализа в задачах оценки качества группирования финансово-экономической информации / А. Ф. Лещинская, В. А. Подлепа    // Финансовый менеджмент. - 2016. - № 2. - С. 77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ниславчик Е.Н.</w:t>
            </w:r>
            <w:r>
              <w:rPr/>
              <w:br/>
              <w:t>   Оценка рисков и шансов в инвестиционном проектировании / Е. Н. Станиславчик    // Финансовый менеджмент. - 2016. - № 2. - С. 85-9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ва И.В.</w:t>
            </w:r>
            <w:r>
              <w:rPr/>
              <w:br/>
              <w:t>   Ключевые аспекты финансового обеспечения инфраструктурных проектов / И. В. Петрова    // Финансовый вестник. - 2016. - № 2. - С. 92-10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зиковский И.Е.</w:t>
            </w:r>
            <w:r>
              <w:rPr/>
              <w:br/>
              <w:t>   Проблемы применения метода экономически обоснованных расходов (тарифов) при ценообразовании в электроэнергетике / И. Е. Мизиковский, А. А. Баженов    // Финансовый менеджмент. - 2016. - № 2. - С. 101-10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енкова Е.В.</w:t>
            </w:r>
            <w:r>
              <w:rPr/>
              <w:br/>
              <w:t>   Институциональные факторы увеличения финансовых потоков от торговли нефтью / Е. В. Семенкова, И. Е. Арнаутов    // Финансовый менеджмент. - 2016. - № 2. - С. 108-1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ина Л.С.</w:t>
            </w:r>
            <w:r>
              <w:rPr/>
              <w:br/>
              <w:t>   Методические аспекты формирования и функционирования налогового менеджмента в организации / Л. С. Кирина, Н. А. Назарова    // Финансовый менеджмент. - 2016. - № 2. - С. 119-1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расов А.А.</w:t>
            </w:r>
            <w:r>
              <w:rPr/>
              <w:br/>
              <w:t>   Управление департаментом синдицированного кредитования в банке / А. А. Тарасов    // Финансовый менеджмент. - 2016. - № 2. - С. 133-1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блемы теории и практики управл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утьков А.</w:t>
            </w:r>
            <w:r>
              <w:rPr/>
              <w:br/>
              <w:t>   Ресурсно-инновационный подход к модернизации АПК: проблемы импортозамещения / А. Шутьков, Е. Логинов    // Проблемы теории и практики управления. - 2016. - № 3. - С. 8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 В.</w:t>
            </w:r>
            <w:r>
              <w:rPr/>
              <w:br/>
              <w:t>   Влияние монетарной политики на развитие национальной экономики / В. Иванов    // Проблемы теории и практики управления. - 2016. - № 3. - С. 17-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хно П.</w:t>
            </w:r>
            <w:r>
              <w:rPr/>
              <w:br/>
              <w:t>   Прогноз развития оборонно-промышленного комплекса России / П. Кохно, Н. Серов    // Проблемы теории и практики управления. - 2016. - № 3. - С. 25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лейманова К.</w:t>
            </w:r>
            <w:r>
              <w:rPr/>
              <w:br/>
              <w:t>   Тенденции и перспективы развития выставочного дела в России / К. Сулейманова    // Проблемы теории и практики управления. - 2016. - № 3. - С. 37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мельянов Ю.</w:t>
            </w:r>
            <w:r>
              <w:rPr/>
              <w:br/>
              <w:t>   Региональные факторы и ограничения в привлечении иностранных инвестиций / Ю. Емельянов, Ю. Леонова    // Проблемы теории и практики управления. - 2016. - № 3. - С. 44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а О.</w:t>
            </w:r>
            <w:r>
              <w:rPr/>
              <w:br/>
              <w:t>   Особенности и проблемы федеральной поддержки моногородов / О. Кузнецова    // Проблемы теории и практики управления. - 2016. - № 3. - С. 53-6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ухтарова Е.</w:t>
            </w:r>
            <w:r>
              <w:rPr/>
              <w:br/>
              <w:t>   Взаимосвязь экономической модели развития и внешней трудовой миграции / Е. Тухтарова    // Проблемы теории и практики управления. - 2016. - № 3. - С. 64-7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ачатурян А.</w:t>
            </w:r>
            <w:r>
              <w:rPr/>
              <w:br/>
              <w:t>   Информационная культура и управление знаниями в компании / А. Хачатурян    // Проблемы теории и практики управления. - 2016. - № 3. - С. 74-8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ндграф П.</w:t>
            </w:r>
            <w:r>
              <w:rPr/>
              <w:br/>
              <w:t>   Оценка результативности корпоративного ребрендинга / П. Ландграф    // Проблемы теории и практики управления. - 2016. - № 3. - С. 82-9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овных Е.</w:t>
            </w:r>
            <w:r>
              <w:rPr/>
              <w:br/>
              <w:t>   Управление инновациями как фактор обеспечения экономической безопасности страны / Е. Ровных    // Проблемы теории и практики управления. - 2016. - № 3. - С. 91-9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дратьев Э.</w:t>
            </w:r>
            <w:r>
              <w:rPr/>
              <w:br/>
              <w:t>   О причинах неэффективности современного менеджмента / Э. Кондратьев    // Проблемы теории и практики управления. - 2016. - № 3. - С. 96-10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ов Е.</w:t>
            </w:r>
            <w:r>
              <w:rPr/>
              <w:br/>
              <w:t>   Типология моделей оценки межфирменных отношений / Е. Попов, К. Семячков, В. Симонова    // Проблемы теории и практики управления. - 2016. - № 3. - С. 105-1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роков В.</w:t>
            </w:r>
            <w:r>
              <w:rPr/>
              <w:br/>
              <w:t>   Неопромышленная революция: переход от специализированного к универсальному производству / В. Строков    // Проблемы теории и практики управления. - 2016. - № 3. - С. 116-1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вальчук Ю.</w:t>
            </w:r>
            <w:r>
              <w:rPr/>
              <w:br/>
              <w:t>   О роли рефлексивного проектирования в мультипроектном управлении модернизационными процессами / Ю. Ковальчук, И. Степнов    // Проблемы теории и практики управления. - 2016. - № 3. - С. 124-1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лушкина Т.</w:t>
            </w:r>
            <w:r>
              <w:rPr/>
              <w:br/>
              <w:t>   Органическое сельское хозяйство в системе устойчивого развития сельских территорий / Т. Полушкина    // Проблемы теории и практики управления. - 2016. - № 3. - С. 133-1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Экономис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убанов С.</w:t>
            </w:r>
            <w:r>
              <w:rPr/>
              <w:br/>
              <w:t>   Главы госкомпаний: с чем связать их вознаграждение?: Опыт политэкономического анализа / С. Губанов    // Экономист. - 2016.- №4. - С. 3-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мосов А.</w:t>
            </w:r>
            <w:r>
              <w:rPr/>
              <w:br/>
              <w:t>   О переходе от монопольно-спекулятивного ценообразования к установлению цен, доступных для массовых потребителей / А. Амосов    // Экономист. - 2016.- № 4. - С. 15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лкачев С.</w:t>
            </w:r>
            <w:r>
              <w:rPr/>
              <w:br/>
              <w:t>   Еще один шаг, американский, к реальной оценке вклада обрабатывающей индустрии / С. Толкачев    // Экономист. - 2016.- № 4. - С. 20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тин С.</w:t>
            </w:r>
            <w:r>
              <w:rPr/>
              <w:br/>
              <w:t>   Государственное регулирование экономики России в кризисных условиях / С. Никитин    // Экономист. - 2016.- № 4. - С. 24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меров Р.</w:t>
            </w:r>
            <w:r>
              <w:rPr/>
              <w:br/>
              <w:t>   Методологические проблемы измерения и оценки состояния национальной продовольственной безопасности / Р. Гумеров    // Экономист. - 2016.- № 4. - С. 33-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умов М.</w:t>
            </w:r>
            <w:r>
              <w:rPr/>
              <w:br/>
              <w:t>   Национальная технологическая инициатива и малый бизнес- общие инструменты поддержки / М. Наумов    // Экономист. - 2016.- № 4. - С. 42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опин Ю.</w:t>
            </w:r>
            <w:r>
              <w:rPr/>
              <w:br/>
              <w:t>   Генезис денег и актуальность некоторых функций и инструментов центрального банка / Ю. Кропин    // Экономист. - 2016.- № 4. - С 50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дрюшин С.</w:t>
            </w:r>
            <w:r>
              <w:rPr/>
              <w:br/>
              <w:t>   Региональная составляющая денежно-кредитной политики Банка России / С. Андрюшин, В. Бурлачков    // Экономист. - 2016.- № 4. - С. 57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усаев Р.</w:t>
            </w:r>
            <w:r>
              <w:rPr/>
              <w:br/>
              <w:t>   Меры государственной поддержки региональных банков / Р. Мусаев, Д. Клешко    // Экономист. - 2016.- № 4. - С. 66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твертакова В.</w:t>
            </w:r>
            <w:r>
              <w:rPr/>
              <w:br/>
              <w:t>   Теоретические аспекты воспроизводства и интенсификации производства / В. Четвертакова, И. Четвертаков    // Экономист. - 2016.- № 4. - С. 75-8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иядуллаев Н.</w:t>
            </w:r>
            <w:r>
              <w:rPr/>
              <w:br/>
              <w:t>   Экономическое взаимодействие Российской Федерации и Республики Узбекистан / Н. Зиядуллаев    // Экономист. - 2016.- № 4. - С. 90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услова Ю.А.</w:t>
            </w:r>
            <w:r>
              <w:rPr/>
              <w:br/>
              <w:t>   Невостребованные дивиденды и увеличение чистых активов / Ю. А. Суслова    // Бухгалтерский учет. - 2016. - № 5. - С. 8-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наменщиков С.А.</w:t>
            </w:r>
            <w:r>
              <w:rPr/>
              <w:br/>
              <w:t>   Выплата "дивидендов" / С. А. Знаменщиков    // Бухгалтерский учет. - 2016. - № 5. - С. 11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ов А.В.</w:t>
            </w:r>
            <w:r>
              <w:rPr/>
              <w:br/>
              <w:t>   Действия ответственных лиц компании при обнаружении сомнительных денежных знаков / А. В. Белов    // Бухгалтерский учет. - 2016. - № 5. - С. 14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жиловская Э.С.</w:t>
            </w:r>
            <w:r>
              <w:rPr/>
              <w:br/>
              <w:t>   Учет аренды по МСФО (IFRS) 16 / Э. С. Дружиловская    // Бухгалтерский учет. - 2016. - № 5. - С. 17-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русникина А.Б.</w:t>
            </w:r>
            <w:r>
              <w:rPr/>
              <w:br/>
              <w:t>   Учет расходов на периодическую подписку / А. Б. Брусникина    // Бухгалтерский учет. - 2016. - № 5. - С. 23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лгина В.П.</w:t>
            </w:r>
            <w:r>
              <w:rPr/>
              <w:br/>
              <w:t>   Учет собственных акций и долей, выкупленных у акционеров и участников / В. П. Волгина    // Бухгалтерский учет. - 2016. - № 5. - С. 30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глова В.Ю.</w:t>
            </w:r>
            <w:r>
              <w:rPr/>
              <w:br/>
              <w:t>   Отражение в учете информации о прекращаемой деятельности / В. Ю. Круглова    // Бухгалтерский учет. - 2016. - № 5. - С. 34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рокина Л.И.</w:t>
            </w:r>
            <w:r>
              <w:rPr/>
              <w:br/>
              <w:t>   Учет доходов будущих периодов / Л. И. Сорокина    // Бухгалтерский учет. - 2016. - № 5. - С. 41-4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ятов М.Л.</w:t>
            </w:r>
            <w:r>
              <w:rPr/>
              <w:br/>
              <w:t>   Интернет - технологическая основа бухгалтерского учета и отчетности будущего / М. Л. Пятов    // Бухгалтерский учет. - 2016. - № 5. - С. 48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хов А.М.</w:t>
            </w:r>
            <w:r>
              <w:rPr/>
              <w:br/>
              <w:t>   НДС - косвенный налог? / А. М. Сухов    // Бухгалтерский учет. - 2016. - № 5. - С. 53-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тина В.Ю.</w:t>
            </w:r>
            <w:r>
              <w:rPr/>
              <w:br/>
              <w:t>   Налог на прибыль при получении дивидендов от иностранной организации / В. Ю. Никитина    // Бухгалтерский учет. - 2016. - № 5. - С. 55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ва В.Ю.</w:t>
            </w:r>
            <w:r>
              <w:rPr/>
              <w:br/>
              <w:t>   Налогообложение расходов, связанных с работниками / В. Ю. Петрова    // Бухгалтерский учет. - 2016. - № 5. - С. 62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ховикова В.И.</w:t>
            </w:r>
            <w:r>
              <w:rPr/>
              <w:br/>
              <w:t>   Подбор персонала через кадровое агентство / В. И. Моховикова    // Бухгалтерский учет. - 2016. - № 5. - С. 67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йка Л.П.</w:t>
            </w:r>
            <w:r>
              <w:rPr/>
              <w:br/>
              <w:t>   Налоговый учет расходов на благоустройство территории / Л. П. Чайка    // Бухгалтерский учет. - 2016. - № 5. - С. 75-7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цкявичене Е.В.</w:t>
            </w:r>
            <w:r>
              <w:rPr/>
              <w:br/>
              <w:t>   Поиск выхода из ипотечного тупика / Е. В. Мацкявичене    // Бухгалтерский учет. - 2016. - № 5. - С. 78-8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кович Г.Н.</w:t>
            </w:r>
            <w:r>
              <w:rPr/>
              <w:br/>
              <w:t>   Естественная убыль: учет и налогообложение / Г. Н. Левкович    // Бухгалтерский учет. - 2016. - № 5. - С. 86-8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инова Я.И.</w:t>
            </w:r>
            <w:r>
              <w:rPr/>
              <w:br/>
              <w:t>   Оборот будущих прав: особенности налогообложения / Я. И. Устинова    // Бухгалтерский учет. - 2016. - № 5. - С. 89-9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бедева В.И.</w:t>
            </w:r>
            <w:r>
              <w:rPr/>
              <w:br/>
              <w:t>   Бесплатный отпуск по инициативе работодателя / В. И. Лебедева    // Бухгалтерский учет. - 2016. - № 5. - С. 95-9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Щедрин А.И.</w:t>
            </w:r>
            <w:r>
              <w:rPr/>
              <w:br/>
              <w:t>   Посредники на финансовом рынке / А. И. Щедрин    // Бухгалтерский учет. - 2016. - № 5. - С. 100-10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олева В.Ю.</w:t>
            </w:r>
            <w:r>
              <w:rPr/>
              <w:br/>
              <w:t>   Увольнение по соглашению сторон / В. Ю. Соболева    // Бухгалтерский учет. - 2016. - № 5. - С. 104-10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инина Е.Н.</w:t>
            </w:r>
            <w:r>
              <w:rPr/>
              <w:br/>
              <w:t>   Учет лизингового имущества на балансе лизингополучателя в программе "1С: Бухгалтерия 8" / Е. Н. Калинина    // Бухгалтерский учет. - 2016. - № 5. - С. 109-1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ечкина Т.В.</w:t>
            </w:r>
            <w:r>
              <w:rPr/>
              <w:br/>
              <w:t>   Управленческий учет затрат на многопрофильных предприятиях санаторно-курортного комплекса / Т. В. Гречкина, А. В. Яиков    // Бухгалтерский учет. - 2016. - № 5. - С. 119-1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ликова Е.И.</w:t>
            </w:r>
            <w:r>
              <w:rPr/>
              <w:br/>
              <w:t>   Налоговый учет других расходов по НИОКР / Е. И. Голикова    // Бухгалтерский учет. - 2016. - № 5. - С. 123-1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шков А.В.</w:t>
            </w:r>
            <w:r>
              <w:rPr/>
              <w:br/>
              <w:t>   Проценты по кредиту как убытки / А. В. Пешков    // Бухгалтерский учет. - 2016. - № 5. - С. 127-1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родубцева И.В.</w:t>
            </w:r>
            <w:r>
              <w:rPr/>
              <w:br/>
              <w:t>   Положение об оплате труда и премировании / И. В. Стародубцева    // Бухгалтерский учет. - 2016. - № 5. - С. 138-1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опросы статистик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шлова Н.В.</w:t>
            </w:r>
            <w:r>
              <w:rPr/>
              <w:br/>
              <w:t>   Об обеспечении проведения Всероссийской сельскохозяйственной переписи 2016 года / Н. В. Шашлова    // Вопросы статистики. - 2016. - № 4. - С. 3-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таринов А.А.</w:t>
            </w:r>
            <w:r>
              <w:rPr/>
              <w:br/>
              <w:t>   О ходе выполнения плана мероприятий по реализации рекомендаций ОЭСР по развитию системы национальных счетов Российской Федерации / А. А. Татаринов    // Вопросы статистики. - 2016. - № 4. - С. 9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сильева Э.К.</w:t>
            </w:r>
            <w:r>
              <w:rPr/>
              <w:br/>
              <w:t>   Индексный анализ рождаемости в системе методического обеспечения муниципальной статистики / Э. К. Васильева, И. И. Елисеева, О. Н. Никифоров    // Вопросы статистики. - 2016. - № 4. - С. 13-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расев О.И.</w:t>
            </w:r>
            <w:r>
              <w:rPr/>
              <w:br/>
              <w:t>   Методологические проблемы исчисления валового регионального продукта в России / О. И. Карасев, Л. А. Карасева, А. А. Охрименко    // Вопросы статистики. - 2016. - № 4. - С. 23-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тоян А.М.</w:t>
            </w:r>
            <w:r>
              <w:rPr/>
              <w:br/>
              <w:t>   Анализ конституционности экономики на основе применения методов кластерного и факторного анализа / А. М. Ктоян    // Вопросы статистики. - 2016. - № 4. - С. 35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пнова Е.Д.</w:t>
            </w:r>
            <w:r>
              <w:rPr/>
              <w:br/>
              <w:t>   Статистический анализ и моделирование изменчивости качества сточных вод в системе производственного водоотведения / Е. Д. Копнова, Л. А. Родионова    // Вопросы статистики. - 2016. - № 4. - С. 41-5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золотин С.И.</w:t>
            </w:r>
            <w:r>
              <w:rPr/>
              <w:br/>
              <w:t>   О некоторых особенностях регистрации и расчета средних потребительских цен и обеспечении органов власти данной информацией / С. И. Позолотин    // Вопросы статистики. - 2016. - № 4. - С. 51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тина Е.А.</w:t>
            </w:r>
            <w:r>
              <w:rPr/>
              <w:br/>
              <w:t>   Об опыте проведения выборочного наблюдения рациона питания населения и выборочного наблюдения доходов населения и участия в социальных программах / Е. А. Кутина    // Вопросы статистики. - 2016. - № 4. - С. 53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чалов В.М.</w:t>
            </w:r>
            <w:r>
              <w:rPr/>
              <w:br/>
              <w:t>   О прблемах учета региональных особенностей при формировании официальной статистической информации в условиях централизации технологии статистического производства / В. М. Мочалов    // Вопросы статистики. - 2016. - № 4. - С. 57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инченко А.П.</w:t>
            </w:r>
            <w:r>
              <w:rPr/>
              <w:br/>
              <w:t>   Об исчислении добавленной стоимости крестьянских (фермерских) хозяйств России / А. П. Зинченко    // Вопросы статистики. - 2016. - № 4. - С. 63-6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 Ю.Н.</w:t>
            </w:r>
            <w:r>
              <w:rPr/>
              <w:br/>
              <w:t>   К 90-летию первого баланса народного хозяйства: истоки и эволюция макроэкономической статистики России / Ю. Н. Иванов, Б. Т. Рябушкин    // Вопросы статистики. - 2016. - № 4. - С. 71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оссийский экономический журна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вантер В.</w:t>
            </w:r>
            <w:r>
              <w:rPr/>
              <w:br/>
              <w:t>   От модернизации экономической политики к качественному росту экономики / В. Ивантер, Б. Порфирьев, А. Широв    // Российский экономический журнал. - 2016. - № 1. - С. 3-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шов М.</w:t>
            </w:r>
            <w:r>
              <w:rPr/>
              <w:br/>
              <w:t>   Укрепление рубля как фактор восстановления экономического роста и противодействия инфляции / М. Ершов, В. Татузов, О. Лупандина    // Российский экономический журнал. - 2016. - № 1. - С. 16-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в Ю.</w:t>
            </w:r>
            <w:r>
              <w:rPr/>
              <w:br/>
              <w:t>   Оценка налоговой выгоды, получаемой при перемещении прибыли из России в офшоры, и обоснование мер по деофшоризации экономики / Ю. Петров, А. Карапетян    // Российский экономический журнал. - 2016. - № 1. - С. 32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качук С.</w:t>
            </w:r>
            <w:r>
              <w:rPr/>
              <w:br/>
              <w:t>   От ТС-ЕСП к собственно ЕАЭС: по поводу согласования промышленной политики стран-участниц (концептуальные соображения) / С. Ткачук    // Российский экономический журнал. - 2016. - № 1. - С. 54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овоселова Л.</w:t>
            </w:r>
            <w:r>
              <w:rPr/>
              <w:br/>
              <w:t>   Новейшие преобразования налогово-бюджетной системы КНР в интересах социально-экономического развития страны / Л. Новоселова    // Российский экономический журнал. - 2016. - № 1. - С. 66-8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ньги и креди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анкин Д.В.</w:t>
            </w:r>
            <w:r>
              <w:rPr/>
              <w:br/>
              <w:t>   Евразийский банк развития - активный участник интеграционных процессов / Д. В. Панкин    // Деньги и кредит. - 2016. - № 5. - С. 3-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анбегян А.Г.</w:t>
            </w:r>
            <w:r>
              <w:rPr/>
              <w:br/>
              <w:t>   Экономика России: от стагнации к рецессии... / А. Г. Аганбегян    // Деньги и кредит. - 2016. - № 5. - С. 10-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исеев С.Р.</w:t>
            </w:r>
            <w:r>
              <w:rPr/>
              <w:br/>
              <w:t>   Валютные интервенции. Международная практика и эффективность интервенций / С. Р. Моисеев    // Деньги и кредит. - 2016. - № 5. - С. 21-2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Глобальная реформа регулирования финансового сектора: первые итоги и новые вызовы</w:t>
            </w:r>
            <w:r>
              <w:rPr/>
              <w:t xml:space="preserve"> / Л. С. Худякова, В. К. Кулакова, Е. А. Сидорова, С. В. Ноздрев    // Деньги и кредит. - 2016. - № 5. - С. 28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фонова Т.Ю.</w:t>
            </w:r>
            <w:r>
              <w:rPr/>
              <w:br/>
              <w:t>   Структурные депозиты и их учет некредитными организациями по российским стандартам бухгалтерского учета / Т. Ю. Сафонова    // Деньги и кредит. - 2016. - № 5. - С. 39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леханов Д.А.</w:t>
            </w:r>
            <w:r>
              <w:rPr/>
              <w:br/>
              <w:t>   Количественный анализ пресс-релизов по вопросам денежно-кредитной политики / Д. А. Плеханов    // Деньги и кредит. - 2016. - № 5. - С. 45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икова Л.И.</w:t>
            </w:r>
            <w:r>
              <w:rPr/>
              <w:br/>
              <w:t>   Просроченная задолженность как индикатор состояния банков / Л. И. Черникова, С. С. Щербаков, С. А. Евстефеева    // Деньги и кредит. - 2016. - № 5. - С. 53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охин Е.В.</w:t>
            </w:r>
            <w:r>
              <w:rPr/>
              <w:br/>
              <w:t>   О мотивации персонала в банковской сфере / Е. В. Анохин, В. А. Анохин    // Деньги и кредит. - 2016. - № 5. - С. 57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черов И.И.</w:t>
            </w:r>
            <w:r>
              <w:rPr/>
              <w:br/>
              <w:t>   Монетарные металлы и тезаврация / И. И. Кучеров    // Деньги и кредит. - 2016. - № 5. - С. 63-7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ишняк Г.В.</w:t>
            </w:r>
            <w:r>
              <w:rPr/>
              <w:br/>
              <w:t>   Об организации наличного денежного обращения на территории Дальневосточного федерального округа / Г. В. Вишняк    // Деньги и кредит. - 2016. - № 5. - С. 73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Эффективное Антикризисное Управл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ештоев М.И.</w:t>
            </w:r>
            <w:r>
              <w:rPr/>
              <w:br/>
              <w:t>   Тенденции развития института банкротства: движение от репрессии- к реабилитации должника / М. И. Бештоев    // Эффективное Антикризисное Управление. - 2015.- № 5. - С. 62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банов А.В.</w:t>
            </w:r>
            <w:r>
              <w:rPr/>
              <w:br/>
              <w:t>   Оценка финансового положения предприятия и определение оптимальной модели вероятности банкротства предприятия / А. В. Бабанов    // Эффективное Антикризисное Управление. - 2015.- № 5. - С. 76-8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рионова И.В.</w:t>
            </w:r>
            <w:r>
              <w:rPr/>
              <w:br/>
              <w:t>   Инфраструктура обеспечения безопасности банковского сектора и проблемы преодоления кризисных явлений в деятельности коммерческих банков / И. В. Ларионова    // Эффективное Антикризисное Управление. - 2015.-№ 5. - С. 82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убанова К.А.</w:t>
            </w:r>
            <w:r>
              <w:rPr/>
              <w:br/>
              <w:t>   Методология проведения антикризисной реструктуризации градообразующих организаций / К. А. Рубанова    // Эффективное Антикризисное Управление. - 2015.- № 5. - С. 88-9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sz w:val="48"/>
                <w:szCs w:val="48"/>
              </w:rPr>
              <w:t> </w:t>
            </w:r>
            <w:r>
              <w:rPr>
                <w:b/>
                <w:sz w:val="48"/>
                <w:szCs w:val="48"/>
              </w:rPr>
              <w:t>Финансы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Минфин России подвел итоги за 2015 год и определил задачи на 2016 год</w:t>
            </w:r>
            <w:r>
              <w:rPr/>
              <w:t xml:space="preserve">    // Финансы. - 2016. - № 5. - С. 3-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вров А.М.</w:t>
            </w:r>
            <w:r>
              <w:rPr/>
              <w:br/>
              <w:t>   Децентрализация бюджетных доходов: международные сравнения и российские перспективы / А. М. Лавров, Е. А. Домбровский    // Финансы. - 2016. - № 5. - С. 16-2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енов В.Н.</w:t>
            </w:r>
            <w:r>
              <w:rPr/>
              <w:br/>
              <w:t>   Год 71-й после Победы (отрывки из повести "Записки лейтенанта") / В. Н. Семенов    // Финансы. - 2016. - № 5. - С. 28-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робьев В.В.</w:t>
            </w:r>
            <w:r>
              <w:rPr/>
              <w:br/>
              <w:t>   Финансовая служба Красной Армии в годы Великой Отечественной войны / В. В. Воробьев    // Финансы. - 2016. - № 5. - С. 32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омиец А.Г.</w:t>
            </w:r>
            <w:r>
              <w:rPr/>
              <w:br/>
              <w:t>   Вклад академической науки в разработку теории мобилизационной экономики / А. Г. Коломиец    // Финансы. - 2016. - № 5. - С. 37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яббарова Е.Ю.</w:t>
            </w:r>
            <w:r>
              <w:rPr/>
              <w:br/>
              <w:t>   Создан фундамент, позволяющий вывести управление бюджетным процессом в Москве на новый качественный уровень / Е. Ю. Зяббарова    // Финансы. - 2016. - № 5. - С. 41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идов А.Ю.</w:t>
            </w:r>
            <w:r>
              <w:rPr/>
              <w:br/>
              <w:t>   Реализация программно-целевого метода государственного управления в Казначействе России / А. Ю. Демидов    // Финансы. - 2016. - № 5. - С. 47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ис Н.И.</w:t>
            </w:r>
            <w:r>
              <w:rPr/>
              <w:br/>
              <w:t>   Налогообложение игорного бизнеса: нерешенные вопросы / Н. И. Малис    // Финансы. - 2016. - № 5. - С. 52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ебенщиков Э.С.</w:t>
            </w:r>
            <w:r>
              <w:rPr/>
              <w:br/>
              <w:t>   К глобальной модели регулирования трансграничного перестрахования / Э. С. Гребенщиков    // Финансы. - 2016. - № 5. - С. 57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ронина А.Д.</w:t>
            </w:r>
            <w:r>
              <w:rPr/>
              <w:br/>
              <w:t>   Двухуровневая система показателей рентабельности деятельности страховых организаций / А. Д. Воронина    // Финансы. - 2016. - № 5. - С. 63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хеева О.А.</w:t>
            </w:r>
            <w:r>
              <w:rPr/>
              <w:br/>
              <w:t>   Инновационные методы организации работы органов государственного финансового контроля / О. А. Михеева    // Финансы. - 2016. - № 5. - С. 69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усаева З.И.</w:t>
            </w:r>
            <w:r>
              <w:rPr/>
              <w:br/>
              <w:t>   Повышение финансовой грамотности: актуальность в условиях экономической нестабильности / З. И. Мусаева    // Финансы. - 2016. - № 5. - С. 76-7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блемы теории и практики управл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улешов А.</w:t>
            </w:r>
            <w:r>
              <w:rPr/>
              <w:br/>
              <w:t>   Сегодня наша главная задача - это создание "инновационного человека" / А. Кулешов    // Проблемы теории и практики управления. - 2016. - № 4. - С. 8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таркин А.</w:t>
            </w:r>
            <w:r>
              <w:rPr/>
              <w:br/>
              <w:t>   Зарубежный опыт неоиндустриализации и возможности технологического сотрудничества для российской экономики / А. Татаркин, Е. Андреева, А. Ратнер    // Проблемы теории и практики управления. - 2016. - № 4. - С. 17-2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ксин В.</w:t>
            </w:r>
            <w:r>
              <w:rPr/>
              <w:br/>
              <w:t>   Особенности оценки результативности и эффективности программ развития макрорегионов (на примере Программы развития Арктической зоны РФ) / В. Лексин, Б. Порфирьев    // Проблемы теории и практики управления. - 2016. - № 4. - С. 28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охина Е.</w:t>
            </w:r>
            <w:r>
              <w:rPr/>
              <w:br/>
              <w:t>   Приграничное сотрудничество в новом формате развития (на примере Приморского края) / Е. Ерохина, С. Раевский    // Проблемы теории и практики управления. - 2016. - № 4. - С. 37-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зарова В.</w:t>
            </w:r>
            <w:r>
              <w:rPr/>
              <w:br/>
              <w:t>   Практика оценки эффективности деятельности кластера (на примере Камского инновационного территориально-производственного кластера) / В. Назарова, А. Галлямова    // Проблемы теории и практики управления. - 2016. - № 4. - С. 49-6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ыгин Д.</w:t>
            </w:r>
            <w:r>
              <w:rPr/>
              <w:br/>
              <w:t>   Модернизация аграрной политики: переход к проектному управлению / Д. Самыгин    // Проблемы теории и практики управления. - 2016. - № 4. - С. 64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резинец И.</w:t>
            </w:r>
            <w:r>
              <w:rPr/>
              <w:br/>
              <w:t>   Интеллектуальный капитал совета директоров: введение в проблему / И. Березинец, Т. Гаранина, Ю. Ильина    // Проблемы теории и практики управления. - 2016. - № 4. - С. 69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ковлева Н.</w:t>
            </w:r>
            <w:r>
              <w:rPr/>
              <w:br/>
              <w:t>   Управление образовательным (научным) учреждением: необходимость дебюрократизации / Н. Яковлева    // Проблемы теории и практики управления. - 2016. - № 4. - С. 77-8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ельчевская Н.</w:t>
            </w:r>
            <w:r>
              <w:rPr/>
              <w:br/>
              <w:t>   Разработка инвестиционной стратегии в области энергоменеджмента на промышленном предприятии / Н. Кельчевская, И. Черненко, Е. Кирикова    // Проблемы теории и практики управления. - 2016. - № 4. - С. 88-9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асильников А.</w:t>
            </w:r>
            <w:r>
              <w:rPr/>
              <w:br/>
              <w:t>   Цели и методы измерения рисков в системах интегрированного риск-менеджмента / А. Красильников    // Проблемы теории и практики управления. - 2016. - № 4. - С. 95-10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неев М.</w:t>
            </w:r>
            <w:r>
              <w:rPr/>
              <w:br/>
              <w:t>   Эволюция организационных структур в оптимизационных проектах / М. Ганеев, Г. Кузин, А. Куликов    // Проблемы теории и практики управления. - 2016. - № 4. - С. 107-11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олев В.</w:t>
            </w:r>
            <w:r>
              <w:rPr/>
              <w:br/>
              <w:t>   Стратегия внешнеэкономической деятельности предприятия / В. Королев    // Проблемы теории и практики управления. - 2016. - № 4. - С. 112-1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влов К.</w:t>
            </w:r>
            <w:r>
              <w:rPr/>
              <w:br/>
              <w:t>   Развитие этноменеджмента как составной части этноэкономики / К. Павлов    // Проблемы теории и практики управления. - 2016. - № 4. - С. 119-1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Эйсен Н.</w:t>
            </w:r>
            <w:r>
              <w:rPr/>
              <w:br/>
              <w:t>   Чтобы управлять, надо измерять / Н. Эйсен, В. Горбунов    // Проблемы теории и практики управления. - 2016. - № 4. - С. 129-141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88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18:00Z</dcterms:created>
  <dc:creator>Библиотека</dc:creator>
  <dc:description/>
  <dc:language>en-US</dc:language>
  <cp:lastModifiedBy>Полянская Екатерина Игоревна</cp:lastModifiedBy>
  <cp:lastPrinted>2016-06-06T12:48:00Z</cp:lastPrinted>
  <dcterms:modified xsi:type="dcterms:W3CDTF">2016-06-06T12:18:00Z</dcterms:modified>
  <cp:revision>2</cp:revision>
  <dc:subject/>
  <dc:title>Бюллетень (библиографические ссылки)</dc:title>
</cp:coreProperties>
</file>