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12, 2016)</w:t>
      </w:r>
    </w:p>
    <w:tbl>
      <w:tblPr>
        <w:tblW w:w="5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9267"/>
        <w:gridCol w:w="263"/>
      </w:tblGrid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Аудиторские ведомости</w:t>
            </w:r>
            <w:r>
              <w:rPr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убова Е.В.</w:t>
            </w:r>
            <w:r>
              <w:rPr/>
              <w:br/>
              <w:t>   Преимущества применения международных стандартов аудита / Е. В. Зубова, М. Э. Надеждина    // Аудиторские ведомости. - 2016. - № 11. - С. 3-1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нков А.И.</w:t>
            </w:r>
            <w:r>
              <w:rPr/>
              <w:br/>
              <w:t>   Управление аудиторской организацией: оптимизация расходов / А. И. Веренков    // Аудиторские ведомости. - 2016. - № 11. - С. 15-2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разцова О.Ф.</w:t>
            </w:r>
            <w:r>
              <w:rPr/>
              <w:br/>
              <w:t>   Методика риск-ориентированного планирования проверок внутреннего аудита / О. Ф. Образцова, И. А. Ленник    // Аудиторские ведомости. - 2016. - № 11. - С. 29-3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хонова Н.Н.</w:t>
            </w:r>
            <w:r>
              <w:rPr/>
              <w:br/>
              <w:t>   Исследование вариабельности бизнес-процессов внутреннего контроля движения материалов / Н. Н. Хахонова, И. А. Рубинчик    // Аудиторские ведомости. - 2016. - № 11. - С. 40-51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нов Н.Н.</w:t>
            </w:r>
            <w:r>
              <w:rPr/>
              <w:br/>
              <w:t>   Практика составления бухгалтерской отчетности за 2016 год: состав и детализация показателей, особенности формирования бухгалтерского баланса / Н. Н. Клинов    // Аудиторские ведомости. - 2016. - № 11. - С. 52-6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ильмиярова М.Р.</w:t>
            </w:r>
            <w:r>
              <w:rPr/>
              <w:br/>
              <w:t>   Проблемы и перспективы развития бухгалтерского аутсорсинга / М. Р. Гильмиярова    // Аудиторские ведомости. - 2016. - № 11. - С. 65-7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овская И.А.</w:t>
            </w:r>
            <w:r>
              <w:rPr/>
              <w:br/>
              <w:t>   Модель пепрерывного образования в сфере бухгалтерского учета, аудита и финансов: опыт АССА / И. А. Лисовская, Е. В. Чипуренко, Н. Г. Трапезникова    // Аудиторские ведомости. - 2016. - № 11. - С. 73-8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Экономист</w:t>
            </w:r>
            <w:r>
              <w:rPr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скова Т.</w:t>
            </w:r>
            <w:r>
              <w:rPr/>
              <w:br/>
              <w:t>   Организация и факторы новой индустриализации / Т. Ускова, Е. Лукин, А. Мельников    // Экономист. - 2016. - № 11. - С. 3-15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мешев М.</w:t>
            </w:r>
            <w:r>
              <w:rPr/>
              <w:br/>
              <w:t>   Плановая система: уроки прошлого и задачи настоящего / М. Лемешев    // Экономист. - 2016. - № 11. - С. 16-2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кьянчикова Т.</w:t>
            </w:r>
            <w:r>
              <w:rPr/>
              <w:br/>
              <w:t>   Теория и реальность социального неравенства / Т. Лукьянчикова, Т. Ямщикова    // Экономист. - 2016. - № 11. - С. 28-35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ернов Е.</w:t>
            </w:r>
            <w:r>
              <w:rPr/>
              <w:br/>
              <w:t>   Антропоморфизм фирмы: за и против / Е. Жернов    // Экономист. - 2016. - № 11. - С. 36-4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опин Ю.</w:t>
            </w:r>
            <w:r>
              <w:rPr/>
              <w:br/>
              <w:t>   Проблемы соответствия статуса центрального банка сути современной денежной системы / Ю. Кропин    // Экономист. - 2016. - № 11. - С. 47-5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хинов Г.</w:t>
            </w:r>
            <w:r>
              <w:rPr/>
              <w:br/>
              <w:t>   Социальный капитал в институциональном контексте / Г. Ахинов    // Экономист. - 2016. - № 11. - С. 55-5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норов С.</w:t>
            </w:r>
            <w:r>
              <w:rPr/>
              <w:br/>
              <w:t>   Роль экологического фактора в стратегии социально-экономического развития городов / С. Никоноров    // Экономист. - 2016. - № 11. - С. 60-6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елин А.</w:t>
            </w:r>
            <w:r>
              <w:rPr/>
              <w:br/>
              <w:t>   Энергетические перспективы России в рамках группы БРИКС / А. Качелин    // Экономист. - 2016. - № 11. - С. 69-7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йнин Л.</w:t>
            </w:r>
            <w:r>
              <w:rPr/>
              <w:br/>
              <w:t>   Формы бухгалтерского учета и учетно-экономическая наука / Л. Шейнин    // Экономист. - 2016. - № 11. - С. 73-8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меров Р.</w:t>
            </w:r>
            <w:r>
              <w:rPr/>
              <w:br/>
              <w:t>   О содержательно-структурной перестройке государственной программы развития сельского хозяйства / Р. Гумеров    // Экономист. - 2016. - № 11. - С. 81-8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ути экономии финансовых ресурсов при создании системы утилизации сельскохозяйственной техники</w:t>
            </w:r>
            <w:r>
              <w:rPr/>
              <w:t xml:space="preserve"> / С. Соловьев, В. Герасимов, С. Буряков, В. Игнатов    // Экономист. - 2016. - № 11. - С. 89-9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Вопросы статистики</w:t>
            </w:r>
            <w:r>
              <w:rPr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умнов А.Д.</w:t>
            </w:r>
            <w:r>
              <w:rPr/>
              <w:br/>
              <w:t>   Развитие системы природно-ресурсного и экономического учета: международные рекомендации и проблемы их прикладного использования / А. Д. Думнов    // Вопросы статистики. - 2016.- № 11. - С. 3-3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рьяш И.Ю.</w:t>
            </w:r>
            <w:r>
              <w:rPr/>
              <w:br/>
              <w:t>   Оценка опережающих индикаторов экономической деятельности в Российской Федерации по методологии ОЭСР / И. Ю. Варьяш, А. Н. Зубец    // Вопросы статистики. - 2016.- № 11. - С. 31-3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таев А.М.</w:t>
            </w:r>
            <w:r>
              <w:rPr/>
              <w:br/>
              <w:t>   К вопросу об оценке социального прогресса и устойчивого развития / А. М. Атаев    // Вопросы статистики. - 2016.- № 11. - С. 37-4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шина Е.Е.</w:t>
            </w:r>
            <w:r>
              <w:rPr/>
              <w:br/>
              <w:t>   Дифференциация заработной платы в России: региональный и профессиональный аспекты / Е. Е. Гришина, Ю. М. Казакова, В. Ю. Ляшок    // Вопросы статистики. - 2016.- № 11. - С. 45-5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воров Н.В.</w:t>
            </w:r>
            <w:r>
              <w:rPr/>
              <w:br/>
              <w:t>   Верификация экономической модели с учетом априорных ограничений на структурные параметры / Н. В. Суворов    // Вопросы статистики. - 2016.- № 11. - С. 53-6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дели Л.Э</w:t>
            </w:r>
            <w:r>
              <w:rPr/>
              <w:br/>
              <w:t>   Российская система образования и ее отражение в статистике / Л. Э. Миндели    // Вопросы статистики. - 2016.- № 11. - С. 67-8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Страховые взносы: что нового / В. П. Волгина    // Бухгалтерский учет. - 2016. - № 12. - С. 8-1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пин Е.В.</w:t>
            </w:r>
            <w:r>
              <w:rPr/>
              <w:br/>
              <w:t>   Налог на прибыль: спорные вопросы исчисления и уплаты / Е. В. Крупин    // Бухгалтерский учет. - 2016. - № 12. - С. 17-1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ловская Э.С.</w:t>
            </w:r>
            <w:r>
              <w:rPr/>
              <w:br/>
              <w:t>   Оценка по справедливой стоимости / Э. С. Дружиловская    // Бухгалтерский учет. - 2016. - № 12. - С. 20-2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Исправление ошибок, связанных с кредиторской задолженностью / С. А. Верещагин    // Бухгалтерский учет. - 2016. - № 12. - С. 27-3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слова Ю.А.</w:t>
            </w:r>
            <w:r>
              <w:rPr/>
              <w:br/>
              <w:t>   Субсидии: учет и налогообложение / Ю. А. Суслова    // Бухгалтерский учет. - 2016. - № 12. - С. 39-45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горова Л.Н.</w:t>
            </w:r>
            <w:r>
              <w:rPr/>
              <w:br/>
              <w:t>   Бухгалтерский учет и налогообложение у сублизингополучателя / Л. Н. Егорова    // Бухгалтерский учет. - 2016. - № 12. - С. 46-51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Увеличение уставного капитала / Т. Д. Бурсулая    // Бухгалтерский учет. - 2016. - № 12. - С. 52-5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Л.И.</w:t>
            </w:r>
            <w:r>
              <w:rPr/>
              <w:br/>
              <w:t>   Бонусная программа лояльности для покупателей / Л. И. Сорокина    // Бухгалтерский учет. - 2016. - № 12. - С. 60-6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етрова В.Ю.</w:t>
            </w:r>
            <w:r>
              <w:rPr/>
              <w:br/>
              <w:t>   Законные проценты: признание в налоговом учете / В. Ю. Петрова    // Бухгалтерский учет. - 2016. - № 12. - С. 65-6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бекян О.В.</w:t>
            </w:r>
            <w:r>
              <w:rPr/>
              <w:br/>
              <w:t>   CMP для собственного потребления: бухгалтерский учет и налогообложение / О. В. Агабекян    // Бухгалтерский учет. - 2016. - № 12. - С. 69-7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Принцип осмотрительности в целях налогообложения / Т. Б. Кувалдина    // Бухгалтерский учет. - 2016. - № 12. - С. 78-8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Имущественный вычет: рассмотрим непростые ситуации / Е. В. Мацкявичене    // Бухгалтерский учет. - 2016. - № 12. - С. 83-8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Подготовка к аудиторской проверке / В. Ю. Круглова    // Бухгалтерский учет. - 2016. - № 12. - С. 91-101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яхин Н.Я.</w:t>
            </w:r>
            <w:r>
              <w:rPr/>
              <w:br/>
              <w:t>   Несуществующая налоговая недоимка перед бюджетом / Н. Я. Коняхин    // Бухгалтерский учет. - 2016. - № 12. - С. 102-10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ина Е.В.</w:t>
            </w:r>
            <w:r>
              <w:rPr/>
              <w:br/>
              <w:t>   Институт досудебного обжалования: новое в законодательстве / Е. В. Березина    // Бухгалтерский учет. - 2016. - № 12. - С. 105-10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Увольнение сотрудника в период временной нетрудоспособности / Л. П. Чайка    // Бухгалтерский учет. - 2016. - № 12. - С. 109-11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ейков М.</w:t>
            </w:r>
            <w:r>
              <w:rPr/>
              <w:br/>
              <w:t>   Экономическая политика и проблемы социально-экономического неравенства / М. Воейков, Г. Анисимова    // Проблемы теории и практики управления. - 2016. - № 11. - С. 6-1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досийчук А.</w:t>
            </w:r>
            <w:r>
              <w:rPr/>
              <w:br/>
              <w:t>   О кадровом обеспечении инновационного развития российской экономики / А. Тодосийчук    // Проблемы теории и практики управления. - 2016. - № 11. - С. 20-3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дратьев В.</w:t>
            </w:r>
            <w:r>
              <w:rPr/>
              <w:br/>
              <w:t>   Локализация как инструмент модернизации экономики / В. Кондратьев    // Проблемы теории и практики управления. - 2016. - № 11. - С. 31-3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ексеева М.</w:t>
            </w:r>
            <w:r>
              <w:rPr/>
              <w:br/>
              <w:t>   Формирование экономической стратегии развития: проблемы и сценарии / М. Алексеева, В. Богачев    // Проблемы теории и практики управления. - 2016. - № 11. - С. 40-4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йко М.</w:t>
            </w:r>
            <w:r>
              <w:rPr/>
              <w:br/>
              <w:t>   О механизме обеспечения национальной антинаркотической безопасности / М. Кийко    // Проблемы теории и практики управления. - 2016. - № 11. - С. 47-5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ков В.</w:t>
            </w:r>
            <w:r>
              <w:rPr/>
              <w:br/>
              <w:t>   Индустриальные парки как форма государственной поддержки экономического развития / В. Бурков, Е. Котырло    // Проблемы теории и практики управления. - 2016. - № 11. - С. 57-6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ков Ю.</w:t>
            </w:r>
            <w:r>
              <w:rPr/>
              <w:br/>
              <w:t>   Транспортно-морской потенциал Арктического региона: условия и риски использования / Ю. Попков, А. Швецов, Ю. Наумова    // Проблемы теории и практики управления. - 2016. - № 11. - С. 68-7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рфирьев Б.</w:t>
            </w:r>
            <w:r>
              <w:rPr/>
              <w:br/>
              <w:t>   Проблемы и приоритеты развития энергетики в российской Арктике в контексте климатических изменений / Б. Порфирьев, Н. Терентьев, В. Семикашев    // Проблемы теории и практики управления. - 2016. - № 11. - С. 77-8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лисеев Д.</w:t>
            </w:r>
            <w:r>
              <w:rPr/>
              <w:br/>
              <w:t>   Северный морской путь: глобальное потепление, экономика и геополитика / Д. Елисеев    // Проблемы теории и практики управления. - 2016. - № 11. - С. 87-9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ак П.</w:t>
            </w:r>
            <w:r>
              <w:rPr/>
              <w:br/>
              <w:t>   Императивы формирования межрегиональных институтов координации развития субъектов РФ / П. Бурак, В. Ростанец, А. Топилин    // Проблемы теории и практики управления. - 2016. - № 11. - С. 95-103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водителева М.</w:t>
            </w:r>
            <w:r>
              <w:rPr/>
              <w:br/>
              <w:t>   Менеджмент индустрии гостеприимства и туризма как исследовательское направление и область знаний: международная и российская перспектива / М. Предводителева, К. Решетникова, Е. Слевич    // Проблемы теории и практики управления. - 2016. - № 11. - С. 104-11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оков В.</w:t>
            </w:r>
            <w:r>
              <w:rPr/>
              <w:br/>
              <w:t>   Управление спросом путем изменения функционального качества продукта / В. Строков, А. Шувалова    // Проблемы теории и практики управления. - 2016. - № 11. - С. 115-12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ьянова О.</w:t>
            </w:r>
            <w:r>
              <w:rPr/>
              <w:br/>
              <w:t>   Развитие инструментализации производственной деятельности / О. Демьянова    // Проблемы теории и практики управления. - 2016. - № 11. - С. 123-131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тникова С.</w:t>
            </w:r>
            <w:r>
              <w:rPr/>
              <w:br/>
              <w:t>   Статистика в управлении деловой карьерой персонала / С. Сотникова, Н. Сотников    // Проблемы теории и практики управления. - 2016. - № 11. - С. 132-14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sz w:val="44"/>
                <w:szCs w:val="44"/>
              </w:rPr>
              <w:t>Финансовый менеджмент</w:t>
            </w:r>
            <w:r>
              <w:rPr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авление потоками денежных средств для решения инвестиционных задач</w:t>
            </w:r>
            <w:r>
              <w:rPr/>
              <w:t xml:space="preserve"> / И. А. Мандыч, В. Б. Люкманов, В. М. Быков, Вихрова    // Финансовый менеджмент. - 2016.- № 6. - С. 3-1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женов А.А.</w:t>
            </w:r>
            <w:r>
              <w:rPr/>
              <w:br/>
              <w:t>   Оценка надежности бухгалтерской (финансовой) отчетности унитарного предприятия с учетом рисков ее манипулирования и возможности хищения активов / А. А. Баженов, И. Е. Мизиковский    // Финансовый менеджмент. - 2016.- № 6. - С. 11-25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анова Н.А.</w:t>
            </w:r>
            <w:r>
              <w:rPr/>
              <w:br/>
              <w:t>   Привлечение долгосрочного капитала на фондовых рынках / Н. А. Проданова, Малых    // Финансовый менеджмент. - 2016.- № 6. - С. 26-33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ова О.В.</w:t>
            </w:r>
            <w:r>
              <w:rPr/>
              <w:br/>
              <w:t>   Государственно-частное партнерство как одно из направлений финансирования проектов в РОссии / О. В. Борисова    // Финансовый менеджмент. - 2016.- № 6. - С. 34-4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О.В.</w:t>
            </w:r>
            <w:r>
              <w:rPr/>
              <w:br/>
              <w:t>   Перспективы адаптации опыта государственной поддержки аграрного сектора стран североатлантической зоны ОЭСР к условиям России / О. В. Попова, С. А. Долгова    // Финансовый менеджмент. - 2016.- № 6. - С. 45-5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милова М.И.</w:t>
            </w:r>
            <w:r>
              <w:rPr/>
              <w:br/>
              <w:t>   Оценка стоимости доходного дома как объекта рынка жилья / М. И. Ермилова    // Финансовый менеджмент. - 2016.- № 6. - С. 57-6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ётушкин В.А.</w:t>
            </w:r>
            <w:r>
              <w:rPr/>
              <w:br/>
              <w:t>   Анализ финансирования в условиях экономического кризиса / В. А. Тётушкин    // Финансовый менеджмент. - 2016.- № 6. - С. 67-7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щенко В.И.</w:t>
            </w:r>
            <w:r>
              <w:rPr/>
              <w:br/>
              <w:t>   Функционирование консолидированных групп налогоплательщиков в Российской Федерации: актуальные проблемы и перспективы / В. И. Плещенко    // Финансовый менеджмент. - 2016.- № 6. - С. 78-8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хвледиани Ю.Т.</w:t>
            </w:r>
            <w:r>
              <w:rPr/>
              <w:br/>
              <w:t>   Формирование эффективного страхового менеджмента в современных условиях / Ю. Т. Ахвледиани    // Финансовый менеджмент. - 2016.- № 6. - С. 85-9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форова Н.А.</w:t>
            </w:r>
            <w:r>
              <w:rPr/>
              <w:br/>
              <w:t>   Методика и показатели анализа кредитного риска в банке / Н. А. Никифорова    // Финансовый менеджмент. - 2016.- № 6. - С. 91-10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рков Н.Н.</w:t>
            </w:r>
            <w:r>
              <w:rPr/>
              <w:br/>
              <w:t>   Исследование инфрастуктуры рынка банковских услуг Российской Феденрации / Н. Н. Шарков    // Финансовый менеджмент. - 2016.- № 6. - С. 103-11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нкова Е.В.</w:t>
            </w:r>
            <w:r>
              <w:rPr/>
              <w:br/>
              <w:t>   Современные аспекты в фундаментальном анализе рынка акций / Е. В. Семенкова, А. А. Эбилдаев    // Финансовый менеджмент. - 2016.- № 6. - С. 115-128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люк И.А.</w:t>
            </w:r>
            <w:r>
              <w:rPr/>
              <w:br/>
              <w:t>   Проблемы управления современным международным долговым рынком / И. А. Балюк    // Финансовый менеджмент. - 2016.- № 6. - С. 129-13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неджмент в России и за рубежо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жевина О.В.</w:t>
            </w:r>
            <w:r>
              <w:rPr/>
              <w:br/>
              <w:t>   Диалектика устойчивого развития экономических систем в контексте нелинейной теории / О. В. Кожевина    // Менеджмент в России и за рубежом. - 2016.- № 6. - С. 3-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неева И.Е.</w:t>
            </w:r>
            <w:r>
              <w:rPr/>
              <w:br/>
              <w:t>   Фандрайзинг в некоммерческих организациях: теоретические подходы и эмпирические исследования / И. Е. Корнеева    // Менеджмент в России и за рубежом. - 2016.- № 6. - С. 10-17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митриенко А.Г.</w:t>
            </w:r>
            <w:r>
              <w:rPr/>
              <w:br/>
              <w:t>   Предприятия государственных корпораций как центры научного и инновационного развития регионов / А. Г. Дмитриенко, В. А. Белякова    // Менеджмент в России и за рубежом. - 2016.- № 6. - С. 18-26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жная Л.Ю.</w:t>
            </w:r>
            <w:r>
              <w:rPr/>
              <w:br/>
              <w:t>   Управление цепью поставок продукции на рынке сахара в Оренбургской области / Л. Ю. Бережная, Е. В. Губененков    // Менеджмент в России и за рубежом. - 2016.- № 6. - С. 27-32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еева М.В.</w:t>
            </w:r>
            <w:r>
              <w:rPr/>
              <w:br/>
              <w:t>   Реструктуризация современного бизнеса: стейкхолдерский подход / М. В. Бикеева    // Менеджмент в России и за рубежом. - 2016.- № 6. - С. 33-39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ененко И.А.</w:t>
            </w:r>
            <w:r>
              <w:rPr/>
              <w:br/>
              <w:t>   Стратагемы развития клиентоориентированности высшей школы / И. А. Демененко    // Менеджмент в России и за рубежом. - 2016.- № 6. - С. 40-4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патина И.Ю.</w:t>
            </w:r>
            <w:r>
              <w:rPr/>
              <w:br/>
              <w:t>   Региональные проблемы социально-экономической политики в сфере управления человеческими ресурсами (на примере Краснодарского края) / И. Ю. Лопатина, Т. П. Хохлова    // Менеджмент в России и за рубежом. - 2016.- № 6. - С. 45-5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енов А.в.</w:t>
            </w:r>
            <w:r>
              <w:rPr/>
              <w:br/>
              <w:t>   Особенности формирования советов по стратегическому планированию / А. в. Семенов    // Менеджмент в России и за рубежом. - 2016.- № 6. - С. 55-6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ов И.С.</w:t>
            </w:r>
            <w:r>
              <w:rPr/>
              <w:br/>
              <w:t>   Инвестирование инновационных проектов при планировании экономического роста промышленной корпорации / И. С. Межов, О. Б. Дронова, К. А. Мачин    // Менеджмент в России и за рубежом. - 2016.- № 6. - С. 61-70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есвянников В.А.</w:t>
            </w:r>
            <w:r>
              <w:rPr/>
              <w:br/>
              <w:t>   Управление деятельностью организации как комбинация управления процессом, знаниями и состояниями / В. А. Дресвянников    // Менеджмент в России и за рубежом. - 2016.- № 6. - С. 70-74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женко Р.А.</w:t>
            </w:r>
            <w:r>
              <w:rPr/>
              <w:br/>
              <w:t>   Краудфандинг. Перспективная форма софинансирования пректов представителями заинтересованной общественности / Р. А. Долженко    // Менеджмент в России и за рубежом. - 2016.- № 6. - С. 75-81. - Библиогр.</w:t>
            </w:r>
          </w:p>
        </w:tc>
        <w:tc>
          <w:tcPr>
            <w:tcW w:w="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шина В.Б.</w:t>
            </w:r>
            <w:r>
              <w:rPr/>
              <w:br/>
              <w:t>   Индекс здоровья организации: методика расчета / В. Б. Никишина, В. А. Лазаренко, Е. А. Петраш    // Менеджмент в России и за рубежом. - 3016.- № 6. - С. 82-90. - Библиогр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енеджмент рисков образовательной организации на основе самооценки по критериям модели совершенства EFQM</w:t>
            </w:r>
            <w:r>
              <w:rPr/>
              <w:t xml:space="preserve"> / К. Э. Писаренко, Д. Ю. Брюханов, А. А. Сафонов, В. Ж. Квитко    // Менеджмент в России и за рубежом. - 2016.- № 6. - С. 91-97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Н.В.</w:t>
            </w:r>
            <w:r>
              <w:rPr/>
              <w:br/>
              <w:t>   Методический подход к оценке человеческого развития в условиях глобализации / Н. В. Кузнецова, Е. В. Кочева    // Менеджмент в России и за рубежом. - 2016.- № 6. - С. 100-114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умбинская М.В.</w:t>
            </w:r>
            <w:r>
              <w:rPr/>
              <w:br/>
              <w:t>   Конкурентная разветка: защита от таргетирования информации, распространяемой в социальных системах Social Network / М. В. Тумбинская    // Менеджмент в России и за рубежом. - 2016.- № 6. - С. 115-124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лова Ю.А.</w:t>
            </w:r>
            <w:r>
              <w:rPr/>
              <w:br/>
              <w:t>   Процесс формирования качества человеческих ресурсов на уровне вуза / Ю. А. Маслова    // Менеджмент в России и за рубежом. - 2016.-№ 6. - С. 124-127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рданян И.С.</w:t>
            </w:r>
            <w:r>
              <w:rPr/>
              <w:br/>
              <w:t>   Менеджмент в России и Германии: организация труда и нематериальная мотивация в структуре управления персоналом / И. С. Варданян    // Менеджмент в России и за рубежом. - 2016.- № 6. - С. 128-133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угова О.А.</w:t>
            </w:r>
            <w:r>
              <w:rPr/>
              <w:br/>
              <w:t>   Нестандартные подходы к формированию маркетинговой стратегии региона: зарубежный опыт / О. А. Лугова    // Менеджмент в России и за рубежом. - 2016.- № 6. - С. 134-13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Финансы</w:t>
            </w:r>
            <w:r>
              <w:rPr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тляров М.А.</w:t>
            </w:r>
            <w:r>
              <w:rPr/>
              <w:br/>
              <w:t>   Приоритетные направления обеспечения финансового суверенитета России / М. А. Котляров, И. Н. Рыкова    // Финансы. - 2016. - № 12. - С. 15-20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мофеева О.И.</w:t>
            </w:r>
            <w:r>
              <w:rPr/>
              <w:br/>
              <w:t>   Открытый бюджет региона: закон о бюджете / О. И. Тимофеева    // Финансы. - 2016. - № 12. - С. 21-2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пифанова В.И.</w:t>
            </w:r>
            <w:r>
              <w:rPr/>
              <w:br/>
              <w:t>   О преимуществах расчетных (дебетовых) банковских карт / В. И. Епифанова, Т. И. Бабаскина    // Финансы. - 2016. - № 12. - С. 27-29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лагаемые успеха: инновации и эффективное налоговое администрирование</w:t>
            </w:r>
            <w:r>
              <w:rPr/>
              <w:t xml:space="preserve">    // Финансы. - 2016. - № 12. - С. 30-3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Налоговая система России: требуются корректировки</w:t>
            </w:r>
            <w:r>
              <w:rPr/>
              <w:t xml:space="preserve">    // Финансы. - 2016. - № 12. - С. 33-3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нова С.Ю.</w:t>
            </w:r>
            <w:r>
              <w:rPr/>
              <w:br/>
              <w:t>   Страховой рынок и организация страховой системы РФ / С. Ю. Янова    // Финансы. - 2016. - № 12. - С. 37-43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бник Б.В.</w:t>
            </w:r>
            <w:r>
              <w:rPr/>
              <w:br/>
              <w:t>   О направлениях пенсионной реформы / Б. В. Сребник, А. А. Курилин    // Финансы. - 2016. - № 12. - С. 45-50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мыз О.В.</w:t>
            </w:r>
            <w:r>
              <w:rPr/>
              <w:br/>
              <w:t>   Финансовые часы Брекзита запущены / О. В. Хмыз    // Финансы. - 2016. - № 12. - С. 51-55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Журналу "Финансы" - 90 лет!</w:t>
            </w:r>
            <w:r>
              <w:rPr/>
              <w:t xml:space="preserve">    // Финансы. - 2016. - № 12. - С. 7-14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еньги и креди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асавина Л.Н.</w:t>
            </w:r>
            <w:r>
              <w:rPr/>
              <w:br/>
              <w:t>   Концептуальные основы повышения интеграционного взаимодействия государств-участников Евразийского экономического союза / Л. Н. Красавина    // Деньги и кредит. - 2016. - № 12. - С. 11-1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ин С.К.</w:t>
            </w:r>
            <w:r>
              <w:rPr/>
              <w:br/>
              <w:t>   Российская экономика в Евразийском экономическом союзе / С. К. Дубинин    // Деньги и кредит. - 2016. - № 12. - С. 17-20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мановский А.Ю.</w:t>
            </w:r>
            <w:r>
              <w:rPr/>
              <w:br/>
              <w:t>   ЕАЭС: некоторые регулятивные аспекты финансовой интеграции / А. Ю. Симановский    // Деньги и кредит. - 2016. - № 12. - С. 21-23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воров И.Г.</w:t>
            </w:r>
            <w:r>
              <w:rPr/>
              <w:br/>
              <w:t>   Приоритеты развития финансовых рынков и банковских секторов стран ЕАЭС / И. Г. Суворов    // Деньги и кредит. - 2016. - № 12. - С. 24-2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брамова М.А.</w:t>
            </w:r>
            <w:r>
              <w:rPr/>
              <w:br/>
              <w:t>   Проблемы координации национальных денежно-кредитных политик стран ЕАЭС в контексте формирования согласованной денежно-кредитной политики интеграционного объединения / М. А. Абрамова, В. В. Масленников    // Деньги и кредит. - 2016. - № 12. - С. 27-33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ксин О.М.</w:t>
            </w:r>
            <w:r>
              <w:rPr/>
              <w:br/>
              <w:t>   Финансово-экономические механизмы становления ЕАЭС / О. М. Прексин    // Деньги и кредит. - 2016. - № 12. - С. 34-3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дон А.Р.</w:t>
            </w:r>
            <w:r>
              <w:rPr/>
              <w:br/>
              <w:t>   Этапы формирования общего финансового рынка ЕАЭС / А. Р. Гордон, И. А. Лазарев    // Деньги и кредит. - 2016. - № 12. - С. 39-4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нбегян А.Г.</w:t>
            </w:r>
            <w:r>
              <w:rPr/>
              <w:br/>
              <w:t>   От рецессии и стагнации через финансовый форсаж - к экономическому росту / А. Г. Аганбегян    // Деньги и кредит. - 2016. - № 12. - С. 46-5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ноградова Т.А.</w:t>
            </w:r>
            <w:r>
              <w:rPr/>
              <w:br/>
              <w:t>   Особенности развития региональной экономики и кредитного рынка Северо-Западного федерального округа / Т. А. Виноградова    // Деньги и кредит. - 2016. - № 12. - С. 53-5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щик В.Я.</w:t>
            </w:r>
            <w:r>
              <w:rPr/>
              <w:br/>
              <w:t>   Влияние рисков неопределенности Brexit на финансовый сектор Великобритании и Европейского союза / В. Я. Пищик    // Деньги и кредит. - 2016. - № 12. - С. 60-6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мин В.В.</w:t>
            </w:r>
            <w:r>
              <w:rPr/>
              <w:br/>
              <w:t>   Сотрудничество Государственного банка РСФСР с Московской товарной биржей в начале НЭПа / В. В. Зимин, А. В. Ларионов    // Деньги и кредит. - 2016. - № 12. - С. 67-70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sz w:val="44"/>
                <w:szCs w:val="44"/>
              </w:rPr>
              <w:t>Проблемы прогнозировани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учно-технологическая компонента макроструктурного прогноза</w:t>
            </w:r>
            <w:r>
              <w:rPr/>
              <w:t xml:space="preserve"> / А. А. Широв, М. С. Гусев, А. Р. Саяпова, А. А. Янтовский    // Проблемы прогнозирования. - 2016. - № 6. - С. 3-17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ксин В.Н.</w:t>
            </w:r>
            <w:r>
              <w:rPr/>
              <w:br/>
              <w:t>   Экспертиза проектов развития макрорегионов России: проблемы организации / В. Н. Лексин, Б. Н. Порфирьев    // Проблемы прогнозирования. - 2016. - № 6. - С. 18-29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лов И.Э.</w:t>
            </w:r>
            <w:r>
              <w:rPr/>
              <w:br/>
              <w:t>   Оценка потенциала развития российской авиации в долгосрочной перспективе с учетом освоения Арктики: воспроизводственный и технологический аспекты / И. Э. Фролов    // Проблемы прогнозирования. - 2016. - № 6. - С. 30-41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ониторинг экономической безопасности региона на основе индикаторов устойчивого развития</w:t>
            </w:r>
            <w:r>
              <w:rPr/>
              <w:t xml:space="preserve"> / Н. А. Казакова, А. И. Болвачев, А. Л. Гендон, Г. Ф. Голубева    // Проблемы прогнозирования. - 2016. - № 6. - С. 42-55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онов Д.Ю.</w:t>
            </w:r>
            <w:r>
              <w:rPr/>
              <w:br/>
              <w:t>   Рациональное агрегирование территории при долгосрочном прогнозировании цен на электроэнергию / Д. Ю. Кононов, Ю. Д. Кононов    // Проблемы прогнозирования. - 2016. - № 6. - С. 56-64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сов В.В.</w:t>
            </w:r>
            <w:r>
              <w:rPr/>
              <w:br/>
              <w:t>   Цена спроса на нефть - среднесрочный прогноз / В. В. Коссов    // Проблемы прогнозирования. - 2016. - № 6. - С. 65-75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тилов А.В.</w:t>
            </w:r>
            <w:r>
              <w:rPr/>
              <w:br/>
              <w:t>   Прогнозирование динамики спроса на высокотехнологичную продукцию промышленных предприятий / А. В. Путилов, С. Г. Кудешова    // Проблемы прогнозирования. - 2016. - № 6. - С. 76-8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осов И.А.</w:t>
            </w:r>
            <w:r>
              <w:rPr/>
              <w:br/>
              <w:t>   Экономические кризисы и безработица в России / И. А. Погосов, Е. А. Соколовская    // Проблемы прогнозирования. - 2016. - № 6. - С. 83-91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ренц О.Ю.</w:t>
            </w:r>
            <w:r>
              <w:rPr/>
              <w:br/>
              <w:t>   Современные направления социальной политики ФРГ в сфере занятости и безработицы / О. Ю. Лоренц    // Проблемы прогнозирования. - 2016. - № 6. - С. 92-9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тухина М.А.</w:t>
            </w:r>
            <w:r>
              <w:rPr/>
              <w:br/>
              <w:t>   Прогноз качественно-количественных характеристик внешней трудовой миграции в РФ на основе метода форсайта / М. А. Питухина    // Проблемы прогнозирования. - 2016. - № 6. - С. 99-10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сковская А.А.</w:t>
            </w:r>
            <w:r>
              <w:rPr/>
              <w:br/>
              <w:t>   Социальное предпринимательство в системе социальной политики: мировой опыт и перспективы России / А. А. Московская, И. В. Соболева    // Проблемы прогнозирования. - 2016. - № 6. - С. 103-111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Цыганов А.А.</w:t>
            </w:r>
            <w:r>
              <w:rPr/>
              <w:br/>
              <w:t>   Проблемы и перспективы использования финансовых механизмов обеспечения обязательств застройщиков перед дольщиками / А. А. Цыганов, Д. В. Брызгалов    // Проблемы прогнозирования. - 2016. - № 6. - С. 112-11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ин Д.Б.</w:t>
            </w:r>
            <w:r>
              <w:rPr/>
              <w:br/>
              <w:t>   Российские предприятия весной 2016г.: взаимоотношения со структурами государственной власти в условиях экономической депрессии / Д. Б. Кувалин, А. К. Моисеев, П. А. Лавриненко    // Проблемы прогнозирования. - 2016. - № 6. - С. 119-12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кономис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лезнев А.</w:t>
            </w:r>
            <w:r>
              <w:rPr/>
              <w:br/>
              <w:t>   Федеральный бюджет на 2017 г.: кризисный формат и перспектива / А. Селезнев    // Экономист. - 2016. - № 12. - С. 3-1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садина А.</w:t>
            </w:r>
            <w:r>
              <w:rPr/>
              <w:br/>
              <w:t>   Возрождение промышленности: Россия и страны Запада / А. Рассадина    // Экономист. - 2016. - № 12. - С. 17-26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икова О.</w:t>
            </w:r>
            <w:r>
              <w:rPr/>
              <w:br/>
              <w:t>   Промышленный ренессанс в США и цены на энергоносители / О. Маликова    // Экономист. - 2016. - № 12. - С. 27-42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нин П.</w:t>
            </w:r>
            <w:r>
              <w:rPr/>
              <w:br/>
              <w:t>   Концепция неоиндустриализации и ее критики / П. Пронин, В. Гриценко    // Экономист. - 2016. - № 12. - С. 43-47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ролов Д.</w:t>
            </w:r>
            <w:r>
              <w:rPr/>
              <w:br/>
              <w:t>   Так существует ли институциональная теория? / Д. Фролов    // Экономист. - 2016. - № 12. - С. 48-5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икова И.</w:t>
            </w:r>
            <w:r>
              <w:rPr/>
              <w:br/>
              <w:t>   Оценка динамики изменения инновационного потенциала субъектов федеральных округов / И. Новикова, С. Рудич    // Экономист. - 2016. - № 12. - С. 59-78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убакирова Г.</w:t>
            </w:r>
            <w:r>
              <w:rPr/>
              <w:br/>
              <w:t>   Импортозамещение в экономике Казахстана: текущее состояние и перспективы / Г. Аубакирова    // Экономист. - 2016. - № 12. - С. 79-90. - Библиогр.</w:t>
            </w:r>
          </w:p>
        </w:tc>
        <w:tc>
          <w:tcPr>
            <w:tcW w:w="2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45:00Z</dcterms:created>
  <dc:creator>Библиотека</dc:creator>
  <dc:description/>
  <dc:language>en-US</dc:language>
  <cp:lastModifiedBy>Полянская Екатерина Игоревна</cp:lastModifiedBy>
  <dcterms:modified xsi:type="dcterms:W3CDTF">2016-12-30T07:45:00Z</dcterms:modified>
  <cp:revision>2</cp:revision>
  <dc:subject/>
  <dc:title>Бюллетень (библиографические ссылки)</dc:title>
</cp:coreProperties>
</file>