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Бюллетень новых поступлений журнальных статей (2, 2016) </w:t>
      </w:r>
    </w:p>
    <w:p>
      <w:pPr>
        <w:pStyle w:val="Heading3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8385"/>
      </w:tblGrid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/>
          </w:tcPr>
          <w:p>
            <w:pPr>
              <w:pStyle w:val="Heading3"/>
              <w:spacing w:before="0" w:after="2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опросы статистик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рбут Л.С.</w:t>
            </w:r>
            <w:r>
              <w:rPr/>
              <w:br/>
              <w:t>   Сельскохозяйственные переписи и их значение для совершенствования статистического наблюдения в сельском хозяйстве / Л. С. Корбут    // Вопросы статистики. - 2016. - № 1. - С. 3-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инченко А.П.</w:t>
            </w:r>
            <w:r>
              <w:rPr/>
              <w:br/>
              <w:t>   О развитии информационно-методологического обеспечения экономико-статистического анализа аграрного сектора экономики / А. П. Зинченко    // Вопросы статистики. - 2016. - № 1. - С. 9-1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ианов Д.В.</w:t>
            </w:r>
            <w:r>
              <w:rPr/>
              <w:br/>
              <w:t>   К вопросу о совершенствовании статистического наблюдения ценностей как вида активов / Д. В. Дианов, П. А. Смелов    // Вопросы статистики. - 2016. - № 1. - С. 13-2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нтохонова И.В.</w:t>
            </w:r>
            <w:r>
              <w:rPr/>
              <w:br/>
              <w:t>   Статистическая оценка экономического поведения домашних хозяйств по данным RLMS / И. В. Антохонова, А. Ц. Чойжалсанова    // Вопросы статистики. - 2016. - № 1. - С. 21-2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итрар Л.А.</w:t>
            </w:r>
            <w:r>
              <w:rPr/>
              <w:br/>
              <w:t>   Кластеризация предпринимательских оценок отраслевых событий в малом торговом бизнесе / Л. А. Китрар, И. С. Лола    // Вопросы статистики. - 2016. - № 1. - С. 26-3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услов В.И.</w:t>
            </w:r>
            <w:r>
              <w:rPr/>
              <w:br/>
              <w:t>   Об экономических измерениях: вероятность и достоверность, математическое моделирование, большие данные, электронная статистика / В. И. Суслов    // Вопросы статистики. - 2016. - № 1. - С. 38-4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иворожкина Л.И.</w:t>
            </w:r>
            <w:r>
              <w:rPr/>
              <w:br/>
              <w:t>   Воздействие кредитования на потребление домашних хозяйств: экономико-статистическое исследование / Л. И. Ниворожкина    // Вопросы статистики. - 2016. - № 1. - С. 47-5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ыжков О.Ю.</w:t>
            </w:r>
            <w:r>
              <w:rPr/>
              <w:br/>
              <w:t>   Актуарные расчеты в страховании на основе обобщенного актуарного базиса с применением статистического моделирования / О. Ю. Рыжков    // Вопросы статистики. - 2016. - № 1. - С. 54-6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барская И.А.</w:t>
            </w:r>
            <w:r>
              <w:rPr/>
              <w:br/>
              <w:t>   Актуальные проблемы совершенствования социально-демографической статистики на пространстве СНГ / И. А. Збарская, В. М. Брысева    // Вопросы статистики. - 2016. - № 1. - С. 63-6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фимова М.Р.</w:t>
            </w:r>
            <w:r>
              <w:rPr/>
              <w:br/>
              <w:t>   Сочетание практической, научной и педагогической деятельности - традиции отечественных статистиков (часть II - XX век) / М. Р. Ефимова    // Вопросы статистики. - 2016. - № 1. - С. 68-7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/>
              <w:t xml:space="preserve"> </w:t>
            </w:r>
            <w:r>
              <w:rPr>
                <w:b/>
                <w:sz w:val="40"/>
                <w:szCs w:val="40"/>
              </w:rPr>
              <w:t>Проблемы прогнозирования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вантер В.В.</w:t>
            </w:r>
            <w:r>
              <w:rPr/>
              <w:br/>
              <w:t>   Стратегия перехода к экономическому росту / В. В. Ивантер    // Проблемы прогнозирования. - 2016. - № 1. - С. 3-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встратов А.А.</w:t>
            </w:r>
            <w:r>
              <w:rPr/>
              <w:br/>
              <w:t>   Применение межотраслевого баланса для прогнозирования эффектов государственной политики поддержки спроса / А. А. Евстратов, А. М. Калинин, С. Г. Парсегов    // Проблемы прогнозирования. - 2016. - № 1. - С. 8-1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Стратегические альтернативы импортозамещения оборудования ТЭК для нефтегазового комплекса</w:t>
            </w:r>
            <w:r>
              <w:rPr/>
              <w:t xml:space="preserve"> / А. Н. Дмитриевский, Н. И. Комков, М. В. Кротова, В. С. Романцов    // Проблемы прогнозирования. - 2016. - № 1. - С. 18-3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ссов В.В.</w:t>
            </w:r>
            <w:r>
              <w:rPr/>
              <w:br/>
              <w:t>   Обоснование прогнозируемой цены спроса на электроэнергию для промышленности России до 2020 г. / В. В. Коссов    // Проблемы прогнозирования. - 2016. - № 1. - С. 36-4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исицын А.Б.</w:t>
            </w:r>
            <w:r>
              <w:rPr/>
              <w:br/>
              <w:t>   Современное состояние и перспективы развития мясной отрасли АПК / А. Б. Лисицын, Н. Ф. Небурчилова, И. В. Петрунина    // Проблемы прогнозирования. - 2016. - № 1. - С. 50-6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ау В.В.</w:t>
            </w:r>
            <w:r>
              <w:rPr/>
              <w:br/>
              <w:t>   О стратегии развития зернового сектора / В. В. Рау    // Проблемы прогнозирования. - 2016. - № 1. - С. 62-7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ровкин А.Г.</w:t>
            </w:r>
            <w:r>
              <w:rPr/>
              <w:br/>
              <w:t>   Макроэкономическая оценка состояния региональных рынков труда в европейской части Российской Арктики / А. Г. Коровкин    // Проблемы прогнозирования. - 2016. - № 1. - С. 74-8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уртов В.А.</w:t>
            </w:r>
            <w:r>
              <w:rPr/>
              <w:br/>
              <w:t>   О прогнозной кадровой потребности российской экономики: качественный аспект / В. А. Гуртов, Н. Ю. Гарифуллина, С. В. Сигова    // Проблемы прогнозирования. - 2016. - № 1. - С. 90-10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араканов М.А.</w:t>
            </w:r>
            <w:r>
              <w:rPr/>
              <w:br/>
              <w:t>   Оценка долгосрочного экономического развития Иркутской области в системе общероссийского прогноза / М. А. Тараканов, М. М. Гусева, Б. В. Мелентьев    // Проблемы прогнозирования. - 2016. - № 1. - С. 102-11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еченевский В.Ф.</w:t>
            </w:r>
            <w:r>
              <w:rPr/>
              <w:br/>
              <w:t>   Государственное регулирование территориального размещения отраслей сельского хозяйства Центрального черноземного региона / В. Ф. Печеневский    // Проблемы прогнозирования. - 2016. - № 1. - С. 112-11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йданевич П.Н.</w:t>
            </w:r>
            <w:r>
              <w:rPr/>
              <w:br/>
              <w:t>   Оценка инвестиционной привлекательности предприятия / П. Н. Майданевич    // Проблемы прогнозирования. - 2016. - № 1. - С. 119-12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ловьев А.М.</w:t>
            </w:r>
            <w:r>
              <w:rPr/>
              <w:br/>
              <w:t>   Сравнительный уровень потребления алкогольной продукции в странах Европы / А. М. Соловьев    // Проблемы прогнозирования. - 2016. - № 1. - С. 126-13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альников В.А.</w:t>
            </w:r>
            <w:r>
              <w:rPr/>
              <w:br/>
              <w:t>   Оценка отраслевых эффектов интеграции России, Белоруссии и Казахстана за счет производственной кооперации / В. А. Сальников, А. А. Гнидченко, Д. И. Галимов    // Проблемы прогнозирования. - 2016. - № 1. - С. 134-14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ловьев С.А.</w:t>
            </w:r>
            <w:r>
              <w:rPr/>
              <w:br/>
              <w:t>   О программе модернизации инженерно-технической системы АПК России, Белоруссии и Казахстана / С. А. Соловьев, С. А. Горячев    // Проблемы прогнозирования. - 2016. - № 1. - С. 149-15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удиторские ведомости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стровская О.Л.</w:t>
            </w:r>
            <w:r>
              <w:rPr/>
              <w:br/>
              <w:t>   Совершенствование методологиии аудита в условиях реализации стратегии устойчивого развития / О. Л. Островская    // Аудиторские ведомости. - 2016. - № 1. - С. 9-2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утцайт Е.М.</w:t>
            </w:r>
            <w:r>
              <w:rPr/>
              <w:br/>
              <w:t>   Построение стоимостных динамических рядовпоказателей рынка аудиторских услуг / Е. М. Гутцайт    // Аудиторские ведомости. - 2016. - № 1. - С. 27-3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убина Т.В.</w:t>
            </w:r>
            <w:r>
              <w:rPr/>
              <w:br/>
              <w:t>   Оценка эффективности деятельности бюджетной организации в процессе аудиторской проверки / Т. В. Шубина    // Аудиторские ведомости. - 2016. - № 1. - С. 38-5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исовская И.А.</w:t>
            </w:r>
            <w:r>
              <w:rPr/>
              <w:br/>
              <w:t>   Современные методы оценки в финансовом учете: МСФО и РСБУ / И. А. Лисовская, Е. В. Чипуренко, Н. Г. Трапезникова    // Аудиторские ведомости. - 2016. - № 1. - С. 51-6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емиколенова М.Н.</w:t>
            </w:r>
            <w:r>
              <w:rPr/>
              <w:br/>
              <w:t>   К вопросу о принципах управленческого учета / М. Н. Семиколенова    // Аудиторские ведомости. - 2016. - № 1. - С. 66-7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Жуков В.Н.</w:t>
            </w:r>
            <w:r>
              <w:rPr/>
              <w:br/>
              <w:t>   Внутренний финансовый контроль в ракурсе управленческой парадигмы / В. Н. Жуков    // Аудиторские ведомости. - 2016. - № 1. - С. 78-8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Экономист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мосов А.</w:t>
            </w:r>
            <w:r>
              <w:rPr/>
              <w:br/>
              <w:t>   О взаимодействии внешнеэкономических и макроэкономических факторов, влияющих на развитие экономики и социальной сферы / А. Амосов    // Экономист. - 2016. - № 1. - С. 3-1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асковский В.</w:t>
            </w:r>
            <w:r>
              <w:rPr/>
              <w:br/>
              <w:t>   Взаимоотношения реального и банковского секторов экономики / В. Дасковский, В. Киселев    // Экономист. - 2016. - № 1. - С. 15-2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елезнев А.</w:t>
            </w:r>
            <w:r>
              <w:rPr/>
              <w:br/>
              <w:t>   Однолетний бюджет на 2016 г. в свете опыта "трехлеток" и кризисной ситуации в стране / А. Селезнев    // Экономист. - 2016. - № 1. - С. 30-4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авлова Г.</w:t>
            </w:r>
            <w:r>
              <w:rPr/>
              <w:br/>
              <w:t>   Импортозамещение надо начинать от земли / Г. Павлова    // Экономист. - 2016. - № 1. - С. 46-5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родин К.</w:t>
            </w:r>
            <w:r>
              <w:rPr/>
              <w:br/>
              <w:t>   Концепция развития агропродовольственного сектора / К. Бородин    // Экономист. - 2016. - № 1. - С. 58-6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авлов К.</w:t>
            </w:r>
            <w:r>
              <w:rPr/>
              <w:br/>
              <w:t>   Северный морской путь: проблемы развития грузопотоков / К. Павлов, В. Селин    // Экономист. - 2016. - № 1. - С. 67-7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Управление АПК в регионе: экономическая и институциональная мотивация</w:t>
            </w:r>
            <w:r>
              <w:rPr/>
              <w:t xml:space="preserve"> / В. Еремеев, Н. Жуков, А. Семкин, Е. Воронин    // Экономист. - 2016. - № 1. - С. 75-8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апидус Л.</w:t>
            </w:r>
            <w:r>
              <w:rPr/>
              <w:br/>
              <w:t>   Методологические основы оценки эффективности корпоративного обучения / Л. Лапидус, В. Казаков    // Экономист. - 2016. - № 1. - С. 92-9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 </w:t>
            </w:r>
            <w:r>
              <w:rPr>
                <w:b/>
                <w:sz w:val="40"/>
                <w:szCs w:val="40"/>
              </w:rPr>
              <w:t>Российский экономический журнал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проектированная бюджетная политика - 2016: императив "реверсирования" социально-экономического курса, как и ожидалось, вновь проигнорирован (оценки и предложения представителей левой части депутатского корпуса: Г.Зюганова; О.Дмитриевой, И.Грачева, Н.Петуховой и А.Крутова). Преамбула и послесловие А.Мелентьева</w:t>
            </w:r>
            <w:r>
              <w:rPr/>
              <w:t xml:space="preserve">    // Российский экономический журнал. - 2015. - № 6. - С. 3-3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качук С.</w:t>
            </w:r>
            <w:r>
              <w:rPr/>
              <w:br/>
              <w:t>   От ТС - ЕЭП к собственно ЕАЭС: по поводу согласования промышленной политики стран-участниц (концептуальные соображения) / С. Ткачук    // Российский экономический журнал. - 2015. - № 6. - С. 36-4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лисеев Д.</w:t>
            </w:r>
            <w:r>
              <w:rPr/>
              <w:br/>
              <w:t>   Перспективы и риски развития Северного морского пути как российской транспортной артерии, составляющей предмет глобальных интересов / Д. Елисеев    // Российский экономический журнал. - 2015. - № 6. - С. 45-5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инслав Ю.</w:t>
            </w:r>
            <w:r>
              <w:rPr/>
              <w:br/>
              <w:t>   Проектный подход как многоуровневый управленческий феномен: общесистемное содержание, актуальность применения на макроуровне, необходимость и специфика использования на уровне крупных интегрированных корпораций / Ю. Винслав    // Российский экономический журнал. - 2015. - № 6. - С. 54-7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рисов В.</w:t>
            </w:r>
            <w:r>
              <w:rPr/>
              <w:br/>
              <w:t>   Проекты инновационного развития Арктической зоны России через призму теории "зеленого роста" / В. Борисов, О. Почукаева    // Российский экономический журнал. - 2015. - № 6. - С. 76-8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Якутин Ю.</w:t>
            </w:r>
            <w:r>
              <w:rPr/>
              <w:br/>
              <w:t>   Под девизом "Полезное". Вольное экономическое общество России: 250 лет служения Отечеству / Ю. Якутин    // Российский экономический журнал. - 2015. - № 6. - С. 83-10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ськова П.</w:t>
            </w:r>
            <w:r>
              <w:rPr/>
              <w:br/>
              <w:t>   Роль золота в современной экономике: подтверждения значимости / П. Еськова    // Российский экономический журнал. - 2015. - № 6. - С. 103-10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тепова Н.</w:t>
            </w:r>
            <w:r>
              <w:rPr/>
              <w:br/>
              <w:t>   Вузовский преподаватель в средней школе: как донести до учащихся темы безработицы и инфляции? / Н. Кутепова    // Российский экономический журнал. - 2015. - № 6. - С. 107-11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Бухгалтерский учет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арпова Л.И.</w:t>
            </w:r>
            <w:r>
              <w:rPr/>
              <w:br/>
              <w:t>   Бухгалтерская отчетность: на что обратить внимание / Л. И. Карпова    // Бухгалтерский учет. - 2016. - № 2. - С. 8-1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ерещагин С.А.</w:t>
            </w:r>
            <w:r>
              <w:rPr/>
              <w:br/>
              <w:t>   Угон автотранспорта: налоговые плследствия / С. А. Верещагин    // Бухгалтерский учет. - 2016. - № 2. - С. 18-1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рокина Л.И.</w:t>
            </w:r>
            <w:r>
              <w:rPr/>
              <w:br/>
              <w:t>   Преобразования ЗАО в ООО: последствия в бухгалтерском учете / Л. И. Сорокина    // Бухгалтерский учет. - 2016. - № 2. - С. 20-2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арина Н.Г.</w:t>
            </w:r>
            <w:r>
              <w:rPr/>
              <w:br/>
              <w:t>   Метод "красное сторно": исправление ошибок / Н. Г. Ларина    // Бухгалтерский учет. - 2016. - № 2. - С. 26-2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жаницына В.С.</w:t>
            </w:r>
            <w:r>
              <w:rPr/>
              <w:br/>
              <w:t>   Применение налоговых льгот в образовании и медицине / В. С. Ржаницына    // Бухгалтерский учет. - 2016. - № 2. - С. 30-3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габекян О.В.</w:t>
            </w:r>
            <w:r>
              <w:rPr/>
              <w:br/>
              <w:t>   Учет расходов по долговым обязательствам для целей налогообложения / О. В. Агабекян    // Бухгалтерский учет. - 2016. - № 2. - С. 39-4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услова Ю.А.</w:t>
            </w:r>
            <w:r>
              <w:rPr/>
              <w:br/>
              <w:t>   Временные здания и сооружения: учет и налогообложение / Ю. А. Суслова    // Бухгалтерский учет. - 2016. - № 2. - С. 44-4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убинянская Е.Н.</w:t>
            </w:r>
            <w:r>
              <w:rPr/>
              <w:br/>
              <w:t>   Добровольная ликвидация компании: бухгалтерский и налоговый учет / Е. Н. Дубинянская    // Бухгалтерский учет. - 2016. - № 2. - С. 48-5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русникина А.Б.</w:t>
            </w:r>
            <w:r>
              <w:rPr/>
              <w:br/>
              <w:t>   Пояснения к балансу и Отчету о финансовых результатах / А. Б. Брусникина    // Бухгалтерский учет. - 2016. - № 2. - С. 53-6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углова В.Ю.</w:t>
            </w:r>
            <w:r>
              <w:rPr/>
              <w:br/>
              <w:t>   Раскрытие информации о рисках в отчетности / В. Ю. Круглова    // Бухгалтерский учет. - 2016. - № 2. - С. 65-7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цкявичене Е.В.</w:t>
            </w:r>
            <w:r>
              <w:rPr/>
              <w:br/>
              <w:t>   Единовременные выплаты молодым родителям / Е. В. Мацкявичене    // Бухгалтерский учет. - 2016. - № 2. - С. 72-7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опатовская Ю.Г.</w:t>
            </w:r>
            <w:r>
              <w:rPr/>
              <w:br/>
              <w:t>   Расходы на консервацию: учет и налогообложение / Ю. Г. Лопатовская    // Бухгалтерский учет. - 2016. - № 2. - С. 83-8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урсулая Т.Д.</w:t>
            </w:r>
            <w:r>
              <w:rPr/>
              <w:br/>
              <w:t>   Компенсация за использование личного автомобиля в служебных целях / Т. Д. Бурсулая    // Бухгалтерский учет. - 2016. - № 2. - С. 87-8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абинович А.М.</w:t>
            </w:r>
            <w:r>
              <w:rPr/>
              <w:br/>
              <w:t>   Раздельный учет НДС: прогноз на будущее / А. М. Рабинович    // Бухгалтерский учет. - 2016. - № 2. - С. 90-9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оликова Е.И.</w:t>
            </w:r>
            <w:r>
              <w:rPr/>
              <w:br/>
              <w:t>   Исчисление НДС при расчетах в иностранной валюте / Е. И. Голикова    // Бухгалтерский учет. - 2016. - № 2. - С. 94-10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есков Н.Я.</w:t>
            </w:r>
            <w:r>
              <w:rPr/>
              <w:br/>
              <w:t>   Дивиденды: правовые нюансы / Н. Я. Лесков    // Бухгалтерский учет. - 2016. - № 2. - С. 101-10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ычков А.И.</w:t>
            </w:r>
            <w:r>
              <w:rPr/>
              <w:br/>
              <w:t>   Выплаты работнику при несчастном случае на производстве / А. И. Бычков    // Бухгалтерский учет. - 2016. - № 2. - С. 106-10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айка Л.П.</w:t>
            </w:r>
            <w:r>
              <w:rPr/>
              <w:br/>
              <w:t>   За что могут уволить главного бухгалтера / Л. П. Чайка    // Бухгалтерский учет. - 2016. - № 2. - С. 108-11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линина Е.Н.</w:t>
            </w:r>
            <w:r>
              <w:rPr/>
              <w:br/>
              <w:t>   Учет компьютерной техники в "1С: Бухгалтерия 8" / Е. Н. Калинина    // Бухгалтерский учет. - 2016. - № 2. - С. 112-11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Финансы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валева Е.В.</w:t>
            </w:r>
            <w:r>
              <w:rPr/>
              <w:br/>
              <w:t>   Собрать деньги непросто, а потратить их разумно на общее благо - еще сложнее / Е. В. Ковалева    // Финансы. - 2016. - № 1. - С. 14-1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ошкова Т.Г.</w:t>
            </w:r>
            <w:r>
              <w:rPr/>
              <w:br/>
              <w:t>   В нынешних условиях экономической неопределенности приходится действовать в рамках жесткой экономии / Т. Г. Мошкова    // Финансы. - 2016. - № 1. - С. 18-2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евина В.В.</w:t>
            </w:r>
            <w:r>
              <w:rPr/>
              <w:br/>
              <w:t>   Управление сбалансированностью бюджетов муниципальных образований / В. В. Левина    // Финансы. - 2016. - № 1. - С. 23-2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ансков В.Г.</w:t>
            </w:r>
            <w:r>
              <w:rPr/>
              <w:br/>
              <w:t>   О некоторых вопросах теории налогообложения / В. Г. Пансков    // Финансы. - 2016. - № 1. - С. 30-3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инская М.Р.</w:t>
            </w:r>
            <w:r>
              <w:rPr/>
              <w:br/>
              <w:t>   Налоги для малого бизнеса: какими им быть / М. Р. Пинская    // Финансы. - 2016. - № 1. - С. 35-3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лахова Т.А.</w:t>
            </w:r>
            <w:r>
              <w:rPr/>
              <w:br/>
              <w:t>   Переход на новый план счетов страховых организаций / Т. А. Плахова    // Финансы. - 2016. - № 1. - С. 37-4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рретт К.</w:t>
            </w:r>
            <w:r>
              <w:rPr/>
              <w:br/>
              <w:t>   Страховой Акт 2015 г. для Великобритании и возможные уроки для российского страхового рынка / К. Барретт    // Финансы. - 2016. - № 1. - С. 41-4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енеджмент в России и за рубежом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узнецова Н.В.</w:t>
            </w:r>
            <w:r>
              <w:rPr/>
              <w:br/>
              <w:t>   Оценка потенциала торговой интеграции Дальневосточного федерального округа и стран Азиатско-Тихоокеанского региона на основе пространственной гравитационной модели / Н. В. Кузнецова, Н. А. Матев, Е. В. Кочева    // Менеджмент в России и за рубежом. - 2016. - № 1. - С. 4-1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иков М.Ю.</w:t>
            </w:r>
            <w:r>
              <w:rPr/>
              <w:br/>
              <w:t>   Система управления как ограничивающий фактор роста производительности труда российских компаний / М. Ю. Куликов, А. Е. Хачатуров    // Менеджмент в России и за рубежом. - 2016. - № 1. - С. 15-2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илева Т.А.</w:t>
            </w:r>
            <w:r>
              <w:rPr/>
              <w:br/>
              <w:t>   Обоснование выбора инновационного проекта на основе стратегического позиционирования / Т. А. Гилева    // Менеджмент в России и за рубежом. - 2016. - № 1. - С. 26-3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ролев В.И.</w:t>
            </w:r>
            <w:r>
              <w:rPr/>
              <w:br/>
              <w:t>   Организационно-экономический механизм выхода фирмы на внешний рынок / В. И. Королев    // Менеджмент в России и за рубежом. - 2016. - № 1. - С. 37-4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олженко Р.А.</w:t>
            </w:r>
            <w:r>
              <w:rPr/>
              <w:br/>
              <w:t>   Геомаркетинговое моделирование расположения сети офисов продаж банка / Р. А. Долженко    // Менеджмент в России и за рубежом. - 2016. - № 1. - С. 41-5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ладимиров С.А.</w:t>
            </w:r>
            <w:r>
              <w:rPr/>
              <w:br/>
              <w:t>   О макроэкономической сущности целей стратегического развития эффективных сбалансированных макроэкономических систем / С. А. Владимиров    // Менеджмент в России и за рубежом. - 2016. - № 1. - С. 51-5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Яроцкая Е.В.</w:t>
            </w:r>
            <w:r>
              <w:rPr/>
              <w:br/>
              <w:t>   Оценка влияния ресурсного потенциала аграрного региона на его устойчивое развитие / Е. В. Яроцкая, А. В. Хлевная    // Менеджмент в России и за рубежом. - 2016. - № 1. - С. 59-6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улетова Н.Е.</w:t>
            </w:r>
            <w:r>
              <w:rPr/>
              <w:br/>
              <w:t>   Закономерности обращения твердых коммунальных отходов: проблемы и пути решения / Н. Е. Булетова    // Менеджмент в России и за рубежом. - 2016. - № 1. - С. 65-7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охлова Т.П.</w:t>
            </w:r>
            <w:r>
              <w:rPr/>
              <w:br/>
              <w:t>   Повышение конкурентоспособности торговой компании сетевого формата: структурный идинамический анализ / Т. П. Хохлова    // Менеджмент в России и за рубежом. - 2016. - № 1. - С. 73-8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епихин В.В.</w:t>
            </w:r>
            <w:r>
              <w:rPr/>
              <w:br/>
              <w:t>   Оценка устойчивого развития промышленных комплексов обрабатывающего проиводства Пермского края / В. В. Лепихин, К. В. Лепихин, Е. В. Козоногова    // Менеджмент в России и за рубежом. - 2016. - № 1. - С. 84-9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левная Е.А.</w:t>
            </w:r>
            <w:r>
              <w:rPr/>
              <w:br/>
              <w:t>   Контроллинг бизнес-процессов в промышленных холдингах / Е. А. Хлевная    // Менеджмент в России и за рубежом. - 2016. - № 1. - С. 91-9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лександров С.П.</w:t>
            </w:r>
            <w:r>
              <w:rPr/>
              <w:br/>
              <w:t>   Метод расчета потребительской стоимости изделия по показателям качества и оценка экономической эффективности / С. П. Александров, Л. В. Донцова, А. В. Шестов    // Менеджмент в России и за рубежом. - 2016. - № 1. - С. 99-10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нязева Ю.С.</w:t>
            </w:r>
            <w:r>
              <w:rPr/>
              <w:br/>
              <w:t>   Структурно-коммуникационный подход к формированию системы менеджмента технического опорного университета / Ю. С. Князева, Т. В. Симонян    // Менеджмент в России и за рубежом. - 2016. - № 1. - С. 109-11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рчагина Е.В.</w:t>
            </w:r>
            <w:r>
              <w:rPr/>
              <w:br/>
              <w:t>   Организационная культура семейных фирм: ключевые особенности / Е. В. Корчагина, П. Г. Шило    // Менеджмент в России и за рубежом. - 2016. - № 1. - С. 115-12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олостнов Н.С.</w:t>
            </w:r>
            <w:r>
              <w:rPr/>
              <w:br/>
              <w:t>   Характеристика человека теневой экономики / Н. С. Волостнов    // Менеджмент в России и за рубежом. - 2016. - № 1. - С. 123-12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енджиев А.М.</w:t>
            </w:r>
            <w:r>
              <w:rPr/>
              <w:br/>
              <w:t>   Возможности "зеленой" экономики Туркмении / А. М. Пенджиев, А. А. Пенжиев    // Менеджмент в России и за рубежом. - 2016. - № 1. - С. 130-13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логи и налогообложение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олев А.В.</w:t>
            </w:r>
            <w:r>
              <w:rPr/>
              <w:br/>
              <w:t>   Актуальные вопросы реформирования бюджетной политики Евросоюза / А. В. Голев    // Налоги и налогообложение. - 2015. - № 12. - С. 930-93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лакина З.В.</w:t>
            </w:r>
            <w:r>
              <w:rPr/>
              <w:br/>
              <w:t>   Правовые проблемы соотношения международной налоговой концепции "бенефициарного собственника дохода" и принципов "экономического присутствия" и "существенной деловой активности" при применении соглашений об избежании двойного налогообложения / З. В. Балакина    // Налоги и налогообложение. - 2015. - № 12. - С. 937-95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инзбург М.Ю</w:t>
            </w:r>
            <w:r>
              <w:rPr/>
              <w:br/>
              <w:t>   Анализ альтернативных методов налогообложения в нефтедобывающей отрасли РФ / М. Ю. Гинзбург, О. В. Павлинова, Р. Р. Садыкова    // Налоги и налогообложение. - 2015. - № 12. - С. 951-95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рмакова М.С.</w:t>
            </w:r>
            <w:r>
              <w:rPr/>
              <w:br/>
              <w:t>   Порядок отражения специальных налоговых режимов в единой учетной политике агрохолдинга / М. С. Ермакова    // Налоги и налогообложение. - 2015. - № 12. - С. 960-96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ошкова Д.М.</w:t>
            </w:r>
            <w:r>
              <w:rPr/>
              <w:br/>
              <w:t>   Правовые основы налогообложения и науки / Д. М. Мошкова    // Налоги и налогообложение. - 2015. - № 12. - С. 966-97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геева А.Д.</w:t>
            </w:r>
            <w:r>
              <w:rPr/>
              <w:br/>
              <w:t>   Некоторые вопросы соотношения права ЕС и законодательства ФРГ в регулировании налогообложения компаний и физических лиц / А. Д. Агеева    // Налоги и налогообложение. - 2015. - № 12. - С. 977-98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Финансовый менеджмент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Филобокова Л.Ю.</w:t>
            </w:r>
            <w:r>
              <w:rPr/>
              <w:br/>
              <w:t>   Методические подходы к оценке эффективности управления аудиторской деятельностью / Л. Ю. Филобокова    // Финансовый менеджмент. - 2016. - № 1. - С. 3-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ыкова И.В.</w:t>
            </w:r>
            <w:r>
              <w:rPr/>
              <w:br/>
              <w:t>   Методика комплексной оценки эффективности деятельности предприятия / И. В. Быкова    // Финансовый менеджмент. - 2016. - № 1. - С. 10-1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рнов В.А.</w:t>
            </w:r>
            <w:r>
              <w:rPr/>
              <w:br/>
              <w:t>   Регулирование финансовой устойчивости на основе анализа расчетов / В. А. Чернов    // Финансовый менеджмент. - 2016. - № 1. - С. 18-2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левная Е.А.</w:t>
            </w:r>
            <w:r>
              <w:rPr/>
              <w:br/>
              <w:t>   Стратегия эффективного управления финансовыми потоками в холдинговых структурах / Е. А. Хлевная    // Финансовый менеджмент. - 2016. - № 1. - С. 30-3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убанов Р.С.</w:t>
            </w:r>
            <w:r>
              <w:rPr/>
              <w:br/>
              <w:t>   К вопросу о дивидендных выплатах в компаниях с государственным участием: российский и международный учет / Р. С. Губанов    // Финансовый менеджмент. - 2016. - № 1. - С. 39-4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охаъзамий Ш.Ш.</w:t>
            </w:r>
            <w:r>
              <w:rPr/>
              <w:br/>
              <w:t>   Модель финансового управления справедливой стоимостью предприятий с участием иностранных инвестиций / Ш. Ш. Шохаъзамий, Р. Р. Абдураупов    // Финансовый менеджмент. - 2016. - № 1. - С. 49-5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исицына Е.В.</w:t>
            </w:r>
            <w:r>
              <w:rPr/>
              <w:br/>
              <w:t>   Организация риск-менеджмента в компании / Е. В. Лисицына, Г. С. Токаренко    // Финансовый менеджмент. - 2016. - № 1. - С. 59-6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ещинская А.Ф.</w:t>
            </w:r>
            <w:r>
              <w:rPr/>
              <w:br/>
              <w:t>   Особенности прогнозирования финансовых характеристик рынка / А. Ф. Лещинская, В. А. Подлепа    // Финансовый менеджмент. - 2016. - № 1. - С. 67-7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аденых И.А.</w:t>
            </w:r>
            <w:r>
              <w:rPr/>
              <w:br/>
              <w:t>   Актуальные напрвления повышения хозяйственной деятельности золотодобывающих предприятий / И. А. Краденых, А. В. Барчуков    // Финансовый менеджмент. - 2016. - № 1. - С. 79-9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ищенко А.В.</w:t>
            </w:r>
            <w:r>
              <w:rPr/>
              <w:br/>
              <w:t>   Итоги реализации налоговой политики Российской Федерации и планы на 2016-2018 гг. / А. В. Грищенко, Ю. И. Грищенко    // Финансовый менеджмент. - 2016. - № 1. - С. 91-9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естакова Е.В.</w:t>
            </w:r>
            <w:r>
              <w:rPr/>
              <w:br/>
              <w:t>   Налоговые и финансовые риски в 2016 г. / Е. В. Шестакова    // Финансовый менеджмент. - 2016. - № 1. - С. 98-10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ешова И.Б.</w:t>
            </w:r>
            <w:r>
              <w:rPr/>
              <w:br/>
              <w:t>   Методика организации и постановки управленческого учета как системной информационно-аналитической базы формирования затратно-стоимостных показателей в строительстве / И. Б. Кулешова    // Финансовый менеджмент. - 2016. - № 1. - С. 108-11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икитина А.Л.</w:t>
            </w:r>
            <w:r>
              <w:rPr/>
              <w:br/>
              <w:t>   Оценка и управление банковскими операционными рисками в условиях интеграции стандартов капитала / А. Л. Никитина, Н. А. Казакова    // Финансовый менеджмент. - 2016. - № 1. - С. 115-12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йрапетян А.А.</w:t>
            </w:r>
            <w:r>
              <w:rPr/>
              <w:br/>
              <w:t>   Модели финансовой оценки международных финансовых центров / А. А. Айрапетян    // Финансовый менеджмент. - 2016. - № 1. - С. 124-13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данова Н.А.</w:t>
            </w:r>
            <w:r>
              <w:rPr/>
              <w:br/>
              <w:t>   Мошенничество в профессиональной сфере - угроза мирового масштаба / Н. А. Проданова, В. В. Лизяева    // Финансовый менеджмент. - 2016. - № 1. - С. 131-13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еньги и кредит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орегляд В.П.</w:t>
            </w:r>
            <w:r>
              <w:rPr/>
              <w:br/>
              <w:t>   Теоретические основы построения системы закупок Банка России / В. П. Горегляд    // Деньги и кредит. - 2016. - № 1. - С. 5-1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урычев А.В.</w:t>
            </w:r>
            <w:r>
              <w:rPr/>
              <w:br/>
              <w:t>   Самое ценное на банковском рынке - это доверие, взаимодействие и предсказуемость политики регулятора (в связи с 25-летием Ассоциации "Россия") / А. В. Мурычев    // Деньги и кредит. - 2016. - № 1. - С. 14-1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оисеев С.Р.</w:t>
            </w:r>
            <w:r>
              <w:rPr/>
              <w:br/>
              <w:t>   Новая макроэкономическая теория открытой экономики / С. Р. Моисеев    // Деньги и кредит. - 2016. - № 1. - С. 18-2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рисов С.М.</w:t>
            </w:r>
            <w:r>
              <w:rPr/>
              <w:br/>
              <w:t>   Евразийский экономический союз: особенности внешнеторговой статистики / С. М. Борисов    // Деньги и кредит. - 2016. - № 1. - С. 26-3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История банковского дела и Государственного банка на территории республики Башкортостан</w:t>
            </w:r>
            <w:r>
              <w:rPr/>
              <w:t xml:space="preserve">    // Деньги и кредит. - 2016. - № 1. - С. 32-3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лотаев С.Г.</w:t>
            </w:r>
            <w:r>
              <w:rPr/>
              <w:br/>
              <w:t>   Гарантийный фонд Республики Татарстан / С. Г. Болотаев    // Деньги и кредит. - 2016. - № 1. - С. 35-3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приянова А.Ш.</w:t>
            </w:r>
            <w:r>
              <w:rPr/>
              <w:br/>
              <w:t>   Гарантийный фонд для субъектов малого и среднего предпринимательства Оренбургской области (микрофинансовая организация) / А. Ш. Куприянова    // Деньги и кредит. - 2016. - № 1. - С. 38-4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меткин Д.Н.</w:t>
            </w:r>
            <w:r>
              <w:rPr/>
              <w:br/>
              <w:t>   Об основных проблемах финансовой стабильности / Д. Н. Наметкин, Н. Ю. Сафина    // Деньги и кредит. - 2016. - № 1. - С. 41-4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хоров Р.А.</w:t>
            </w:r>
            <w:r>
              <w:rPr/>
              <w:br/>
              <w:t>   Агрегаторы в платежной индустрии: актуальные вопросы регулирования / Р. А. Прохоров, А. В. Пухов, В. А. Кузнецов    // Деньги и кредит. - 2016. - № 1. - С. 45-4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Юшкова С.Д.</w:t>
            </w:r>
            <w:r>
              <w:rPr/>
              <w:br/>
              <w:t>   Стандартизация подходов к управлению проблемной задолженностью юридических лиц / С. Д. Юшкова    // Деньги и кредит. - 2016. - № 1. - С. 50-5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Жиляев А.Н.</w:t>
            </w:r>
            <w:r>
              <w:rPr/>
              <w:br/>
              <w:t>   Некоторые вопросы использования облачных технологий в российских и зарубежных банках / А. Н. Жиляев    // Деньги и кредит. - 2016. - № 1. - С. 55-6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ндаренко Д.В.</w:t>
            </w:r>
            <w:r>
              <w:rPr/>
              <w:br/>
              <w:t>   Стандарт качества интегрированного управления рисками и организации внутренних процедур оценки достаточности капитала в банках / Д. В. Бондаренко, М. А. Поморина    // Деньги и кредит. - 2016. - № 1. - С. 61-6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итрофанов В.А.</w:t>
            </w:r>
            <w:r>
              <w:rPr/>
              <w:br/>
              <w:t>   Самородок земли Костромской: к 200-летию со дня рождения В.А.Кокорева / В. А. Митрофанов, Л. В. Цыганкова-Степанова    // Деньги и кредит. - 2016. - № 1. - С. 69-7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исамутдинов М.К.</w:t>
            </w:r>
            <w:r>
              <w:rPr/>
              <w:br/>
              <w:t>   Об использовании краудсорсинга в инновационной деятельности / М. К. Хисамутдинов    // Деньги и кредит. - 2016. - № 1. - С. 72-76. - Библиогр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77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88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00:00Z</dcterms:created>
  <dc:creator>Библиотека</dc:creator>
  <dc:description/>
  <dc:language>en-US</dc:language>
  <cp:lastModifiedBy>Полянская Екатерина Игоревна</cp:lastModifiedBy>
  <cp:lastPrinted>2016-03-01T09:44:00Z</cp:lastPrinted>
  <dcterms:modified xsi:type="dcterms:W3CDTF">2016-05-05T14:00:00Z</dcterms:modified>
  <cp:revision>2</cp:revision>
  <dc:subject/>
  <dc:title>Бюллетень (библиографические ссылки)</dc:title>
</cp:coreProperties>
</file>