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Бюллетень новых поступлений журнальных статей (3.2017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удиторские ведомо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лтухова Н.В.</w:t>
            </w:r>
            <w:r>
              <w:rPr/>
              <w:br/>
              <w:t>   Получение аудиторских доказательств и их оценка в соответствии с международными стандартами аудита / Н. В. Алтухова    // Аудиторские ведомости. - 2017. - № 1-2. - С. 6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санова Э.Г.</w:t>
            </w:r>
            <w:r>
              <w:rPr/>
              <w:br/>
              <w:t>   Аудит программ лояльности / Э. Г. Гасанова    // Аудиторские ведомости. - 2017. - № 1-2. - С. 17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зарская М.А.</w:t>
            </w:r>
            <w:r>
              <w:rPr/>
              <w:br/>
              <w:t>   Учетно-аналитическое обеспечение аудита экономической безопасности предприятия / М. А. Азарская, В. Л. Поздеев    // Аудиторские ведомости. - 2017. - №1-2. - С. 24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Российская и международная системы квалификационных экзаменов в сфере аудита</w:t>
            </w:r>
            <w:r>
              <w:rPr/>
              <w:t xml:space="preserve"> / Б. И. Колмаков, Л. В. Бочарова, М. Н. Новикова, И. В. Красильникова    // Аудиторские ведомости. - 2017. - № 1-2. - С. 39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инов Н.Н.</w:t>
            </w:r>
            <w:r>
              <w:rPr/>
              <w:br/>
              <w:t>   Практика составления бухгалтерской отчетности за 2016 год: приложения к бухгалтерскому балансу и отчету о финансовых результатах / Н. Н. Клинов    // Аудиторские ведомости. - 2017. - № 1-2. - С. 52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ова Л.В.</w:t>
            </w:r>
            <w:r>
              <w:rPr/>
              <w:br/>
              <w:t>   Условия использования справедливой стоимости в практической деятельности / Л. В. Попова, И. А. Маслова, А. Ю. Бондарева    // Аудиторские ведомости. - 2017. - № 1-2. - С. 76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сканян Р.О.</w:t>
            </w:r>
            <w:r>
              <w:rPr/>
              <w:br/>
              <w:t>   Нематериальные активы как составляющая гудвила инновационной компании / Р. О. Восканян, Т. В. Шубина    // Аудиторские ведомости. - 2017. - № 1-2. - С. 85-9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валдина Т.Б.</w:t>
            </w:r>
            <w:r>
              <w:rPr/>
              <w:br/>
              <w:t>   Расходы на маркетинг: бухгалтерский учет и налогообложение / Т. Б. Кувалдина    // Аудиторские ведомости. - 2017. - № 1-2. - С. 94-10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ых М.Н.</w:t>
            </w:r>
            <w:r>
              <w:rPr/>
              <w:br/>
              <w:t>   Введение отраслевых стандартов для некредитных финансовых организаций в части бухгалтерского учета финансовых активов / М. Н. Черных, И. Е. Андреева    // Аудиторские ведомости. - 2017. - № 1-2. - С. 106-1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морджанова Н.А.</w:t>
            </w:r>
            <w:r>
              <w:rPr/>
              <w:br/>
              <w:t>   Тенденции развития бухгалтерской профессии в мире нестабильной экономики / Н. А. Каморджанова, А. А. Солоненко    // Аудиторские ведомости. - 2017. - № 1-2. - С. 120-1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енко А.Ф.</w:t>
            </w:r>
            <w:r>
              <w:rPr/>
              <w:br/>
              <w:t>   Понятие и признаки коммерческой скидки / А. Ф. Черненко, А. В. Шишкина    // Аудиторские ведомости. - 2017. - № 1-2. - С. 134-14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ьмин А.Ю.</w:t>
            </w:r>
            <w:r>
              <w:rPr/>
              <w:br/>
              <w:t>   Отражение консолидированных финансовых результатов внутригруппового хеджирования: международные стандарты отчетности / А. Ю. Кузьмин    // Аудиторские ведомости. - 2017. - № 1-2. - С. 148-16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кач Ю.Н.</w:t>
            </w:r>
            <w:r>
              <w:rPr/>
              <w:br/>
              <w:t>   Формирование системы внутрикорпоративного контроля в организации / Ю. Н. Киркач    // Аудиторские ведомости. - 2017. - № 1-2. - С. 161-1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качко Г.А.</w:t>
            </w:r>
            <w:r>
              <w:rPr/>
              <w:br/>
              <w:t>   Основы формирования системы внутреннего контроля в условиях рыночной экономики / Г. А. Скачко, Г. В. Тихонов    // Аудиторские ведомости. - 2017. - № 1-2. - С. 167-1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вирмед Д.</w:t>
            </w:r>
            <w:r>
              <w:rPr/>
              <w:br/>
              <w:t>   Некоторые вопросы усовершенствования системы внутреннего контроля в государственном секторе / Д. Авирмед    // Аудиторские ведомости. - 2017. - № 1-2. - С. 177-1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углова В.Ю.</w:t>
            </w:r>
            <w:r>
              <w:rPr/>
              <w:br/>
              <w:t>   Новые рекомендации по составлению годовой отчетности / В. Ю. Круглова    // Бухгалтерский учет. - 2017. - № 3. - С. 8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наменщиков С.А.</w:t>
            </w:r>
            <w:r>
              <w:rPr/>
              <w:br/>
              <w:t>   Несущественные ошибки при заполнении счета-фактуры / С. А. Знаменщиков    // Бухгалтерский учет. - 2017. - № 3. - С. 17-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ычков А.И.</w:t>
            </w:r>
            <w:r>
              <w:rPr/>
              <w:br/>
              <w:t>   Возмещение в качестве убытков суммы неуплаченного налога / А. И. Бычков    // Бухгалтерский учет. - 2017. - № 3. - С. 21-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рисенко В.В.</w:t>
            </w:r>
            <w:r>
              <w:rPr/>
              <w:br/>
              <w:t>   Раскрытие информации об участии в других организациях / В. В. Борисенко    // Бухгалтерский учет. - 2017. - № 3. - С. 25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рещагин С.А.</w:t>
            </w:r>
            <w:r>
              <w:rPr/>
              <w:br/>
              <w:t>   Перенос убытков на будущее / С. А. Верещагин    // Бухгалтерский учет. - 2017. - № 3. - С. 34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сулая Т.Д.</w:t>
            </w:r>
            <w:r>
              <w:rPr/>
              <w:br/>
              <w:t>   Ремонт и реконструкция: учет и налогообложение / Т. Д. Бурсулая    // Бухгалтерский учет. - 2017. - № 3. - С. 39-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валдина Т.Б.</w:t>
            </w:r>
            <w:r>
              <w:rPr/>
              <w:br/>
              <w:t>   Учет санкций за нарушение налогового законодательства / Т. Б. Кувалдина    // Бухгалтерский учет. - 2017. - № 3. - С. 49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абекян О.В.</w:t>
            </w:r>
            <w:r>
              <w:rPr/>
              <w:br/>
              <w:t>   Амортизационная премия: актуальные вопросы налогового учета / О. В. Агабекян    // Бухгалтерский учет. - 2017. - № 3. - С. 54-6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дведев А.Н.</w:t>
            </w:r>
            <w:r>
              <w:rPr/>
              <w:br/>
              <w:t>   Цены в прицеле налоговых проверок / А. Н. Медведев    // Бухгалтерский учет. - 2017. - № 3. - С. 61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жаницына В.С.</w:t>
            </w:r>
            <w:r>
              <w:rPr/>
              <w:br/>
              <w:t>   Использование автотранспорта в организации / В. С. Ржаницына    // Бухгалтерский учет. - 2017. - № 3. - С. 67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рехина И.А.</w:t>
            </w:r>
            <w:r>
              <w:rPr/>
              <w:br/>
              <w:t>   НДС при выдаче работникам спецодежды / И. А. Арехина    // Бухгалтерский учет. - 2017. - № 3. - С. 77-8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шков А.В.</w:t>
            </w:r>
            <w:r>
              <w:rPr/>
              <w:br/>
              <w:t>   Налогообложение компенсаций / А. В. Пешков    // Бухгалтерский учет. - 2017. - № 3. - С. 82-8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бцова О.И.</w:t>
            </w:r>
            <w:r>
              <w:rPr/>
              <w:br/>
              <w:t>   Дисконт по векселям, полученным за дебиторскую задолженность / О. И. Слобцова    // Бухгалтерский учет. - 2017. - № 3. - С. 84-8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цкявичене Е.В.</w:t>
            </w:r>
            <w:r>
              <w:rPr/>
              <w:br/>
              <w:t>   Свободные средства - в акции / Е. В. Мацкявичене    // Бухгалтерский учет. - 2017. - № 3. - С. 90-9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ляева И.А.</w:t>
            </w:r>
            <w:r>
              <w:rPr/>
              <w:br/>
              <w:t>   Финансовые вложения: учет и налогообложение / И. А. Миляева    // Бухгалтерский учет. - 2017. - № 3. - С. 100-10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бедева В.И.</w:t>
            </w:r>
            <w:r>
              <w:rPr/>
              <w:br/>
              <w:t>   Директор по совместительству / В. И. Лебедева    // Бухгалтерский учет. - 2017. - № 3. - С. 104-1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инина Е.Н.</w:t>
            </w:r>
            <w:r>
              <w:rPr/>
              <w:br/>
              <w:t>   Учет расходов на приобретение основных средств при УСН в программе "1С: Бухгалтерия 8" / Е. Н. Калинина    // Бухгалтерский учет. - 2017. - № 3. - С. 111-1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убкова В.Б.</w:t>
            </w:r>
            <w:r>
              <w:rPr/>
              <w:br/>
              <w:t>   Анализ и оценка налогообложения прибыли в цене единицы продукции / В. Б. Дубкова    // Бухгалтерский учет. - 2017. - № 3. - С. 120-1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олева В.Ю.</w:t>
            </w:r>
            <w:r>
              <w:rPr/>
              <w:br/>
              <w:t>   Табель учета рабочего времени / В. Ю. Соболева    // Бухгалтерский учет. - 2017. - № 3. - С. 127-1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Экономист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айнев В.</w:t>
            </w:r>
            <w:r>
              <w:rPr/>
              <w:br/>
              <w:t>   "Четвертая промышленная революция" как очередной этап экономической интеграции / В. Байнев    // Экономист. - 2017. - № 2. - С. 3-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харев О.</w:t>
            </w:r>
            <w:r>
              <w:rPr/>
              <w:br/>
              <w:t>   Экономический рост России: различия в подходах к выбору траектории развития (ответ "либералам") / О. Сухарев    // Экономист. - 2017. - № 2. - С. 11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убиев К.</w:t>
            </w:r>
            <w:r>
              <w:rPr/>
              <w:br/>
              <w:t>   О роли государства в экономическом развитии / К. Хубиев    // Экономист. - 2017. - № 2. - С. 26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аталин Ю.</w:t>
            </w:r>
            <w:r>
              <w:rPr/>
              <w:br/>
              <w:t>   Невидимый рыночный идеал и его видимый изъян / Ю. Шаталин    // Экономист. - 2017. - № 2. - С. 36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досийчук А.</w:t>
            </w:r>
            <w:r>
              <w:rPr/>
              <w:br/>
              <w:t>   О бюджетном финансировании науки и инноваций в среднесрочной перспективе / А. Тодосийчук    // Экономист. - 2017. - № 2. - С. 44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лкачев С.</w:t>
            </w:r>
            <w:r>
              <w:rPr/>
              <w:br/>
              <w:t>   промышленная политика против "новой нормальности" (об итогах научной конференции) / С. Толкачев, А. Тепляков    // Экономист. - 2017. - № 2. - С. 52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ланов В.</w:t>
            </w:r>
            <w:r>
              <w:rPr/>
              <w:br/>
              <w:t>   Становление интегральной методологии - теоретической основы стратегического управления социально-экономическими процессами и явлениями / В. Буланов    // Экономист. - 2017. - № 2. - С. 59-6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тгарц Р.</w:t>
            </w:r>
            <w:r>
              <w:rPr/>
              <w:br/>
              <w:t>   В плену тренда "инновации" / Р. Гутгарц    // Экономист. - 2017. - № 2. - С. 70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лих С.</w:t>
            </w:r>
            <w:r>
              <w:rPr/>
              <w:br/>
              <w:t>   Развитие логистической системы Республики Беларусь / С. Пелих    // Экономист. - 2017. - № 2. - С. 85-9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брохлеб В.</w:t>
            </w:r>
            <w:r>
              <w:rPr/>
              <w:br/>
              <w:t>   Демографическая динамика населения России как фактор формирования рынка труда / В. Доброхлеб    // Экономист. - 2017. - № 2. - С. 92-9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просы статистик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уринов А.Е.</w:t>
            </w:r>
            <w:r>
              <w:rPr/>
              <w:br/>
              <w:t>   О результатах деятельности Федеральной службы государственной статистики в 2016 году и основных направлениях на 2017 год и плановый период 2018 и 2019 годов / А. Е. Суринов    // Вопросы статистики. - 2017. - № 2. - С. 4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ашлова Н.В.</w:t>
            </w:r>
            <w:r>
              <w:rPr/>
              <w:br/>
              <w:t>   О подведении итогов Всероссийской сельскохозяйственной переписи 2016 года / Н. В. Шашлова    // Вопросы статистики. - 2017. - № 2. - С. 17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ласенко Н.А.</w:t>
            </w:r>
            <w:r>
              <w:rPr/>
              <w:br/>
              <w:t>   Совершенствование статистического наблюдения за организациями жилищно-коммунального комплекса в условиях реформы / Н. А. Власенко, Б. Г. Сивориновский, Н. С. Апарин    // Вопросы статистики. - 2017. - № 2. - С. 20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мьянова А.В.</w:t>
            </w:r>
            <w:r>
              <w:rPr/>
              <w:br/>
              <w:t>   Международный опыт и предложения по совершенствованию российских статистических наблюдений за занятостью инвалидов / А. В. Демьянова, З. А. Рыжикова    // Вопросы статистики. - 2017. - № 2. - С. 33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шникова Л.А.</w:t>
            </w:r>
            <w:r>
              <w:rPr/>
              <w:br/>
              <w:t>   Экспериментальные расчеты по составлению сателлитного счета водных ресурсов / Л. А. Сошникова    // Вопросы статистики. - 2017. - № 2. - С. 41-4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убат О.М.</w:t>
            </w:r>
            <w:r>
              <w:rPr/>
              <w:br/>
              <w:t>   Кластерный анализ в исследовании региональной дифференциации процессов воспроизводства молодого поколения в России / О. М. Шубат, А. П. Караева    // Вопросы статистики. - 2017. - № 2. - С. 48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ычева В.А.</w:t>
            </w:r>
            <w:r>
              <w:rPr/>
              <w:br/>
              <w:t>   Анализи частотных распределений инвестиций в произведения искусства / В. А. Колычева    // Вопросы статистики. - 2017. - № 2. - С. 60-6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реко О.</w:t>
            </w:r>
            <w:r>
              <w:rPr/>
              <w:br/>
              <w:t>   Анализ банковских кризисов и финансовой стабильности с точки зрения концепции национального богатства / О. Фреко    // Вопросы статистики. - 2017. - № 2. - С. 68-8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   </w:t>
            </w:r>
            <w:r>
              <w:rPr>
                <w:b/>
                <w:sz w:val="32"/>
                <w:szCs w:val="32"/>
              </w:rPr>
              <w:t>Финансы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 государственной долговой политике России</w:t>
            </w:r>
            <w:r>
              <w:rPr/>
              <w:t xml:space="preserve">    // Финансы. - 2017. - № 2. - С. 3-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псиев И.С.</w:t>
            </w:r>
            <w:r>
              <w:rPr/>
              <w:br/>
              <w:t>   Укрепление финансовой дисциплины - основа совершенствования бюджетного процесса / И. С. Тапсиев, С. А. Бабушкина    // Финансы. - 2017. - № 2. - С. 8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лежарова Л.В.</w:t>
            </w:r>
            <w:r>
              <w:rPr/>
              <w:br/>
              <w:t>   Налоговые амнистии: о чем говорит зарубежный и отечественный опыт / Л. В. Полежарова    // Финансы. - 2017. - № 2. - С. 18-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ссе Р.</w:t>
            </w:r>
            <w:r>
              <w:rPr/>
              <w:br/>
              <w:t>   Уникальный труд российских налоговедов / Р. Буссе    // Финансы. - 2017. - № 2. - С. 23-2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льников В.В.</w:t>
            </w:r>
            <w:r>
              <w:rPr/>
              <w:br/>
              <w:t>   Страхование автогражданской ответственности: что дальше? / В. В. Мельников    // Финансы. - 2017. - № 2. - С. 28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дан-Пушкина Д.А.</w:t>
            </w:r>
            <w:r>
              <w:rPr/>
              <w:br/>
              <w:t>   Некоторые проблемы P&amp;I страхования в России / Д. А. Ждан-Пушкина    // Финансы. - 2017. - № 2. - С. 35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укасевич И.Я.</w:t>
            </w:r>
            <w:r>
              <w:rPr/>
              <w:br/>
              <w:t>   О дивидендной политике компаний / И. Я. Лукасевич    // Финансы. - 2017. - № 2. - С. 40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злов П.А.</w:t>
            </w:r>
            <w:r>
              <w:rPr/>
              <w:br/>
              <w:t>   Страховой стаж как инструмент повышения пенсионных выплат и устойчивости пенсионной системы / П. А. Козлов    // Финансы. - 2017. - № 2. - С. 45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осова Г.В.</w:t>
            </w:r>
            <w:r>
              <w:rPr/>
              <w:br/>
              <w:t>   Основные источники финансирования русской армии в период 1812-1814 годов / Г. В. Носова    // Финансы. - 2017. - № 2. - С. 54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еменко Е.А.</w:t>
            </w:r>
            <w:r>
              <w:rPr/>
              <w:br/>
              <w:t>   Налогообложение физических лиц: обоснование шкалы ставок / Е. А. Еременко    // Финансы. - 2017. - № 2. - С. 59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умова Л.В.</w:t>
            </w:r>
            <w:r>
              <w:rPr/>
              <w:br/>
              <w:t>   Особенности финансирования государственных услуг на основе социальных облигаций / Л. В. Наумова    // Финансы. - 2017. - № 2. - С. 62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сийский экономический журна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ркварт Э.</w:t>
            </w:r>
            <w:r>
              <w:rPr/>
              <w:br/>
              <w:t>   Российское местное самоуправление перед главными вызовами современности / Э. Маркварт    // Российский экономический журнал. - 2016. - № 6. - С. 3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рфирьев Б.</w:t>
            </w:r>
            <w:r>
              <w:rPr/>
              <w:br/>
              <w:t>   Концепция экосистемных услуг для населения и экономики: к реализации в российской Арктике в условиях климатических изменений / Б. Порфирьев, Н. Терентьев    // Российский экономический журнал. - 2016. - № 6. - С. 18-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рцев А.</w:t>
            </w:r>
            <w:r>
              <w:rPr/>
              <w:br/>
              <w:t>   Парижское международное соглашение по регулированию климата: к вопросу о научной обоснованности избранного приоритета противодействия глобальному потеплению / А. Старцев    // Российский экономический журнал. - 2016. - №6. - С. 25-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ильвестров С.</w:t>
            </w:r>
            <w:r>
              <w:rPr/>
              <w:br/>
              <w:t>   По поводу рисков Парижского соглашения о климате для социально-экономического развития России / С. Сильвестров, С. Рогинко    // Российский экономический журнал. - 2016. - № 6. - С. 32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качук С. </w:t>
            </w:r>
            <w:r>
              <w:rPr/>
              <w:br/>
              <w:t>   Конвергенция по-казахстански (о книге С.А.Усанова "Идеи Нурсултана Назарбаева -идеология независимого Казахстана) / С. Ткачук    // Российский экономический журнал. - 2016. - № 6. - С. 44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тепова Н.</w:t>
            </w:r>
            <w:r>
              <w:rPr/>
              <w:br/>
              <w:t>   Вредные мифы о социально-экономическом вреде профсоюзов / Н. Кутепова    // Российский экономический журнал. - 2016. - № 6. - С. 57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рбузов С.</w:t>
            </w:r>
            <w:r>
              <w:rPr/>
              <w:br/>
              <w:t>   К применению модельного аппарата теории надежности в управлении экономической безопасностью государства / С. Арбузов    // Российский экономический журнал. - 2016. - № 6. - С. 66-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злова Н.</w:t>
            </w:r>
            <w:r>
              <w:rPr/>
              <w:br/>
              <w:t>   О региональном маркетинге и его использовании в управлении развитием Белгородской области / Н. Козлова    // Российский экономический журнал. - 2016. - № 6. - С. 71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блемы теории и практики управл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иядуллаев Н.</w:t>
            </w:r>
            <w:r>
              <w:rPr/>
              <w:br/>
              <w:t>   От СНГ к Евразийскому экономическому союзу: дезинтеграция и реинтеграция / Н. Зиядуллаев, С. Зиядуллаев    // Проблемы теории и практики управления. - 2017. - № 2. - С. 8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нц Г.</w:t>
            </w:r>
            <w:r>
              <w:rPr/>
              <w:br/>
              <w:t>   Эмпирические предпосылки развития институциональной основы контроля / Г. Енц    // Проблемы теории и практики управления. - 2017. - № 2. - С. 18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медова Н.</w:t>
            </w:r>
            <w:r>
              <w:rPr/>
              <w:br/>
              <w:t>   Реализация принципа открытости и прозрачности контрактной системы на примере деятельности ФАС РФ / Н. Мамедова, К. Щербакова    // Проблемы теории и практики управления. - 2017. - № 2. - С. 24-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имширт Н.</w:t>
            </w:r>
            <w:r>
              <w:rPr/>
              <w:br/>
              <w:t>   Государственные механизмы развития малого бизнеса и предпринимательства в современных условиях / Н. Шимширт, В. Копилевич    // Проблемы теории и практики управления. - 2017. - № 2. - С. 31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мзабаева М.</w:t>
            </w:r>
            <w:r>
              <w:rPr/>
              <w:br/>
              <w:t>   Глобальное регулирование социальной ответственности / М. Камзабаева, Н. Огородникова    // Проблемы теории и практики управления. - 2017. - № 2. - С. 37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овьев А.</w:t>
            </w:r>
            <w:r>
              <w:rPr/>
              <w:br/>
              <w:t>   Эконометрический анализ условий повышения пенсионного возраста / А. Соловьев    // Проблемы теории и практики управления. - 2017. - № 2. - С. 47-5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асмик К.</w:t>
            </w:r>
            <w:r>
              <w:rPr/>
              <w:br/>
              <w:t>   Инновационная активность фирм в условиях экономического кризиса / К. Грасмик    // Проблемы теории и практики управления. - 2017. - № 2. - С. 58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инявский Н.</w:t>
            </w:r>
            <w:r>
              <w:rPr/>
              <w:br/>
              <w:t>   О стоимости бизнеса с учетом риска / Н. Синявский    // Проблемы теории и практики управления. - 2017. - № 2. - С. 65-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рзон Н.</w:t>
            </w:r>
            <w:r>
              <w:rPr/>
              <w:br/>
              <w:t>   Оценка риска сделок мезонинного финансирования при управлении капиталом / Н. Берзон, Е. Степанова    // Проблемы теории и практики управления. - 2017. - № 2. - С. 72-8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ридлянов М.</w:t>
            </w:r>
            <w:r>
              <w:rPr/>
              <w:br/>
              <w:t>   Международные и национальные стандарты построения современных систем проектного управления в промышленности / М. Фридлянов    // Проблемы теории и практики управления. - 2017. - № 2. - С. 82-9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ршев В.</w:t>
            </w:r>
            <w:r>
              <w:rPr/>
              <w:br/>
              <w:t>   Сценарный менеджмент и стратегические решения / В. Маршев, С. Щелокова    // Проблемы теории и практики управления. - 2017. - № 2. - С. 91-9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хонтова Е.</w:t>
            </w:r>
            <w:r>
              <w:rPr/>
              <w:br/>
              <w:t>   Лидерство как фактор роста производительности труда / Е. Яхонтова    // Проблемы теории и практики управления. - 2017. - № 2. - С. 98-10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асхиев Х.</w:t>
            </w:r>
            <w:r>
              <w:rPr/>
              <w:br/>
              <w:t>   Модель достижения удовлетворенности потребителей продукта на этапе разработки / Х. Фасхиев    // Проблемы теории и практики управления. - 2017. - № 2. - С. 106-12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олаева Д.</w:t>
            </w:r>
            <w:r>
              <w:rPr/>
              <w:br/>
              <w:t>   Адаптация компаний к изменениям с помощью автономизации их сервисных подразделений / Д. Николаева    // Проблемы теории и практики управления. - 2017. - № 2. - С. 122-1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зин А.</w:t>
            </w:r>
            <w:r>
              <w:rPr/>
              <w:br/>
              <w:t>   Управление физической культурой и массовым спортом в контексте социально-экономической безопасности России / А. Созин    // Проблемы теории и практики управления. - 2017. - № 2. - С. 127-1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тухов С.</w:t>
            </w:r>
            <w:r>
              <w:rPr/>
              <w:br/>
              <w:t>   Об актуальности реформ управления международным олимпийским движением / С. Алтухов    // Проблемы теории и практики управления. - 2017. - № 2. - С. 137-1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ги и креди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регляд В.П.</w:t>
            </w:r>
            <w:r>
              <w:rPr/>
              <w:br/>
              <w:t>   Основные аспекты стратегического развития закупочной деятельности в Банке России / В. П. Горегляд    // Деньги и кредит. - 2017. - № 3. - С. 3-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Юров А.В.</w:t>
            </w:r>
            <w:r>
              <w:rPr/>
              <w:br/>
              <w:t>   К вопросу об ограничении расчетов наличными деньгами в целях противодействия уклонению от уплаты налогов и иной противоправной деятельности / А. В. Юров, В. Ю. Черкасов    // Деньги и кредит. - 2017. - № 3. - С. 11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епанов Ю.В.</w:t>
            </w:r>
            <w:r>
              <w:rPr/>
              <w:br/>
              <w:t>   Анализ региональной экономики как элемент функциональной деятельности Центрального Банка / Ю. В. Степанов, И. А. Моргачева    // Деньги и кредит. - 2017. - № 3. - С. 19-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искулов Д.Ю.</w:t>
            </w:r>
            <w:r>
              <w:rPr/>
              <w:br/>
              <w:t>   Российский рынок деривативов в 2016 году: результаты исследования НФА / Д. Ю. Пискулов    // Деньги и кредит. - 2017. - № 3. - С. 25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матович И.А.</w:t>
            </w:r>
            <w:r>
              <w:rPr/>
              <w:br/>
              <w:t>   Ипотечное жилищное кредитование в России: проблемы и решения / И. А. Долматович, Н. В. Кешенкова    // Деньги и кредит. - 2017. - № 3. - С. 33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ьмина Е.В.</w:t>
            </w:r>
            <w:r>
              <w:rPr/>
              <w:br/>
              <w:t>   Направления и перспективы развития российского рынка ипотечного жилищного кредитования / Е. В. Кузьмина, А. А. Янин    // Деньги и кредит. - 2017. - № 3. - С. 38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емова У.В.</w:t>
            </w:r>
            <w:r>
              <w:rPr/>
              <w:br/>
              <w:t>   О показателях оценки банковских долгосрочных кредитов / У. В. Дремова    // Деньги и кредит. - 2017. - № 3. - С. 46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ковлев И.А.</w:t>
            </w:r>
            <w:r>
              <w:rPr/>
              <w:br/>
              <w:t>   Международное финансирование экологических проектов как долгосрочная тенденция (на примере программ "зеленого" финансирования Всемирного банка) / И. А. Яковлев, К. В. Швандар    // Деньги и кредит. - 2017. - № 3. - С. 50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едоров В.П.</w:t>
            </w:r>
            <w:r>
              <w:rPr/>
              <w:br/>
              <w:t>   Интеграция интеграций, или "второй этаж" международных отношений / В. П. Федоров    // Деньги и кредит. - 2017. - № 3. - С. 54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 А.В.</w:t>
            </w:r>
            <w:r>
              <w:rPr/>
              <w:br/>
              <w:t>   Влияние выхода Великобритании из ЕС на перспективы экономической интеграции в Европе / А. В. Кузнецов    // Деньги и кредит. - 2017. - № 3. - С. 56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жан А.И.</w:t>
            </w:r>
            <w:r>
              <w:rPr/>
              <w:br/>
              <w:t>   Взаимодействие национальных экономик ЕС как причина Brexit / А. И. Бажан    // Деньги и кредит. - 2017. - № 3. - С. 58-6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зеев О.А.</w:t>
            </w:r>
            <w:r>
              <w:rPr/>
              <w:br/>
              <w:t>   Бинарный медальон Лейбница и звонкая монета-ключ / О. А. Гузеев    // Деньги и кредит. - 2017. - № 3. - С. 66-6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рбатова О.В.</w:t>
            </w:r>
            <w:r>
              <w:rPr/>
              <w:br/>
              <w:t>   Предпосылки осуществления факторинга в России / О. В. Курбатова    // Деньги и кредит. - 2017. - № 3. - С. 68-6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гров А.В.</w:t>
            </w:r>
            <w:r>
              <w:rPr/>
              <w:br/>
              <w:t>   Из банковской истории Крыма: неизвестные страницы (1875-1915) / А. В. Бугров    // Деньги и кредит. - 2017. - № 3. - С. 72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гаев С.Х.</w:t>
            </w:r>
            <w:r>
              <w:rPr/>
              <w:br/>
              <w:t>   некоторые аспекты истории развития банковского дела в дореволюционной Чечне / С. Х. Тагаев, К. Х. Ибрагимов    // Деньги и кредит. - 2017. - № 3. - С. 76-7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формационные ресурсы Росси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гратин Е.Г.</w:t>
            </w:r>
            <w:r>
              <w:rPr/>
              <w:br/>
              <w:t>   Особенности каталогизации источников в поисковых базах данных средств массовой информации / Е. Г. Агратин    // Информационные ресурсы России. - 2017. - № 1. - С. 2-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ранец С.М.</w:t>
            </w:r>
            <w:r>
              <w:rPr/>
              <w:br/>
              <w:t>   Проблемы адаптации современных библиотек стран Таможенного союза ЕАЭС / С. М. Каранец    // Информационные ресурсы России. - 2017. - № 1. - С. 8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рамонова И.Е.</w:t>
            </w:r>
            <w:r>
              <w:rPr/>
              <w:br/>
              <w:t>   Научно-технические библиотеки в электронной среде: опыт создания путеводителя по фондам НТБ / И. Е. Парамонова    // Информационные ресурсы России. - 2017. - № 1. - С. 14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енов Н.Е.</w:t>
            </w:r>
            <w:r>
              <w:rPr/>
              <w:br/>
              <w:t>   Интегрированный общедоступный информационный ресурс "История геологии и горного дела" / Н. Е. Каленов, И. Г. Малахова    // Информационные ресурсы России. - 2017. - № 1. - С. 19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умова В.В.</w:t>
            </w:r>
            <w:r>
              <w:rPr/>
              <w:br/>
              <w:t>   Информационные возможности интернет-инфраструктуры для поддержки и сопровождения научных геологических исследований на Дальнем Востоке России / В. В. Наумова, С. Е. Дьяков    // Информационные ресурсы России. - 2017. - № 1. - С. 24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акимова Г.А.</w:t>
            </w:r>
            <w:r>
              <w:rPr/>
              <w:br/>
              <w:t>   Об использовании информационно-коммуникационных технологий в Баварской библиотеке / Г. А. Хакимова    // Информационные ресурсы России. - 2017. - № 1. - С. 30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зегеленок И.И.</w:t>
            </w:r>
            <w:r>
              <w:rPr/>
              <w:br/>
              <w:t>   Расширение возможностей воксельной визуализации трехмерных сцен / И. И. Дзегеленок, П. А. Сметанин    // Информационные ресурсы России. - 2017. - № 1. - С. 34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олоева З.Т.</w:t>
            </w:r>
            <w:r>
              <w:rPr/>
              <w:br/>
              <w:t>   Некоторые проблемы реализации права на доступ к информации (на материалах РСО-Алания)(Часть I) / З. Т. Золоева    // Информационные ресурсы России. - 2017. - № 1. - С. 40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блемы прогнозирова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иров А.А.</w:t>
            </w:r>
            <w:r>
              <w:rPr/>
              <w:br/>
              <w:t>   Роль инструментальных методов анализа и прогнозирования при обосновании экономической политики / А. А. Широв    // Проблемы прогнозирования. - 2017. - № 2. - С. 3-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убарев А.В.</w:t>
            </w:r>
            <w:r>
              <w:rPr/>
              <w:br/>
              <w:t>   Анализ динамики российской экономики с помощью показателя "разрыв выпуска" / А. В. Зубарев, П. В. Трунин    // Проблемы прогнозирования. - 2017. - № 2. - С. 10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альцман В.К.</w:t>
            </w:r>
            <w:r>
              <w:rPr/>
              <w:br/>
              <w:t>   Кризис в аспекте настоящего и будущего экономики России / В. К. Фальцман    // Проблемы прогнозирования. - 2017. - № 2. - С. 18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инченко А.П.</w:t>
            </w:r>
            <w:r>
              <w:rPr/>
              <w:br/>
              <w:t>   Проблемы воспроизводства в сельском хозяйстве России / А. П. Зинченко    // Проблемы прогнозирования. - 2017. - № 2. - С. 27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Анализ и прогнозирование тенденций добавленной стоимости в обрабатывающей промышленности Калининградской области</w:t>
            </w:r>
            <w:r>
              <w:rPr/>
              <w:t xml:space="preserve"> / Н. А. Казакова, А. И. Болвачев, А. Л. Гендон, Г. Ф. Голубева    // Проблемы прогнозирования. - 2017. - № 2. - С. 53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рисов В.Н.</w:t>
            </w:r>
            <w:r>
              <w:rPr/>
              <w:br/>
              <w:t>   Эффективность инвестиционной и инновационно-технологической деятельности (на примере Арктического проекта) / В. Н. Борисов, О. В. Почукаева    // Проблемы прогнозирования. - 2017. - № 2. - С. 65-7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ылегжанина А.О.</w:t>
            </w:r>
            <w:r>
              <w:rPr/>
              <w:br/>
              <w:t>   Некоторые социально-экономические проблемы развития Арктических территорий / А. О. Вылегжанина    // Проблемы прогнозирования. - 2017. - № 2. - С. 78-8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нченко М.М.</w:t>
            </w:r>
            <w:r>
              <w:rPr/>
              <w:br/>
              <w:t>   Динамика доступности жилья для населения России в 2008-2014 гг. / М. М. Минченко, Н. Н. Ноздрина    // Проблемы прогнозирования. - 2017. - № 2. - С. 89-10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ерник Г.М.</w:t>
            </w:r>
            <w:r>
              <w:rPr/>
              <w:br/>
              <w:t>   Оценка среднерыночной доходности девелопмента при прогнозировании рынков жилья / Г. М. Стерник, С. Г. Стерник    // Проблемы прогнозирования. - 2017. - № 2. - С. 106-1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ченская М.А.</w:t>
            </w:r>
            <w:r>
              <w:rPr/>
              <w:br/>
              <w:t>   Развитие межбюджетных отношений в России в 2000-2015 гг. / М. А. Печенская    // Проблемы прогнозирования. - 2017. - № 2. - С. 117-1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тверикова А.С.</w:t>
            </w:r>
            <w:r>
              <w:rPr/>
              <w:br/>
              <w:t>   Инвестиционное сотрудничество России и Франции: влияние санкций / А. С. Четверикова    // Проблемы прогнозирования. - 2017. - № 2. - С. 131-1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лесарева Д.В.</w:t>
            </w:r>
            <w:r>
              <w:rPr/>
              <w:br/>
              <w:t>   Европейская политика диверсификации поставок природного газа (на примере Литвы) и последствия для российского экспорта газа / Д. В. Слесарева    // Проблемы прогнозирования. - 2017. - № 2. - С. 141-1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удиторские ведомо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ровкина Н.Д.</w:t>
            </w:r>
            <w:r>
              <w:rPr/>
              <w:br/>
              <w:t>   Опыт новых аудиторских заключений в Великобритании: примеры ключевых вопросов аудита и подходы к расчету существенности / Н. Д. Бровкина, Ю. Б. Колобаева    // Аудиторские ведомости. - 2017. - № 3. - С. 4-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фимова О.В.</w:t>
            </w:r>
            <w:r>
              <w:rPr/>
              <w:br/>
              <w:t>   Матричный подход к формированию и раскрытию информации о ресурсах в интегрированной отчетности организации / О. В. Ефимова    // Аудиторские ведомости. - 2017. - № 3. - С. 23-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шкевич В.Б.</w:t>
            </w:r>
            <w:r>
              <w:rPr/>
              <w:br/>
              <w:t>   Основы и принципы интегрированного управленческого учета / В. Б. Ивашкевич    // Аудиторские ведомости. - 2017. - № 3. - С. 35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ина И.Д.</w:t>
            </w:r>
            <w:r>
              <w:rPr/>
              <w:br/>
              <w:t>   Возможности применения системы "стандарт-кост" в вомпаниях с государственным участием и предприятиях-монополистах / И. Д. Демина    // Аудиторские ведомости. - 2017. - № 3. - С. 45-5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катая С.В.</w:t>
            </w:r>
            <w:r>
              <w:rPr/>
              <w:br/>
              <w:t>   Практические аспекты построения системы внутреннего финансового контроля с учетом отдельных факторов риска, присущих угледобывающим предприятиям / С. В. Бокатая    // Аудиторские ведомости. - 2017. - № 3. - С. 58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укьяненко В.М.</w:t>
            </w:r>
            <w:r>
              <w:rPr/>
              <w:br/>
              <w:t>   Современное состояние и перспективы развития аутсорсинга учетных функций в России / В. М. Лукьяненко, Л. И. Гончарова    // Аудиторские ведомости. - 2017. - № 3. - С. 69-7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енко А.Ф.</w:t>
            </w:r>
            <w:r>
              <w:rPr/>
              <w:br/>
              <w:t>   Учет скидок, полученных промышленным предприятием / А. Ф. Черненко, А. В. Шишкина    // Аудиторские ведомости. - 2017. - № 3. - С. 78-88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08:00Z</dcterms:created>
  <dc:creator>Библиотека</dc:creator>
  <dc:description/>
  <dc:language>en-US</dc:language>
  <cp:lastModifiedBy>Полянская Екатерина Игоревна</cp:lastModifiedBy>
  <dcterms:modified xsi:type="dcterms:W3CDTF">2017-04-12T14:08:00Z</dcterms:modified>
  <cp:revision>2</cp:revision>
  <dc:subject/>
  <dc:title>Бюллетень (библиографические ссылки)</dc:title>
</cp:coreProperties>
</file>