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3, 2016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блемы теории и практики управления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узгалин А.</w:t>
            </w:r>
            <w:r>
              <w:rPr/>
              <w:br/>
              <w:t>   Возрождение планирования: уроки истории (политико-экономический дискурс) / А. Бузгалин, А. Колганов    // Проблемы теории и практики управления. - 2016. - № 1. - С. 8-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рев О.</w:t>
            </w:r>
            <w:r>
              <w:rPr/>
              <w:br/>
              <w:t>   Управление промышленностью: базовые принципы и текущее состояние / О. Сухарев    // Проблемы теории и практики управления. - 2016. - № 1. - С. 22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ьцева А.</w:t>
            </w:r>
            <w:r>
              <w:rPr/>
              <w:br/>
              <w:t>   Роль особого статуса в развитии научных организаций (на примере государственных научных центров РФ) / А. Мальцева, И. Монахов    // Проблемы теории и практики управления. - 2016. - № 1. - С. 40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умова Ю.</w:t>
            </w:r>
            <w:r>
              <w:rPr/>
              <w:br/>
              <w:t>   Альтернативная энергетика: новые возможности для технологической модернизации / Ю. Наумова, Д. Елисеев    // Проблемы теории и практики управления. - 2016. - № 1. - С. 48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мельянов Ю.</w:t>
            </w:r>
            <w:r>
              <w:rPr/>
              <w:br/>
              <w:t>   О развитии партнерских взаимоотношений государства, науки, образования и бизнеса / Ю. Емельянов    // Проблемы теории и практики управления. - 2016. - № 1. - С. 56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ус А.</w:t>
            </w:r>
            <w:r>
              <w:rPr/>
              <w:br/>
              <w:t>   О превентивном режиме готовности в управлении инновационной экономикой в условиях неопределенности / А. Иванус    // Проблемы теории и практики управления. - 2016. - № 1. - С. 66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асмик К.</w:t>
            </w:r>
            <w:r>
              <w:rPr/>
              <w:br/>
              <w:t>   Агентства по привлечению прямых иностранных инвестиций и их роль в региональной инвестиционной политике / К. Грасмик    // Проблемы теории и практики управления. - 2016. - № 1. - С. 75-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яско А.</w:t>
            </w:r>
            <w:r>
              <w:rPr/>
              <w:br/>
              <w:t>   Проблема оптимального уровня доверия в стратегических межфирменных альянсах / А. Ляско    // Проблемы теории и практики управления. - 2016. - № 1. - С. 82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Ю.</w:t>
            </w:r>
            <w:r>
              <w:rPr/>
              <w:br/>
              <w:t>   Стратегическое управление частной медицинской клиникой в регионе (на примере Нижегородской области) / Ю. Кузнецова, Д. Вагапов    // Проблемы теории и практики управления. - 2016. - № 1. - С. 89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якова Е.</w:t>
            </w:r>
            <w:r>
              <w:rPr/>
              <w:br/>
              <w:t>   Антикризисный консалтинг предприятий в России: тенденции развития и эффективные технологии / Е. Мелякова, Ф. Шамсутдинов    // Проблемы теории и практики управления. - 2016. - № 1. - С. 97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отников М.</w:t>
            </w:r>
            <w:r>
              <w:rPr/>
              <w:br/>
              <w:t>   Организационная диагностика как способ управленческого исследования организации / М. Плотников, Е. Седова    // Проблемы теории и практики управления. - 2016. - № 1. - С. 106-1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нтюк А.</w:t>
            </w:r>
            <w:r>
              <w:rPr/>
              <w:br/>
              <w:t>   Корпоративное управление в российских компаниях: финансовые факторы смены руководителей / А. Пентюк, С. Солнцев    // Проблемы теории и практики управления. - 2016. - № 1. - С. 117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аев д.</w:t>
            </w:r>
            <w:r>
              <w:rPr/>
              <w:br/>
              <w:t>   Моделирование систем управления эффективностью / д. Исаев    // Проблемы теории и практики управления. - 2016. - № 1. - С. 126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рин Е.</w:t>
            </w:r>
            <w:r>
              <w:rPr/>
              <w:br/>
              <w:t>   Разрешение парадокса образования новой стоимости / Е. Гарин    // Проблемы теории и практики управления. - 2016. - № 1. - С. 134-1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изнес-информатика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йор П.</w:t>
            </w:r>
            <w:r>
              <w:rPr/>
              <w:br/>
              <w:t>   Управление Интернетом: тенденции и реальность. Часть 1 / П. Мейор    // Бизнес-информатика. - 2015. - № 4. - С. 7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собенности проектов в области разработки корпоративной архитектуры предприятий</w:t>
            </w:r>
            <w:r>
              <w:rPr/>
              <w:t xml:space="preserve"> / Д. В. Кознов, М. Ю. Арзуманян, Ю. В. Орлов и др.    // Бизнес-информатика. - 2015. - № 4. - С. 15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ьцева С.В.</w:t>
            </w:r>
            <w:r>
              <w:rPr/>
              <w:br/>
              <w:t>   Модель оптимального проекта государственно-частного партнерства в секторе телекоммуникаций / С. В. Мальцева, П. В. Котельникова    // Бизнес-информатика. - 2015. - № 4. - С. 24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аев Д.В.</w:t>
            </w:r>
            <w:r>
              <w:rPr/>
              <w:br/>
              <w:t>   Формирование частных информационно-логических моделей систем управления эффективностью / Д. В. Исаев    // Бизнес-информатика. - 2015. - № 4. - С. 32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льянов М.В.</w:t>
            </w:r>
            <w:r>
              <w:rPr/>
              <w:br/>
              <w:t>   Ресурсные характеристики способов организации дерева решений в методе ветвей и границ для задачи коммивояжера / М. В. Ульянов, М. И. Фомичев    // Бизнес-информатика. - 2015. - № 4. - С. 38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рширов В.В.</w:t>
            </w:r>
            <w:r>
              <w:rPr/>
              <w:br/>
              <w:t>   Методика организации системы принятия решений при выборе и поддержке стратегии развития организации / В. В. Марширов, Л. Е. Марширова    // Бизнес-информатика. - 2015. - № 4. - С. 47-5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хлаков Ю.П.</w:t>
            </w:r>
            <w:r>
              <w:rPr/>
              <w:br/>
              <w:t>   Математическая модель и алгоритм выбора дифференцированных по функционалу и бизнес-моделям поставки вариантов программного продукта / Ю. П. Ехлаков, Д. Н. Бараксанов    // Бизнес-информатика. - 2015. - № 4. - С. 55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лов Д.С.</w:t>
            </w:r>
            <w:r>
              <w:rPr/>
              <w:br/>
              <w:t>   Применение метода аннотированного суффиксного дерева в задачах поиска в коллекциях текстовых документов / Д. С. Фролов    // Бизнес-информатика. - 2015. - № 4. - С. 63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П.А.</w:t>
            </w:r>
            <w:r>
              <w:rPr/>
              <w:br/>
              <w:t>   Обеспечение информационной безопасности информационных ресурсов с помощью межсетевых экранов для веб-приложений / П. А. Баранов, Э. Р. Бейбутов    // Бизнес-информатика. - 2015. - № 4. - С. 71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просы статистики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атаринов А.А.</w:t>
            </w:r>
            <w:r>
              <w:rPr/>
              <w:br/>
              <w:t>   Статистические единицы производства в системе национальных счетов / А. А. Татаринов    // Вопросы статистики. - 2016. - № 2. - С. 3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Ю.Н.</w:t>
            </w:r>
            <w:r>
              <w:rPr/>
              <w:br/>
              <w:t>   Некоторые проблемы теории индексов в международных сопоставлениях ВВП / Ю. Н. Иванов    // Вопросы статистики. - 2016. - № 2. - С. 13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япина А.А.</w:t>
            </w:r>
            <w:r>
              <w:rPr/>
              <w:br/>
              <w:t>   Разработка сателлитных счетов для анализа социально-экономического развития / А. А. Ляпина    // Вопросы статистики. - 2016. - № 2. - С. 24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удиновских О.С.</w:t>
            </w:r>
            <w:r>
              <w:rPr/>
              <w:br/>
              <w:t>   Административная статистика международной миграции: источники, проблемы и ситуация в России / О. С. Чудиновских    // Вопросы статистики. - 2016. - № 2. - С. 32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яевский И.К.</w:t>
            </w:r>
            <w:r>
              <w:rPr/>
              <w:br/>
              <w:t>   Показатели денежных доходов и расходов в изучении уровня и качества жизни населения России / И. К. Беляевский    // Вопросы статистики. - 2016. - № 2. - С. 57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ущенко К.П.</w:t>
            </w:r>
            <w:r>
              <w:rPr/>
              <w:br/>
              <w:t>   К вопросу о применении коэффициента Джини и других показателей неравенства / К. П. Глущенко    // Вопросы статистики. - 2016. - № 2. - С. 71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осстат переходит на методологию СНС 2008</w:t>
            </w:r>
            <w:r>
              <w:rPr/>
              <w:t xml:space="preserve">    // Вопросы статистики. - 2016. - № 2. - С. 81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янский И.Л.</w:t>
            </w:r>
            <w:r>
              <w:rPr/>
              <w:br/>
              <w:t>   О повышении квалификации федеральных государственных гражданских служащих Росстата и популяризации статистики в 2015 году / И. Л. Полянский    // Вопросы статистики. - 2016. - № 2. - С. 83-8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Финансы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айзатуллин Р.Р.</w:t>
            </w:r>
            <w:r>
              <w:rPr/>
              <w:br/>
              <w:t>   Требуется кропотливая работа по наращиванию доходной части бюджета и экономному расходованию бюджетных средств / Р. Р. Гайзатуллин    // Финансы. - 2016. - № 2. - С. 3-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аков Д.Н.</w:t>
            </w:r>
            <w:r>
              <w:rPr/>
              <w:br/>
              <w:t>   О практическом использовании методики оценки эффективности государственных программ / Д. Н. Кулаков, А. С. Комаров    // Финансы. - 2016. - № 2. - С. 7-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мыз О.В.</w:t>
            </w:r>
            <w:r>
              <w:rPr/>
              <w:br/>
              <w:t>   Многосторонние валютно-финансовые институты БРИКС / О. В. Хмыз    // Финансы. - 2016. - № 2. - С. 12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ежарова Л.В.</w:t>
            </w:r>
            <w:r>
              <w:rPr/>
              <w:br/>
              <w:t>   Инструменты стимулирования реинвестиций капитала / Л. В. Полежарова    // Финансы. - 2016. - № 2. - С. 19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мишкина Л.А.</w:t>
            </w:r>
            <w:r>
              <w:rPr/>
              <w:br/>
              <w:t>   Налогообложение богатства как фактор инклюзивного экономического роста / Л. А. Кормишкина, Л. П. Королева    // Финансы. - 2016. - № 2. - С. 23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рипов В.М.</w:t>
            </w:r>
            <w:r>
              <w:rPr/>
              <w:br/>
              <w:t>   Какие поправки необходимы к "налоговыгодной" концепции / В. М. Зарипов    // Финансы. - 2016. - № 2. - С. 30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еняющаяся архитектура налоговых конструкций</w:t>
            </w:r>
            <w:r>
              <w:rPr/>
              <w:t xml:space="preserve">    // Финансы. - 2016. - № 2. - С. 37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улев Д.А.</w:t>
            </w:r>
            <w:r>
              <w:rPr/>
              <w:br/>
              <w:t>   Региональный страховой рынок и растущие издержки ведения бизнеса / Д. А. Горулев, С. Б. Богоявленский    // Финансы. - 2016. - № 2. - С. 40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лухина Н.Ф.</w:t>
            </w:r>
            <w:r>
              <w:rPr/>
              <w:br/>
              <w:t>   О некоторых аспектах социального страхования / Н. Ф. Челухина    // Финансы. - 2016. - № 2. - С. 46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кольников Г.Я.</w:t>
            </w:r>
            <w:r>
              <w:rPr/>
              <w:br/>
              <w:t>   Золото в мировом денежном обращении / Г. Я. Сокольников    // Финансы. - 2016. - № 2. - С. 52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янишникова М.В.</w:t>
            </w:r>
            <w:r>
              <w:rPr/>
              <w:br/>
              <w:t>   Основные направления развития мировой торговли ценными бумагами на организованных фондовых рынках / М. В. Прянишникова    // Финансы. - 2016. - № 2. - С. 56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ломжамц Д.</w:t>
            </w:r>
            <w:r>
              <w:rPr/>
              <w:br/>
              <w:t>   Международному инвестиционному банку - 45 лет / Д. Моломжамц    // Финансы. - 2016. - № 2. - С. 62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удиторские ведомости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рамко М.М.</w:t>
            </w:r>
            <w:r>
              <w:rPr/>
              <w:br/>
              <w:t>   Методология оценки эффективности внутреннего контроля и аудита / М. М. Шарамко    // Аудиторские ведомости. - 2016. - № 2. - С. 3-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гуен Т.В.Л.</w:t>
            </w:r>
            <w:r>
              <w:rPr/>
              <w:br/>
              <w:t>   Исследование развития аудиторской деятельности во Вьетнаме и актуальные проблемы внутреннего аудита / Нгуен Т.В.Л.    // Аудиторские ведомости. - 2016. - № 2. - С. 12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ибназаров Х.А.</w:t>
            </w:r>
            <w:r>
              <w:rPr/>
              <w:br/>
              <w:t>   Особенности рынка аудиторских услуг в Республике Таджикистан / Х. А. Гоибназаров    // Аудиторские ведомости. - 2016. - № 2. - С. 28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енко А.Ф.</w:t>
            </w:r>
            <w:r>
              <w:rPr/>
              <w:br/>
              <w:t>   Учет использования фондов предприятия на основе мультипроектного метода / А. Ф. Черненко, Т. Ю. Онокой    // Аудиторские ведомости. - 2016. - № 2. - С. 47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зарева А.В.</w:t>
            </w:r>
            <w:r>
              <w:rPr/>
              <w:br/>
              <w:t>   Организационные особенности холдинговых структур и их влияние на построение учетно-аналитической системы / А. В. Лазарева    // Аудиторские ведомости. - 2016. - № 2. - С. 57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А.Е.</w:t>
            </w:r>
            <w:r>
              <w:rPr/>
              <w:br/>
              <w:t>   Дезагрегация гудвила и оценка его компонентов - актуальная научная задача / А. Е. Иванов    // Аудиторские ведомости. - 2016. - № 2. - С. 68-8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уга Е.И.</w:t>
            </w:r>
            <w:r>
              <w:rPr/>
              <w:br/>
              <w:t>   Международная научная конференция "Бухгалтерский учет, аудит, анализ" / Е. И. Зуга, С. Н. Карельская    // Аудиторские ведомости. - 2016. - № 2. - С. 88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ономист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убанов С.</w:t>
            </w:r>
            <w:r>
              <w:rPr/>
              <w:br/>
              <w:t>   Об экономической модели и долгосрочной стратегии новой индустриализации России / С. Губанов    // Экономист. - 2016. - № 2. - С. 3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таркин А.</w:t>
            </w:r>
            <w:r>
              <w:rPr/>
              <w:br/>
              <w:t>   Перспективы неоиндустриального развития России в условиях текущих сдвигов / А. Татаркин, Е. Андреева    // Экономист. - 2016. - № 2. - С. 11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пштейн Д.</w:t>
            </w:r>
            <w:r>
              <w:rPr/>
              <w:br/>
              <w:t>   Импортозамещение и неоиндустриализация - что необходимо делать / Д. Эпштейн    // Экономист. - 2016. - № 2. - С. 23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нчаров В.</w:t>
            </w:r>
            <w:r>
              <w:rPr/>
              <w:br/>
              <w:t>   Производственный потенциал АПК: оценка и проблемы развития / В. Гончаров    // Экономист. - 2016. - № 2. - С. 33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брагимов О.</w:t>
            </w:r>
            <w:r>
              <w:rPr/>
              <w:br/>
              <w:t>   К вопросу исследования коррупционной модели участия посреднических организаций в трансакционном секторе экономики / О. Ибрагимов    // Экономист. - 2016. - № 2. - С. 44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кин В.</w:t>
            </w:r>
            <w:r>
              <w:rPr/>
              <w:br/>
              <w:t>   Экономика материальна, но не вещественна / В. Тикин    // Экономист. - 2016. - № 2. - С. 54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С.</w:t>
            </w:r>
            <w:r>
              <w:rPr/>
              <w:br/>
              <w:t>   Методика подсчета величины финансовых ресурсов для создания системы утилизации сельскохозяйственной техники / С. Соловьев, В. Герасимов, В. Игнатов    // Экономист. - 2016. - № 2. - С. 66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убакирова Г.</w:t>
            </w:r>
            <w:r>
              <w:rPr/>
              <w:br/>
              <w:t>   Промышленная политика Казахстана: итоги и новые ориентиры / Г. Аубакирова    // Экономист. - 2016. - № 2. - С. 75-8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бдурасулова Д.</w:t>
            </w:r>
            <w:r>
              <w:rPr/>
              <w:br/>
              <w:t>   Экотехнологии - источник роста и конкурентных преимуществ:опыт    Республики Корея / Д. Абдурасулова    // Экономист. - 2016. - № 2. - С. 86-9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ухгалтерский учет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рокина Л.И.</w:t>
            </w:r>
            <w:r>
              <w:rPr/>
              <w:br/>
              <w:t>   Преобразования ЗАО в ООО: налогообложение / Л. И. Сорокина    // Бухгалтерский учет. - 2016. - № 3. - С. 8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Субъект малого предпринимательства: права и обязанности / С. А. Верещагин    // Бухгалтерский учет. - 2016. - № 3. - С. 18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енко В.В.</w:t>
            </w:r>
            <w:r>
              <w:rPr/>
              <w:br/>
              <w:t>   Учет отдельных видов активов и обязательств при объединении организаций / В. В. Борисенко    // Бухгалтерский учет. - 2016. - № 3. - С. 21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Товарный кредит: бухгалтерский и налоговый учет / В. Ю. Петрова    // Бухгалтерский учет. - 2016. - № 3. - С. 27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Учет спецоснастки / И. А. Арехина    // Бухгалтерский учет. - 2016. - № 3. - С. 37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Коммерческий кредит: учет и налогообложение / А. Б. Брусникина    // Бухгалтерский учет. - 2016. - № 3. - С. 43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 В.Ю.</w:t>
            </w:r>
            <w:r>
              <w:rPr/>
              <w:br/>
              <w:t>   Компания-конкурсант на торгах: учет и налогообложение / В. Ю. Никитина    // Бухгалтерский учет. - 2016. - № 3. - С. 53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Представительские расходы: спорные моменты при налогообложении прибыли / В. Ю. Соболева    // Бухгалтерский учет. - 2016. - № 3. - С. 58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наменщиков С.А.</w:t>
            </w:r>
            <w:r>
              <w:rPr/>
              <w:br/>
              <w:t>   Налог на имущество по отдельному объекту недвижимости / С. А. Знаменщиков    // Бухгалтерский учет. - 2016. - № 3. - С. 64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жаницына В.С.</w:t>
            </w:r>
            <w:r>
              <w:rPr/>
              <w:br/>
              <w:t>   Применение налоговых льгот в образовании и медицине / В. С. Ржаницына    // Бухгалтерский учет. - 2016. - № 3. - С. 68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Учет расходов по долговым обязательствам для целей налогообложения / О. В. Агабекян    // Бухгалтерский учет. - 2016. - № 3. - С. 74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Отчет о движении денежных средств / В. Ю. Соболева    // Бухгалтерский учет. - 2016. - № 3. - С. 81-8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Раскрытие информации о резервах в бухгалтерской отчетности / В. И. Моховикова    // Бухгалтерский учет. - 2016. - № 3. - С. 88-9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сков Н.Я.</w:t>
            </w:r>
            <w:r>
              <w:rPr/>
              <w:br/>
              <w:t>   Раздел долгов между бывшими супругами / Н. Я. Лесков    // Бухгалтерский учет. - 2016. - № 3. - С. 99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пин Е.В.</w:t>
            </w:r>
            <w:r>
              <w:rPr/>
              <w:br/>
              <w:t>   Презумпция непрофессионализма в налоговых правоотношениях / Е. В. Крупин    // Бухгалтерский учет. - 2016. - № 3. - С. 107-10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бинович А.М.</w:t>
            </w:r>
            <w:r>
              <w:rPr/>
              <w:br/>
              <w:t>   Комментарий рекомендаций Минфина России аудиторам при проверке отчетности / А. М. Рабинович    // Бухгалтерский учет. - 2016. - № 3. - С. 116-1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товарных знаков в программе "1С: Бухгалтерия 8" / Е. Н. Калинина    // Бухгалтерский учет. - 2016. - № 3. - С. 121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нов С.С.</w:t>
            </w:r>
            <w:r>
              <w:rPr/>
              <w:br/>
              <w:t>   Аудиторы будут работать по профессиональному стандарту / С. С. Суханов    // Бухгалтерский учет. - 2016. - № 3. - С. 127-1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манова М.В.</w:t>
            </w:r>
            <w:r>
              <w:rPr/>
              <w:br/>
              <w:t>   Приостановление операций по счетам налогоплательщика / М. В. Романова    // Бухгалтерский учет. - 2016. - № 3. - С. 129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sz w:val="40"/>
                <w:szCs w:val="40"/>
              </w:rPr>
              <w:t>Деньги и кредит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 проекта Банка России "Основные напрвления развития и обеспечения стабильности и функционирования финансового рынка Российской Федерации на период 2016-2018 годов"</w:t>
            </w:r>
            <w:r>
              <w:rPr/>
              <w:t xml:space="preserve">    // Деньги и кредит. - 2016. - № 2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кобелкин Д.Г.</w:t>
            </w:r>
            <w:r>
              <w:rPr/>
              <w:br/>
              <w:t>   Консолидация банковской системы в целях противодействия незаконным финансовым операциям / Д. Г. Скобелкин    // Деньги и кредит. - 2016. - № 2. - С. 8-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унович И.</w:t>
            </w:r>
            <w:r>
              <w:rPr/>
              <w:br/>
              <w:t>   Проблемы реформы управления глобальной экономикой, или как заставить международную финансовую систему работать в интересах развития / И. Паунович    // Деньги и кредит. - 2016. - № 2. - С. 12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шов М.В.</w:t>
            </w:r>
            <w:r>
              <w:rPr/>
              <w:br/>
              <w:t>   2016 год: возрастают риски финансовых обвалов в мире / М. В. Ершов    // Деньги и кредит. - 2016. - № 2. - С. 24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ипова Ю.В.</w:t>
            </w:r>
            <w:r>
              <w:rPr/>
              <w:br/>
              <w:t>   Основные тенденции кредитования малого и среднего предпринимательства в России в 2015 году / Ю. В. Осипова    // Деньги и кредит. - 2016. - № 2. - С. 27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сянова С.Ю.</w:t>
            </w:r>
            <w:r>
              <w:rPr/>
              <w:br/>
              <w:t>   Качество капитала российских банков: переход на стандарты Базеля III / С. Ю. Хасянова    // Деньги и кредит. - 2016. - № 2. - С. 33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кофьев В.Ю.</w:t>
            </w:r>
            <w:r>
              <w:rPr/>
              <w:br/>
              <w:t>   Институты привлечения заемных средств в инфраструктурные проекты / В. Ю. Прокофьев, А. Д. Батуева    // Деньги и кредит. - 2016. - № 2. - С. 39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мелевская Н.Г.</w:t>
            </w:r>
            <w:r>
              <w:rPr/>
              <w:br/>
              <w:t>   Пул условных валютных резервов БРИКС в аспекте достаточности международных (золотовалютных) резервов / Н. Г. Хмелевская    // Деньги и кредит. - 2016. - № 2. - С. 42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лепов В.А.</w:t>
            </w:r>
            <w:r>
              <w:rPr/>
              <w:br/>
              <w:t>   Сущность теневых и финансовых потоков и факторы их формирования в современной экономике / В. А. Слепов, В. Е. Чекмарев    // Деньги и кредит. - 2016. - № 2. - С. 50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вшиц И.И.</w:t>
            </w:r>
            <w:r>
              <w:rPr/>
              <w:br/>
              <w:t>   Практические аспекты аудита информационной безопасности в соответствии с требованиями стандартов СТО БР ИББС (Точка зрения) / И. И. Лившиц    // Деньги и кредит. - 2016. - № 2. - С. 54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гров А.В.</w:t>
            </w:r>
            <w:r>
              <w:rPr/>
              <w:br/>
              <w:t>   Обращение русской монеты в Болгарии в 1877-1887 годах / А. В. Бугров    // Деньги и кредит. - 2016. - № 2. - С. 59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ова Н.А.</w:t>
            </w:r>
            <w:r>
              <w:rPr/>
              <w:br/>
              <w:t>   Особенности кредитования сельскохозяйственных предприятий / Н. А. Мельникова    // Деньги и кредит. - 2016. - № 2. - С. 72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ьвовская О.В.</w:t>
            </w:r>
            <w:r>
              <w:rPr/>
              <w:br/>
              <w:t>   О субсидировании льготного ипотечного кредитования / О. В. Львовская    // Деньги и кредит. - 2016. - № 2. - С. 75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блемы прогнозирования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лмон К.</w:t>
            </w:r>
            <w:r>
              <w:rPr/>
              <w:br/>
              <w:t>   Межотраслевые модели INFORUM: происхождение, развитие и преодоление проблем / К. Алмон    // Проблемы прогнозирования. - 2016. - № 2. - С. 3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оссия и Европа: энергосоюз или энергоконфликт? (восемь лет спустя)</w:t>
            </w:r>
            <w:r>
              <w:rPr/>
              <w:t xml:space="preserve"> / А. А. Широв, В. В. Семикашев, А. А. Янтовский, А. Ю. Колпаков    // Проблемы прогнозирования. - 2016. - № 2. - С. 16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сев М.С.</w:t>
            </w:r>
            <w:r>
              <w:rPr/>
              <w:br/>
              <w:t>   Импортозамещение как стратегия экономического развития / М. С. Гусев    // Проблемы прогнозирования. - 2016. - № 2. - С. 30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нчагов В.К.</w:t>
            </w:r>
            <w:r>
              <w:rPr/>
              <w:br/>
              <w:t>   Оценка кризисов в экономике с использованием краткосрочных индикаторов и средних индексов экономической безопасности России / В. К. Сенчагов, С. Н. Митяков    // Проблемы прогнозирования. - 2016. - № 2. - С. 44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ов В.Н.</w:t>
            </w:r>
            <w:r>
              <w:rPr/>
              <w:br/>
              <w:t>   Взаимосвязи факторов развития Арктической зоны РФ / В. Н. Борисов, О. В. Почукаева    // Проблемы прогнозирования. - 2016. - № 2. - С. 59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вкин А.Г.</w:t>
            </w:r>
            <w:r>
              <w:rPr/>
              <w:br/>
              <w:t>   Макроэкономическая оценка состояния региональных рынклв труда азиатской части Российской Арктики / А. Г. Коровкин    // Проблемы прогнозирования. - 2016. - № 2. - С. 69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ценарный прогноз развития Северного морского пути</w:t>
            </w:r>
            <w:r>
              <w:rPr/>
              <w:t xml:space="preserve"> / Н. И. Комков, В. С. Селин, В. А. Цукерман, Е. С. Горячевская    // Проблемы прогнозирования. - 2016. - № 2. - С. 87-9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нчаров В.Д.</w:t>
            </w:r>
            <w:r>
              <w:rPr/>
              <w:br/>
              <w:t>   Проблемы продовольственной безопасности России / В. Д. Гончаров, С. В. Котеев, В. В. Рау    // Проблемы прогнозирования. - 2016. - № 2. - С. 99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няева Л.И.</w:t>
            </w:r>
            <w:r>
              <w:rPr/>
              <w:br/>
              <w:t>   Направления повышения роли амортизации как источника воспроизводства основного капитала в сельском хозяйстве / Л. И. Проняева    // Проблемы прогнозирования. - 2016. - № 2. - С. 108-1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ексахина Л.В.</w:t>
            </w:r>
            <w:r>
              <w:rPr/>
              <w:br/>
              <w:t>   Основные направления развития рыбохозяйственного комплекса Республики Крым / Л. В. Алексахина, И. П. Трегулова    // Проблемы прогнозирования. - 2016. - № 2. - С. 116-1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вич Б.А.</w:t>
            </w:r>
            <w:r>
              <w:rPr/>
              <w:br/>
              <w:t>   Волны холода в южных городах европейской части России и преждевременная смертность населения / Б. А. Ревич, Д. А. Шапошников    // Проблемы прогнозирования. - 2016. - № 2. - С. 125-1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вская А.А.</w:t>
            </w:r>
            <w:r>
              <w:rPr/>
              <w:br/>
              <w:t>   Внешнеэкономические связи России и Эстонии в современных условиях / А. А. Невская    // Проблемы прогнозирования. - 2016. - № 2. - С. 132-1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вашнин Ю.Д.</w:t>
            </w:r>
            <w:r>
              <w:rPr/>
              <w:br/>
              <w:t>   Взаимные прямые инвестиции на пространстве СНГ: проблемы, перспективы, уроки украинского кризиса / Ю. Д. Квашнин    // Проблемы прогнозирования. - 2016. - № 2. - С. 139-149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8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9:00Z</dcterms:created>
  <dc:creator>Библиотека</dc:creator>
  <dc:description/>
  <dc:language>en-US</dc:language>
  <cp:lastModifiedBy>Полянская Екатерина Игоревна</cp:lastModifiedBy>
  <cp:lastPrinted>2016-04-04T10:38:00Z</cp:lastPrinted>
  <dcterms:modified xsi:type="dcterms:W3CDTF">2016-04-04T08:19:00Z</dcterms:modified>
  <cp:revision>2</cp:revision>
  <dc:subject/>
  <dc:title>Бюллетень (библиографические ссылки)</dc:title>
</cp:coreProperties>
</file>